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23 № 195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4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-36 870,9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6 870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величение  прочих остатков денежных средств 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6 870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величение 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-36 870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36 870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 прочих остатков бюджето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6 870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Уменьшение  прочих остатков денежных средств бюджетов 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6 870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6 870,9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Е.А. Шарганов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3:10:00Z</dcterms:created>
  <dc:creator>user</dc:creator>
  <dc:description/>
  <cp:keywords/>
  <dc:language>en-US</dc:language>
  <cp:lastModifiedBy>Бухгалтер</cp:lastModifiedBy>
  <cp:lastPrinted>2020-10-29T16:27:00Z</cp:lastPrinted>
  <dcterms:modified xsi:type="dcterms:W3CDTF">2023-12-27T06:20:00Z</dcterms:modified>
  <cp:revision>3</cp:revision>
  <dc:subject/>
  <dc:title/>
</cp:coreProperties>
</file>