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2.2023 № 198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.12.2022 № 139»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3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 984,2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 984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-39 923,1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39 923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величение  прочих остатков денежных средств 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39 923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39 923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41 907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 прочих остатко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 907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меньшение  прочих остатков денежных средств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 907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 907,3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Е.А. Шарганов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5:00Z</dcterms:created>
  <dc:creator>user</dc:creator>
  <dc:description/>
  <cp:keywords/>
  <dc:language>en-US</dc:language>
  <cp:lastModifiedBy>Бухгалтер</cp:lastModifiedBy>
  <cp:lastPrinted>2020-10-29T16:27:00Z</cp:lastPrinted>
  <dcterms:modified xsi:type="dcterms:W3CDTF">2024-01-11T05:35:00Z</dcterms:modified>
  <cp:revision>3</cp:revision>
  <dc:subject/>
  <dc:title/>
</cp:coreProperties>
</file>