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1816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ЫМ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</w:t>
      </w: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хутор Павловский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sz w:val="26"/>
          <w:szCs w:val="26"/>
        </w:rPr>
        <w:t>на 2025 год</w:t>
      </w:r>
    </w:p>
    <w:p>
      <w:pPr>
        <w:pStyle w:val="Normal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ссмотрев внесенный администрацией Кеслеровского сельского поселения Крымского района проект бюджета Кеслеровского сельского поселения Крымского района (далее по тексту – местный бюджет) на 2025 год, в соответствии со статьей 9 Бюджетного кодекса Российской Федерации, руководствуясь уставом Кеслеровского сельского поселения Крымского района, Совет Кеслеровского сельского поселения Крымского района, р е ш и 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Кеслеровского сельского поселения Крымского района (далее – местный бюджет) на 2025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бщий объем доходов в сумме 46 091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в сумме 46 091,0 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резервный фонд администрации Кеслеровского сельского поселения Крымского района 29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 Кеслеровского сельского поселения Крымского района на 1 января 2025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едоставить право главным администраторам доходов местного бюджета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25 года остатков субсидий, субвенций и иных межбюджетных трансфертов, имеющих целевое назначение прошлых лет, в краевой и районный бюджет без внесения изменений в настоящее ре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поступлений доходов в местный бюджет на 2025 год в суммах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в составе доходов местного бюджета безвозмездные поступления из краевого и районного бюджетов в 2024 году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Calibri"/>
          <w:sz w:val="26"/>
          <w:szCs w:val="26"/>
          <w:lang w:eastAsia="en-US"/>
        </w:rPr>
        <w:t>Установить, что добровольные взносы и пожертвования, поступившие в бюджет Кеслеровского сельского поселения Крымского района, направляются в установленном порядке на увеличение расходов бюджета Кеслеровского сельского поселения  Крымского района соответственно целям их предост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распределение расходов местного бюджета по разделам и подразделам классификации расходов бюджетов на 2025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твердить распределение бюджетных ассигнований по муниципальным программам </w:t>
      </w:r>
      <w:r>
        <w:rPr>
          <w:rFonts w:eastAsia="Calibri"/>
          <w:sz w:val="26"/>
          <w:szCs w:val="26"/>
          <w:lang w:eastAsia="en-US"/>
        </w:rPr>
        <w:t>Кеслеровского сельского поселения  Крымского района</w:t>
      </w:r>
      <w:r>
        <w:rPr>
          <w:sz w:val="26"/>
          <w:szCs w:val="26"/>
        </w:rPr>
        <w:t xml:space="preserve"> на 2025 год согласн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InternetLink"/>
          <w:color w:val="000000"/>
          <w:sz w:val="26"/>
          <w:szCs w:val="26"/>
          <w:u w:val="none"/>
        </w:rPr>
        <w:t>№ 8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Утвердить ведомственную структуру расходов местного бюджета на 2025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вердить в составе ведомственной структуры расходов бюджета в Кеслеровском сельском поселении Крымского района на 2025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бщий объем бюджетных ассигнований, направляемых на исполнение публичных нормативных обязательств, в сумме 300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Утвердить источники внутреннего финансирования дефицита местного бюджета на 2025 год согласно приложению № 5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0. Неиспользованные по состоянию на 1 января 2025 года остатки межбюджетных трансфертов, предоставленных из бюджета Кеслеровского сельского поселения Крымского района бюджету муниципального образования Крымский район в форме межбюджетных трансфертов, имеющих целевое назначение, подлежат возврату в бюджет Кеслеровского сельского поселения 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использованные по состоянию на 1 января 2025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Кеслеровского сельского поселения  Крым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Увеличить размеры денежного вознаграждения лиц, замещающих муниципальные должности администрации Кеслеровского сельского поселения Крымского района, а также размеры месячных окладов муниципальных служащих администрации Кеслеровского сельского поселения Крымского района в соответствии с замещаемыми ими должностями муниципальной службы администрации Кеслеровского сельского поселения Крымского района в соответствии с присвоенными им классными чинами муниципальной службы Краснодарского края с 1 октября 2025 года на 7,4 проц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администрация Кеслеровского сельского поселения Крымского района не вправе принимать решения, приводящие к увеличению в 2025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Остатки средств местного бюджета, сложившиеся на 1 января        2025 года, в полном объеме могут направляться в 2025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3. </w:t>
      </w:r>
      <w:r>
        <w:rPr>
          <w:rFonts w:eastAsia="Calibri"/>
          <w:sz w:val="26"/>
          <w:szCs w:val="26"/>
          <w:lang w:eastAsia="en-US"/>
        </w:rPr>
        <w:t>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муниципальных учреждений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ботников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4. Предусмотреть бюджетные ассигнования в целях повышения заработной платы (должностных окладов) работников администрации Кеслеровского сельского поселения Крымского района, замещающих должности, не являющиеся должностями муниципальной службы администрации Кеслеровского сельского поселения Крымского района, с          1 октября 2025 года на 7,4 процента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Утвердить объем бюджетных ассигнований дорожного фонда  Кеслеровского сельского поселения Крымского района в сумме                           4 046,6 тыс. 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 муниципальных внутренних заимствований  Кеслеровского сельского поселения Крымского района на 2025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 предельный объем муниципального долга  Кеслеровского сельского поселения Крымского района на 2025 год в сумме 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Установить объем расходов на обслуживание  муниципального долга  Кеслеровского сельского поселения Крымского района на 2025 год в сумме   0,0 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Утвердить программу муниципальных гарантий Кеслеровского сельского поселения Крымского района в валюте Российской Федерации на 2025 год согласно приложению № 7 к настоящему 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нятие решения о внесении изменений в ранее утвержденные муниципальные (ведомственные целевые)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 муниципальных (ведомственных целевых) программ, включая изменение кодов бюджетной классификации в связи с указанным перераспределением средств  ме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етализация кодов целевых ста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1. </w:t>
      </w:r>
      <w:r>
        <w:rPr>
          <w:rFonts w:eastAsia="Calibri"/>
          <w:sz w:val="26"/>
          <w:szCs w:val="26"/>
          <w:lang w:eastAsia="en-US"/>
        </w:rPr>
        <w:t>Установить, что кассовое обслуживание исполнения местного бюджета осуществляется Управлением Федерального казначейства по Краснодарскому кра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о статьей 220.2 Бюджетного кодекса Российской Федерации и положениями приказа минфина России от 31 марта 2020 года      № 50н «Об утверждении Порядка направления обращений высших исполнительных органов государственной власти субъектов Российской Федерации (местных администраций), органов управления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органов управления государственными внебюджетными фондами в Федеральное казначейство и их рассмотрения Федеральным казначейством», Управлению Федерального казначейства по Краснодарскому краю с 1 января 2025 года передаются следующие функции финансового органа муниципального образования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исполнение местного бюджета, включающе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местного бюджета и главным администраторам (администраторам) источников финансирования дефицита местного бюдже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местного бюджета   и главных администраторов (администраторов) источников финансирования дефицита местного бюджета)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учет бюджетных и денежных обязательств получателей средств мест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анкционирование операций, связанных с оплатой денежных обязательств получателей средств мест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роведение операций со средствами, поступающими во временное распоряжение получателей средств местного бюджета, включающие открытие и ведение лицевых счетов для учета операций со средствами, поступающими во временное распоряжение получателей средств мест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проведение и санкционирование операций по расходам муниципальных бюджетных и автономных учреждений, источником финансового обеспечения которых являются средства, полученные этими учреждениями из местного бюджета, включающ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ткрытие и ведение лицевых счетов для учета операций со средствами муниципальных бюджетных и автономных учреждени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анкционирование операций по расходам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  Бюджетного кодекса Российской Федераци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) открытие и ведение лицевых счетов, предназначенных для учета операций со средствами получателей средств из местного бюджета, и санкционированием операций по расходам получателей средств из местного бюджета, которым открыты лицевые счета, источником финансового обеспечения которых являются средства местного бюджета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) привлечение на единый счет местного бюджета и возврат привлеченных средств в соответствии с подпунктом 2 пункта 6 и пунктом 9 статьи 236.1 Бюджетного кодекс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е) открытие и ведение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ме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2. Установить, что в 2025 году получатели средств бюджета Кеслеров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 в размере до 100 процентов от суммы договора (государственного кон</w:t>
        <w:softHyphen/>
        <w:t>тракта)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об оказании услуг связи, о подписке на печатные издания и об их при</w:t>
        <w:softHyphen/>
        <w:t>обрет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ых служащих Кеслеровского сельского поселения Крымского района, работников муниципальных казенных учреждений Кеслеровского сельского поселения Крымского района и иных мероприятий по профессиональному развитию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о приобретении авиа</w:t>
        <w:noBreakHyphen/>
        <w:t xml:space="preserve"> и железнодорожных билетов, билетов для про</w:t>
        <w:softHyphen/>
        <w:t>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) о приобретении путевок на санаторно</w:t>
        <w:noBreakHyphen/>
        <w:t>курортное лечение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е) о проведении мероприятий по тушению пожаров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ж) на оказание депозитарных услуг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и) на проведение конгрессов, форумов, фестивалей, конкурсов, представ</w:t>
        <w:softHyphen/>
        <w:t>ление экспозиций Кеслеровского сельского поселения Крымского района на международных, всероссийских, региональных, национальных и иных выставочно</w:t>
        <w:noBreakHyphen/>
        <w:t>ярмарочных мероприяти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к) на приобретение объектов недвижимости в собственность Кеслеровского сельского поселения Крымского района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л) об оказании услуг по предоставлению права проезда и организации до</w:t>
        <w:softHyphen/>
        <w:t>рожного движения на платных автомобильных дорогах и автомобильных доро</w:t>
        <w:softHyphen/>
        <w:t>гах, содержащих платные участки;</w:t>
      </w:r>
    </w:p>
    <w:p>
      <w:pPr>
        <w:pStyle w:val="Normal"/>
        <w:widowControl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) 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</w:t>
        <w:softHyphen/>
        <w:t>рации от 3 октября 2022 года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) в размере до 30 процентов от суммы договора </w:t>
      </w:r>
      <w:r>
        <w:rPr>
          <w:sz w:val="26"/>
          <w:szCs w:val="26"/>
          <w:lang w:eastAsia="en-US"/>
        </w:rPr>
        <w:t>(муниципального кон</w:t>
        <w:softHyphen/>
        <w:t>тракта) – по остальным договорам (муниципальным контрактам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  <w:lang w:eastAsia="en-US"/>
        </w:rPr>
        <w:t>Установить, что в 2025 году получатели средств бюджета Кеслеровского сельского поселения предусматривают в заключаемых ими договорах (муниципальных контрактах) на поставку товаров, выполнение работ, оказание услуг средства, на финансовое обеспечение которых подлежат казначейскому сопровождению в соответствии с бюджетным законодательством Российской Федерации, аван</w:t>
        <w:softHyphen/>
        <w:t>совые платежи в размере до 90 процентов суммы договора (муниципального контракта)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 xml:space="preserve">23. </w:t>
      </w:r>
      <w:r>
        <w:rPr>
          <w:sz w:val="26"/>
          <w:szCs w:val="26"/>
        </w:rPr>
        <w:t xml:space="preserve">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5 год и на плановый период 2026 и 2027 годов» в случаях предоставления из местного бюджета средств, </w:t>
      </w:r>
      <w:r>
        <w:rPr>
          <w:sz w:val="26"/>
          <w:szCs w:val="26"/>
          <w:lang w:eastAsia="en-US"/>
        </w:rPr>
        <w:t>определенных частью 2 настоящей стать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en-US"/>
        </w:rPr>
        <w:t xml:space="preserve">3) авансовые платежи по контрактам (договорам) о поставке товаров, выполнении работ, оказании услуг, заключаемым </w:t>
      </w:r>
      <w:r>
        <w:rPr>
          <w:sz w:val="26"/>
          <w:szCs w:val="26"/>
        </w:rPr>
        <w:t>на сумму 600,0 тыс. рублей и более</w:t>
      </w:r>
      <w:r>
        <w:rPr>
          <w:sz w:val="26"/>
          <w:szCs w:val="26"/>
          <w:lang w:eastAsia="en-US"/>
        </w:rPr>
        <w:t xml:space="preserve"> получателями субсидий и бюджетных инвестиций, указанных в пункте 1 настоящей части, а также получателями взносов (вкладов), указанных в   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 xml:space="preserve">4) </w:t>
      </w:r>
      <w:r>
        <w:rPr>
          <w:sz w:val="26"/>
          <w:szCs w:val="26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ind w:firstLine="85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5) </w:t>
      </w:r>
      <w:r>
        <w:rPr>
          <w:sz w:val="26"/>
          <w:szCs w:val="26"/>
        </w:rPr>
        <w:t>авансовые платежи по контрактам (договорам) о поставке товаров, выполнении работ, оказании услуг, заключаемым на сумму 50 000,0 тыс. рублей и более бюджетными или автономными муниципальными учреждениями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en-US"/>
        </w:rPr>
        <w:t xml:space="preserve">6) авансовые платежи по контрактам (договорам) о поставке товаров, выполнении работ, оказании услуг, заключаемым </w:t>
      </w:r>
      <w:r>
        <w:rPr>
          <w:sz w:val="26"/>
          <w:szCs w:val="26"/>
        </w:rPr>
        <w:t>на сумму 600,0 тыс. рублей и более</w:t>
      </w:r>
      <w:r>
        <w:rPr>
          <w:sz w:val="26"/>
          <w:szCs w:val="26"/>
          <w:lang w:eastAsia="en-US"/>
        </w:rPr>
        <w:t xml:space="preserve"> исполнителями и соисполнителями в рамках исполнения указанных в пункте 3 настоящей част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7) 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>
          <w:sz w:val="26"/>
          <w:szCs w:val="26"/>
        </w:rPr>
        <w:t>на сумму 5 000,0 тыс. рублей и более</w:t>
      </w:r>
      <w:r>
        <w:rPr>
          <w:sz w:val="26"/>
          <w:szCs w:val="26"/>
          <w:lang w:eastAsia="en-US"/>
        </w:rPr>
        <w:t xml:space="preserve"> исполнителями и соисполнителями в рамках исполнения указанных в пунктах 4 и 5 настоящей части государственных контрактов (контрактов, дого</w:t>
        <w:softHyphen/>
        <w:t>воров) о поставке товаров, выполнении работ, оказании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4. Нормативные правовые акты Кеслеровского сельского поселения Крымского района подлежат приведению в соответствие с настоящим решением в трехмесячный срок со дня вступления в силу настоящего 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5. 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6. Настоящее решение вступает в силу с 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Крымского района                                                             Е.А. Шарганов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620EBCEE1lD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45:00Z</dcterms:created>
  <dc:creator>1</dc:creator>
  <dc:description/>
  <cp:keywords/>
  <dc:language>en-US</dc:language>
  <cp:lastModifiedBy>Общий отдел</cp:lastModifiedBy>
  <cp:lastPrinted>2022-12-19T17:15:00Z</cp:lastPrinted>
  <dcterms:modified xsi:type="dcterms:W3CDTF">2024-12-17T09:36:00Z</dcterms:modified>
  <cp:revision>8</cp:revision>
  <dc:subject/>
  <dc:title>КОПИЯ</dc:title>
</cp:coreProperties>
</file>