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проекту решения Совета Кеслеровского сельского по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__________ № ____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униципальных программ, предусмотренных к финансированию из бюджета Кеслеровского сельского поселения Крымского района в 2025 год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5953"/>
        <w:gridCol w:w="152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ых стате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на 2025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ГО                                                                                         35 547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еслеровского сельского поселения Крымского района «Социальная поддержка граждан» на 2024-2026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Комплексное и устойчивое развитие Кеслеровского сельского поселения Крымского района в сфере строительства, архитектуры и дорожного хозяйства» на 2024-2026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96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Обеспечение безопасности населения Кеслеровского сельского поселения Крымского района» на 2024-2026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«Развитие культуры Кеслеровского сельского поселения Крымского района» на 2024-2026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552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азвитие физической культуры и массового спорта в Кеслеровском сельском поселении Крымского района» на 2024-2026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азвитие жилищно-коммунального хозяйства» на 2024-2026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«Поддержка малого и среднего предпринимательства в Кеслеровском сельском поселении Крымского района» на 2024-2026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еализация молодежной политики в  Кеслеровском сельском поселении Крымского района» на 2024-2026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Муниципальная политика и развитие гражданского общества в Кеслеровском сельском поселении Крымского района» на 2024-2026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Социально-экономическое и территориальное развитие Кеслеровского сельского поселения Крымского района» на 2024-2026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93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Социально-экономическое развитие малых хуторов Кеслеровского сельского поселения Крымского района» на 2024-2026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«Информационное общество Кеслеровского сельского поселения» на 2024-2026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,0</w:t>
            </w:r>
          </w:p>
        </w:tc>
      </w:tr>
      <w:tr>
        <w:trPr>
          <w:trHeight w:val="1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азвитие топливно-энергетического комплекса Кеслеровского сельского поселения Крымского района» на 2024-2026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 040,0                            </w:t>
            </w:r>
          </w:p>
        </w:tc>
      </w:tr>
      <w:tr>
        <w:trPr>
          <w:trHeight w:val="1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П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ротиводействие коррупции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</w:rPr>
              <w:t xml:space="preserve"> в 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Кеслеровском сельском поселении Крымского района» на 2024-2026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7"/>
        </w:rPr>
      </w:pPr>
      <w:r>
        <w:rPr>
          <w:rFonts w:cs="Times New Roman" w:ascii="Times New Roman" w:hAnsi="Times New Roman"/>
          <w:b/>
          <w:sz w:val="28"/>
          <w:szCs w:val="27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Гла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Кеслеровского сельского поселен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7"/>
        </w:rPr>
        <w:t>Крымского района</w:t>
        <w:tab/>
        <w:tab/>
        <w:tab/>
        <w:tab/>
        <w:tab/>
        <w:tab/>
        <w:tab/>
        <w:t xml:space="preserve">      Е.А. Шарганов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0:28:00Z</dcterms:created>
  <dc:creator>user</dc:creator>
  <dc:description/>
  <cp:keywords/>
  <dc:language>en-US</dc:language>
  <cp:lastModifiedBy>Бухгалтер</cp:lastModifiedBy>
  <cp:lastPrinted>2022-03-31T14:58:00Z</cp:lastPrinted>
  <dcterms:modified xsi:type="dcterms:W3CDTF">2024-11-15T07:55:00Z</dcterms:modified>
  <cp:revision>4</cp:revision>
  <dc:subject/>
  <dc:title/>
</cp:coreProperties>
</file>