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83"/>
        <w:gridCol w:w="711"/>
        <w:gridCol w:w="4961"/>
        <w:gridCol w:w="236"/>
        <w:gridCol w:w="3"/>
        <w:gridCol w:w="1136"/>
        <w:gridCol w:w="2736"/>
        <w:gridCol w:w="424"/>
        <w:gridCol w:w="89"/>
      </w:tblGrid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  <w:bookmarkStart w:id="0" w:name="RANGE!B1%3AF52"/>
            <w:bookmarkStart w:id="1" w:name="RANGE!B1%3AF52"/>
            <w:bookmarkEnd w:id="1"/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1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4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35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№ 3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еслеровского сельского поселения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ымского района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28.12.2018 № 2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ложение № 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 Кеслеровского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35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льского поселения Крымского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35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йона   «О бюджете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35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еслеровского сельского поселения Крымского на  2018 год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22.12.2017 № 168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eastAsia="ru-RU"/>
              </w:rPr>
              <w:t xml:space="preserve">    </w:t>
            </w:r>
          </w:p>
        </w:tc>
        <w:tc>
          <w:tcPr>
            <w:tcW w:w="411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072" w:type="dxa"/>
            <w:gridSpan w:val="5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пределение расходов Кеслеровского сельского поселения Крымского района на 2018 год по разделам и подразделам классификации  расходов  бюджетов Российской Федерации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072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072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7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(тыс.рублей)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13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 бюджетной классификации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на 2018 год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 расходов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4 689,6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 том числе: 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 986,6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2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8" w:leader="none"/>
              </w:tabs>
              <w:spacing w:lineRule="auto" w:line="240" w:before="0" w:after="0"/>
              <w:ind w:right="-10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5,5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149,3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01,8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циональная оборона 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,1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3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обилизационная и вневойсковая подготовка 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,1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3,8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4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,8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 739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3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667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 237,4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0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,9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11,7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12,8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0,3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,3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8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Культура, кинематография 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 749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 749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5,6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,6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0,8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изическая культура 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0,8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ства массовой информации 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6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4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ругие вопросы в области средств масс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и 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6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266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Главный специалист администр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Кеслеровского сельского посел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Крымского района                                                                                       И.Н. Гладнева         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15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15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ind w:left="-709" w:hanging="0"/>
        <w:rPr/>
      </w:pPr>
      <w:r>
        <w:rPr/>
      </w:r>
    </w:p>
    <w:sectPr>
      <w:type w:val="nextPage"/>
      <w:pgSz w:w="11906" w:h="16838"/>
      <w:pgMar w:left="851" w:right="2975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2:22:00Z</dcterms:created>
  <dc:creator>user</dc:creator>
  <dc:description/>
  <cp:keywords/>
  <dc:language>en-US</dc:language>
  <cp:lastModifiedBy>user</cp:lastModifiedBy>
  <cp:lastPrinted>2017-11-14T14:55:00Z</cp:lastPrinted>
  <dcterms:modified xsi:type="dcterms:W3CDTF">2019-01-21T15:07:00Z</dcterms:modified>
  <cp:revision>7</cp:revision>
  <dc:subject/>
  <dc:title/>
</cp:coreProperties>
</file>