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705"/>
        <w:gridCol w:w="2934"/>
      </w:tblGrid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бюджете Кеслеровского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го поселения на 2020 год»                                          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18.12.2019  № 15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8"/>
                <w:szCs w:val="2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8"/>
                <w:szCs w:val="26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Поступление доходов в бюджет Кеслеров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19 году</w:t>
            </w:r>
          </w:p>
        </w:tc>
      </w:tr>
      <w:tr>
        <w:trPr>
          <w:trHeight w:val="66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30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001000000000000000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5 852,1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10200001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 550,0</w:t>
            </w:r>
          </w:p>
        </w:tc>
      </w:tr>
      <w:tr>
        <w:trPr>
          <w:trHeight w:val="17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0302230010000110 10010302240010000110 10010302250010000110 10010302260010000110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 202,1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50300001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150,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60103010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606000100000110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 750,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1110503510000012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2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002000000000000000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8 240,8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4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 190,8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5000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840,7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20000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 134,0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00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6,1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705030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34" w:hRule="atLeast"/>
        </w:trPr>
        <w:tc>
          <w:tcPr>
            <w:tcW w:w="2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4 092,9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26"/>
                <w:szCs w:val="26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                                                                                        И.Н. Гладнева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1:52:00Z</dcterms:created>
  <dc:creator>user</dc:creator>
  <dc:description/>
  <cp:keywords/>
  <dc:language>en-US</dc:language>
  <cp:lastModifiedBy>Общий отдел</cp:lastModifiedBy>
  <cp:lastPrinted>2019-12-12T16:27:00Z</cp:lastPrinted>
  <dcterms:modified xsi:type="dcterms:W3CDTF">2019-12-26T06:31:00Z</dcterms:modified>
  <cp:revision>6</cp:revision>
  <dc:subject/>
  <dc:title/>
</cp:coreProperties>
</file>