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6 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 сельского поселения Крымского района«О бюджете Кеслеровско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на 2020 год»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.12.2019  № 15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 092,9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34 092,9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 467,8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02,8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2,8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2,8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2,8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2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721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21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21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21,0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866,6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,6 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034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2,3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12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3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3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3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креплению правопорядка, профилактика правонарушений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Кеслеровском сельском поселе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7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пропагандистское сопровождение антитеррористической деятельности на территории Кеслеров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Противодействие коррупции в муниципальном образовании Крым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 противодействии коррупци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Кеслеровского сельского поселения Крымского района»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156,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 006,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006,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006,2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006,2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006,2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006,2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ддержка малого и среднего предприниматель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 042,6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35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,0 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15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1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1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1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15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 679,6</w:t>
            </w:r>
          </w:p>
        </w:tc>
      </w:tr>
      <w:tr>
        <w:trPr>
          <w:trHeight w:val="2099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Субсидии на проведение мероприятий по восстановлению(ремонту,благоустройству) воинских захоронений,установке мемориальных знаков на воинских захоронениях,нанесению имён погибших при защите Отечества на мемориальные сооружения воинских захоронений по месту захоронения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9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574,6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06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4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4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го развития малых хуторов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0,0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11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онное обеспечение реализаци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удовая адаптац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 504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 504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504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6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55,3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395,2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395,2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315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022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03,5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03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8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70,0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4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12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14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И.Н. Гладнева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1:56:00Z</dcterms:created>
  <dc:creator>user</dc:creator>
  <dc:description/>
  <cp:keywords/>
  <dc:language>en-US</dc:language>
  <cp:lastModifiedBy>user</cp:lastModifiedBy>
  <cp:lastPrinted>2019-12-19T09:54:00Z</cp:lastPrinted>
  <dcterms:modified xsi:type="dcterms:W3CDTF">2019-12-19T06:59:00Z</dcterms:modified>
  <cp:revision>8</cp:revision>
  <dc:subject/>
  <dc:title/>
</cp:coreProperties>
</file>