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sz w:val="22"/>
          <w:szCs w:val="22"/>
        </w:rPr>
      </w:pPr>
      <w:r>
        <w:rPr>
          <w:sz w:val="28"/>
          <w:szCs w:val="22"/>
        </w:rPr>
        <w:t xml:space="preserve">от  18.12.2019                                                                                                   № 15  </w:t>
      </w:r>
      <w:r>
        <w:rPr>
          <w:sz w:val="24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 местный бюджет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34 09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34 092,9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21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 местного бюджета – органов государственной власти Краснодарского края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20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20 год в суммах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а в 2020 году согласно приложениям № 3 и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7"/>
          <w:szCs w:val="27"/>
          <w:lang w:eastAsia="en-US"/>
        </w:rPr>
        <w:t>Установить, что добровольные взносы и пожертвования, поступившие в бюджет Кеслеровского сельского поселения 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20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7"/>
          <w:szCs w:val="27"/>
        </w:rPr>
        <w:t xml:space="preserve">Утвердить распределение бюджетных ассигнований по муниципальным программам </w:t>
      </w:r>
      <w:r>
        <w:rPr>
          <w:rFonts w:eastAsia="Calibri"/>
          <w:sz w:val="27"/>
          <w:szCs w:val="27"/>
          <w:lang w:eastAsia="en-US"/>
        </w:rPr>
        <w:t>Кеслеровского сельского поселения  Крымского района</w:t>
      </w:r>
      <w:r>
        <w:rPr>
          <w:sz w:val="27"/>
          <w:szCs w:val="27"/>
        </w:rPr>
        <w:t xml:space="preserve"> на 2020 год согласно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7"/>
          <w:szCs w:val="27"/>
          <w:u w:val="none"/>
        </w:rPr>
        <w:t>№ 10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местного бюджета на 2020 год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источники внутреннего финансирования дефицита местного бюджета на 2020 год согласно приложению № 7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2. Неиспользованные по состоянию на 1 января 2020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20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администрация Кеслеровского сельского поселения Крымского района не вправе принимать решения, приводящие к увеличению в 2020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14. Произвести повышение фондов оплаты труда (месячных должностных окладов в соответствии с присвоенными им классными чинами) работников администрации Кеслеровского сельского поселения Крымского района с 1 января 2020 года на 3,8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15. Произвести повышение фондов оплаты труда (месячных должностных окладов) работников администрации военно-учетного стола Кеслеровского сельского поселения Крымского района с 1 января 2020 года на 3,8 процента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 xml:space="preserve">16. </w:t>
      </w:r>
      <w:r>
        <w:rPr>
          <w:rFonts w:eastAsia="Calibri"/>
          <w:sz w:val="27"/>
          <w:szCs w:val="27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Кеслеровского сельского поселения Крымского района с     1 января 2020 года в соответствии с указами Президента Российской Федерации от 7 мая 2012 года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№ 597</w:t>
        </w:r>
      </w:hyperlink>
      <w:r>
        <w:rPr>
          <w:rFonts w:eastAsia="Calibri"/>
          <w:sz w:val="27"/>
          <w:szCs w:val="27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объем бюджетных ассигнований дорожного фонда  Кеслеровского сельского поселения Крымского района в сумме                  3 202,1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рограмму  муниципальных внутренних заимствований  Кеслеровского сельского поселения Крымского района на 2020 год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предельный объем муниципального долга  Кеслеровского сельского поселения Крымского района на 2020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объем расходов на обслуживание  муниципального долга  Кеслеровского сельского поселения Крымского района на 2020 год в сумме  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гарантий Кеслеровского сельского поселения Крымского района в валюте Российской Федерации на 2020 год согласно приложению № 9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Средства в валюте Российской Федерации, поступающие во временное распоряжение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статки средств местного бюджета, сложившиеся на 1 января 2020 года, в полном объеме могут направляться в 2020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Настоящее решение вступает со дня официального опубликования и распространяется на правоотношения, возникшие 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BA220E2AE75572FB638B6B9D9DAAC3E4E27651l3p4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6:00Z</dcterms:created>
  <dc:creator>1</dc:creator>
  <dc:description/>
  <cp:keywords/>
  <dc:language>en-US</dc:language>
  <cp:lastModifiedBy>Общий отдел</cp:lastModifiedBy>
  <cp:lastPrinted>2019-11-14T11:40:00Z</cp:lastPrinted>
  <dcterms:modified xsi:type="dcterms:W3CDTF">2019-12-26T06:29:00Z</dcterms:modified>
  <cp:revision>9</cp:revision>
  <dc:subject/>
  <dc:title>КОПИЯ</dc:title>
</cp:coreProperties>
</file>