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2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к  решению Совета Кеслеровского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сельского поселения Крымского района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>«О бюджете Кеслеровского сельского поселения Крымского района на 2020 год»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2"/>
          <w:szCs w:val="26"/>
        </w:rPr>
        <w:t>от 18.12.2019 № 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9"/>
        <w:gridCol w:w="2978"/>
        <w:gridCol w:w="354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55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Контрольно-счетная палата муниципального образования Крымски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910 1 16 18050 1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нежные  взыскания (штрафы), за нарушение бюджетного законодательства  (в части бюджетов сельских поселений)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Кеслер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6"/>
              </w:rPr>
              <w:t xml:space="preserve">Крымского района                                                                                        И.Н. Гладнева                          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1701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35:00Z</dcterms:created>
  <dc:creator>1</dc:creator>
  <dc:description/>
  <cp:keywords/>
  <dc:language>en-US</dc:language>
  <cp:lastModifiedBy>Общий отдел</cp:lastModifiedBy>
  <cp:lastPrinted>2017-12-25T18:41:00Z</cp:lastPrinted>
  <dcterms:modified xsi:type="dcterms:W3CDTF">2019-12-26T06:30:00Z</dcterms:modified>
  <cp:revision>8</cp:revision>
  <dc:subject/>
  <dc:title>КОПИЯ</dc:title>
</cp:coreProperties>
</file>