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spacing w:val="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7.05.2011г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7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Кеслеровского сельского поселения Крымского района за 1 квартал 2011 год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 264.2 Бюджетного кодекса Российской Федерации, решением Совета Кеслеровского сельского поселения Крымского района от 4 сентября 2009 года № 232 «Об утверждении Положения о бюджетном процессе в Кеслеровском сельском поселении Крымского района»,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1 квартал 2011 года по доходам в сумме 2550,2 тысяч рублей и по расходам в сумме 2372,5 тысяч рублей, и источникам финансирования дефицита бюджета в сумме 177,7 тысяч рублей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поступлениям доходов в бюджет Кеслеровского сельского поселения Крымского района за 1 квартал 2011года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(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 распределению расходов  бюджета Кеслеровского сельского поселения Крымского района за 1 квартал 2011 года по разделам и подразделам функциональной классификации расходов бюджетов Российской Федерации (</w:t>
      </w:r>
      <w:hyperlink w:anchor="sub_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сточников финансирования дефицита  бюджета Кеслеровского сельского поселения Крымского района за 1 квартал 2011 года (</w:t>
      </w:r>
      <w:hyperlink w:anchor="sub_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Ж.М.Резникова</w:t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6:00Z</dcterms:created>
  <dc:creator>FU27Krymsk</dc:creator>
  <dc:description/>
  <dc:language>en-US</dc:language>
  <cp:lastModifiedBy>АДМИНИСТРАЦИЯ</cp:lastModifiedBy>
  <cp:lastPrinted>2011-05-09T06:50:00Z</cp:lastPrinted>
  <dcterms:modified xsi:type="dcterms:W3CDTF">2011-05-09T02:51:00Z</dcterms:modified>
  <cp:revision>49</cp:revision>
  <dc:subject/>
  <dc:title>Закон Краснодарского края от 28 июня 2007 г</dc:title>
</cp:coreProperties>
</file>