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Ю. Шаро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0.12.2014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5  от 30.12.14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250100191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2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513205987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324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9242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12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1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1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096336527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09633652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6301033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6301102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9901004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990115841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7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8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8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8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9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9901090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005961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102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0059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2005961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990098161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601106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6011067244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16,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Главный специалист</w:t>
        <w:tab/>
        <w:t xml:space="preserve">          _____________</w:t>
        <w:tab/>
        <w:t>Т.Ф.Мочалов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user</cp:lastModifiedBy>
  <cp:lastPrinted>2015-03-10T22:41:00Z</cp:lastPrinted>
  <dcterms:modified xsi:type="dcterms:W3CDTF">2015-03-10T19:41:00Z</dcterms:modified>
  <cp:revision>42</cp:revision>
  <dc:subject/>
  <dc:title>Приложение 1 раздел 1 </dc:title>
</cp:coreProperties>
</file>