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4.08.2017 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147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15 декабря 2016 года № 114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17 год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специалиста администрации Кеслеровского сельского поселения Крымского района о внесении изменений в бюджет Кеслеровского сельского поселения Крымского района на 2017 год в связи с корректировкой  бюджета Кеслеровского сельского поселения Крымского района, руководствуясь уставом Кеслеровского сельского поселения Крымского района, Совет Кеслеровского сельского поселения Крым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вета Кеслеровского сельского поселения Крымского района от 15 декабря 2016 года № 114 «О бюджете Кеслеровского сельского поселения Крымского района на 2017 год» следующие изменения:</w:t>
      </w:r>
    </w:p>
    <w:p>
      <w:pPr>
        <w:pStyle w:val="Normal"/>
        <w:ind w:firstLine="851"/>
        <w:jc w:val="both"/>
        <w:rPr/>
      </w:pPr>
      <w:r>
        <w:rPr>
          <w:rFonts w:cs="Arial CYR"/>
          <w:sz w:val="28"/>
          <w:szCs w:val="28"/>
        </w:rPr>
        <w:t xml:space="preserve">1) </w:t>
      </w:r>
      <w:r>
        <w:rPr>
          <w:sz w:val="28"/>
          <w:szCs w:val="28"/>
        </w:rPr>
        <w:t>в пункте 1 абзацы 1,2,6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) общий объём доходов в сумме 30608,6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общий объём расходов в сумме 38946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дефицит местного бюджета в сумме  8338,0 тысяч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ложение 3 «Поступление доходов в бюджет Кеслеровского сельского поселения Крымского района» изложить в редакции согласно приложения 1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3. Приложение 4 «</w:t>
      </w:r>
      <w:r>
        <w:rPr>
          <w:bCs/>
          <w:sz w:val="28"/>
          <w:szCs w:val="28"/>
        </w:rPr>
        <w:t>Безвозмездные поступления  из районного и краевого бюджета в 2017 году</w:t>
      </w:r>
      <w:r>
        <w:rPr>
          <w:sz w:val="28"/>
          <w:szCs w:val="28"/>
        </w:rPr>
        <w:t xml:space="preserve"> доходов» изложить в редакции согласно приложения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иложение 5 «Распределение расходов Кеслеровского сельского поселения Крымского района на 2017 год по разделам и подразделам  классификации расходов бюджетов Российской Федерации» изложить в редакции согласно приложению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 5. Приложение 6 «Ведомственная структура расходов бюджета Кеслеровского сельского поселения Крымского района на 2017 год» изложить в редакции согласно приложению 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Приложение 7 «Источники внутреннего финансирования дефицита бюджета поселения на 2017 год»  изложить в редакции согласно приложению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 Контроль за исполнением настоящего решения возложить на заместителя главы Кеслеровского сельского поселения   Крымского района Кошелеву Е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 Опубликовать настоящее решение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Кесле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                                                                         Е.Н. Кошелева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7:09:00Z</dcterms:created>
  <dc:creator>User</dc:creator>
  <dc:description/>
  <cp:keywords/>
  <dc:language>en-US</dc:language>
  <cp:lastModifiedBy>Общий отдел</cp:lastModifiedBy>
  <cp:lastPrinted>2017-08-24T12:21:00Z</cp:lastPrinted>
  <dcterms:modified xsi:type="dcterms:W3CDTF">2017-09-29T06:38:00Z</dcterms:modified>
  <cp:revision>12</cp:revision>
  <dc:subject/>
  <dc:title/>
</cp:coreProperties>
</file>