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Кеслеровского сельского поселения Крымского района  «Развитие жилищно-коммуналь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водоснабжения в </w:t>
      </w:r>
      <w:r>
        <w:rPr>
          <w:b/>
          <w:sz w:val="28"/>
          <w:szCs w:val="28"/>
        </w:rPr>
        <w:t xml:space="preserve">Кеслеровском сельском поселении Крымского района » муниципальной программы  Кеслеровского сельского поселения Крымс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водоснабжения в </w:t>
      </w:r>
      <w:r>
        <w:rPr>
          <w:b/>
          <w:sz w:val="28"/>
          <w:szCs w:val="28"/>
        </w:rPr>
        <w:t>Кеслеровском сельском поселении Крымского района» муниципальной программы 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777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Кеслеровского сельского поселения Крымского район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Кеслеровского сельского поселения Крымского района  в питьевой воде, сохранении водных объектов и окружающей среды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ов и оборудования системы водоснабжения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строенных объектов и соору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 отремонтированных сетей водоснабжения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19081,1 тыс. рублей, за счет средств местного бюджета 9081,1 тыс. рублей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5 год – 1659,7 тыс. рублей</w:t>
            </w:r>
            <w:bookmarkEnd w:id="0"/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3521,4 тыс. 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3900,0 тыс. 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10000,0 тыс.рублей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0,0 тыс. 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4838,4 тыс. 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5161,6 тыс. рублей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Кеслеровского сельского поселения Крым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водоснаб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в сельском поселении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 Кеслеровского сельского поселения Крым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звития Кеслеровского сельского поселения Крымского района  является неудовлетворительное обеспечение населения питьевой водой и отсутствия центрального водоснабжения. В существующих водозаборах снизился  дебет добываемой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ее 5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3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и строительства новых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 водоснабжения, что является негативным социальным фактором, но и увеличиваются затраты на восстановление основных фондов системы водоснабже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С 2011 года благодаря реализации  </w:t>
      </w:r>
      <w:r>
        <w:rPr>
          <w:bCs/>
          <w:spacing w:val="-2"/>
          <w:sz w:val="28"/>
          <w:szCs w:val="28"/>
        </w:rPr>
        <w:t>программы р</w:t>
      </w:r>
      <w:r>
        <w:rPr>
          <w:sz w:val="28"/>
          <w:szCs w:val="28"/>
        </w:rPr>
        <w:t>азвития водоснабжения  в Кеслеровском сельском поселении</w:t>
      </w:r>
      <w:r>
        <w:rPr>
          <w:bCs/>
          <w:spacing w:val="-2"/>
          <w:sz w:val="28"/>
          <w:szCs w:val="28"/>
        </w:rPr>
        <w:t xml:space="preserve"> о</w:t>
      </w:r>
      <w:r>
        <w:rPr>
          <w:sz w:val="28"/>
          <w:szCs w:val="28"/>
        </w:rPr>
        <w:t xml:space="preserve">тремонтировано и заменено на новое около 5 км. водопровода, что позволило сократить потери воды на 20%, построены два  100м3 резервуара, отремонтировано 2 скважин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еслеровского сельского поселения Крымского района  требует использования программно-целевого мет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есперебойное, гарантированное удовлетворение потребности населения Кеслеровского сельского поселения Крымского района в питьевой в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before="0" w:after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  улучшение условий поставки воды, соответствующей потребностям жителей Кеслеровского сельского поселения Крымского района 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надежности систем водоснабжения.</w:t>
      </w:r>
    </w:p>
    <w:p>
      <w:pPr>
        <w:pStyle w:val="14"/>
        <w:rPr/>
      </w:pPr>
      <w:r>
        <w:rPr/>
        <w:t>           </w:t>
      </w:r>
      <w:r>
        <w:rPr/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качества предоставления коммунальной услуги водоснабжения и инженерного обустройства Кеслеровского сельского поселения Крым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ремонту объектов водоснабжения в поселении;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 </w:t>
      </w:r>
      <w:r>
        <w:rPr>
          <w:color w:val="000000"/>
        </w:rPr>
        <w:t>- повышение эксплуатационного состояния сети водоснабжения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</w:t>
      </w:r>
      <w:r>
        <w:rPr>
          <w:b/>
          <w:color w:val="000000"/>
        </w:rPr>
        <w:t>приложении № 1</w:t>
      </w:r>
      <w:r>
        <w:rPr>
          <w:color w:val="000000"/>
        </w:rPr>
        <w:t xml:space="preserve">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строительство, ремонт, содержание системы водоснабж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b/>
            <w:color w:val="000000"/>
            <w:sz w:val="28"/>
            <w:szCs w:val="28"/>
          </w:rPr>
          <w:t>приложении № </w:t>
        </w:r>
      </w:hyperlink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9081,1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6093,7 тыс. рублей, из средств краевого бюджета – 10000,00 тыс.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1217"/>
        <w:gridCol w:w="1629"/>
        <w:gridCol w:w="1166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/>
              <w:t>Строительство магистрального подводящего водопровода к х.Красный Октябрь Кеслеровского сельского поселения Крымского района (вторая очередь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монт системы водоснабжения на территории поселен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</w:t>
        <w:tab/>
        <w:tab/>
        <w:tab/>
        <w:tab/>
        <w:tab/>
        <w:tab/>
        <w:t xml:space="preserve">                  Е.В.Кошелева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sz w:val="28"/>
          <w:szCs w:val="28"/>
        </w:rPr>
      </w:pPr>
      <w:bookmarkStart w:id="2" w:name="sub_990"/>
      <w:bookmarkEnd w:id="2"/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водоснабжения в Кеслеровском сельском поселении Крымского район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одпрограммы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 подпрограммы «</w:t>
      </w:r>
      <w:r>
        <w:rPr>
          <w:b/>
          <w:bCs/>
          <w:sz w:val="28"/>
          <w:szCs w:val="28"/>
        </w:rPr>
        <w:t>Развитие водоснабжения в Кеслеровском сельском поселении Крымского района</w:t>
      </w:r>
      <w:r>
        <w:rPr>
          <w:b/>
          <w:sz w:val="28"/>
          <w:szCs w:val="28"/>
        </w:rPr>
        <w:t>»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Кеслеровского сельского поселения Крымского района «Развитие жилищно-коммуналь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магистрального подводящего водопровода к х.Красный Октябрь Кеслеровского сельского поселения Крымского района (вторая очеред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 1 «</w:t>
            </w:r>
            <w:r>
              <w:rPr>
                <w:b/>
                <w:bCs/>
                <w:sz w:val="28"/>
                <w:szCs w:val="28"/>
              </w:rPr>
              <w:t xml:space="preserve">Развитие водоснабжения в </w:t>
            </w:r>
            <w:r>
              <w:rPr>
                <w:b/>
                <w:sz w:val="28"/>
                <w:szCs w:val="28"/>
              </w:rPr>
              <w:t xml:space="preserve">Кеслеровском сельском поселении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магистрального подводящего водопровода к х.Красный Октябрь Кеслеровского сельского поселения Крымского района (вторая очеред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bookmarkStart w:id="3" w:name="sub_990"/>
      <w:bookmarkEnd w:id="3"/>
      <w:r>
        <w:rPr>
          <w:szCs w:val="28"/>
        </w:rPr>
        <w:t xml:space="preserve">Заместитель главы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Крымского района</w:t>
        <w:tab/>
        <w:tab/>
        <w:tab/>
        <w:tab/>
        <w:tab/>
        <w:tab/>
        <w:t xml:space="preserve">                    Е.В.Кошел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водоснабжения в Кеслеровском сельском поселении Крымского района</w:t>
      </w:r>
      <w:r>
        <w:rPr>
          <w:sz w:val="28"/>
          <w:szCs w:val="28"/>
        </w:rPr>
        <w:t>» муниципальной программы  Кеслеровского сельского поселения Крымского района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024"/>
        <w:gridCol w:w="496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bCs/>
                <w:sz w:val="28"/>
                <w:szCs w:val="28"/>
              </w:rPr>
              <w:t>«Развитие водоснабжения в Кеслеровском сельском поселении  Крымского района»</w:t>
            </w:r>
            <w:r>
              <w:rPr>
                <w:sz w:val="28"/>
                <w:szCs w:val="28"/>
              </w:rPr>
              <w:t xml:space="preserve"> муниципальной программы  Кеслеровского сельского поселения Крымского район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 - коммунального хозяйства»</w:t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Кеслеровского сельского поселения Крымского района  в питьевой воде, сохранении водных объектов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магистрального подводящего водопровода к х.Красный Октябрь Кеслеровского сельского поселения Крымского района (вторая очеред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0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магистрального подводящего водопровода к х.Красный Октябрь Кеслеровского сельского поселения Крымского района (вторая очередь)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8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1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Ремонт системы водоснабжения на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0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6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ний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3,0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3,0к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1,5к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16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59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Кеслеровского 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6:00Z</dcterms:created>
  <dc:creator>1</dc:creator>
  <dc:description/>
  <cp:keywords/>
  <dc:language>en-US</dc:language>
  <cp:lastModifiedBy>СП Адагум</cp:lastModifiedBy>
  <cp:lastPrinted>2015-11-25T23:17:00Z</cp:lastPrinted>
  <dcterms:modified xsi:type="dcterms:W3CDTF">2017-04-04T12:37:00Z</dcterms:modified>
  <cp:revision>32</cp:revision>
  <dc:subject/>
  <dc:title>                                                                                 УТВЕРЖДЕНА                                                                                           </dc:title>
</cp:coreProperties>
</file>