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3.2021                                                                                           </w:t>
        <w:tab/>
        <w:t xml:space="preserve">     № 71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20 года № 6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1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1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2 декабря 2020 года № 64 «О бюджете Кеслеровского сельского поселения Крымского района на 2021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2,6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1 377,6 тыс. рублей, заменить суммой 41 876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499,1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5 «Распределение расходов Кеслеровского сельского поселения Крымского района на 2021 год по разделам и подразделам  классификации расходов бюджетов Российской Федерации» изложить в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6 «Ведомственная структура расходов бюджета Кеслеровского сельского поселения Крымского района на 2021 год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7 «Источники внутреннего финансирования дефицита бюджета поселения на 2021 год» 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Е.А. Шарг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0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21-04-06T08:16:00Z</dcterms:modified>
  <cp:revision>3</cp:revision>
  <dc:subject/>
  <dc:title/>
</cp:coreProperties>
</file>