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 Кеслеровского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7.03.2017г.  № 3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Профилактика терроризма и экстремизма в 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Кеслеровском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ельском поселении Крым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>» муниципальной программы «Обеспечение безопасности населения 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мероприятий по профилактике терроризма и экстремиз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 подпрограммы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Профилактика терроризма и экстремизма в Кеслеровском сельском поселении Крымского район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Кеслеровского сельского поселения Крымского района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Кеслеровского  сельского поселения 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(профилактика) террористических и экстремистских проявлений на территории  Кеслеровского сельского поселения Крымского района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и установленных перетяже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6,7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,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,0 тыс.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Кеслеровского сельского поселения Крым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ероприятий по профилактике терроризма и экстремизм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авливаются в основном внешними фактор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 слабой защищенностью людей в местах отдых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нической миграции 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проблемой обеспечения безопасности на ряде объектов социальной отрасли являются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поселении проживает 1 400 молодых людей в возрасте от 14 до 30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разработка и принятие подпрограммы обусловлено необходимостью повышения уровня координации деятельности органов местного самоуправления, осуществление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рофилактика террористических и экстремистских проявлений на территории сельского поселения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- пропагандистское сопровождение антитеррористической деятельности на территории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срок с 2015 года по 2017 год.</w:t>
      </w:r>
    </w:p>
    <w:p>
      <w:pPr>
        <w:pStyle w:val="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  подпрограммных       мероприятий   направлена на профилактику </w:t>
      </w:r>
      <w:r>
        <w:rPr>
          <w:rFonts w:cs="Times New Roman" w:ascii="Times New Roman" w:hAnsi="Times New Roman"/>
          <w:sz w:val="28"/>
          <w:szCs w:val="28"/>
        </w:rPr>
        <w:t xml:space="preserve"> антитеррористического и экстремистского характера, а также по действиям при возникновении чрезвычайных ситуац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представлена следующими </w:t>
      </w:r>
      <w:r>
        <w:rPr>
          <w:rFonts w:cs="Times New Roman" w:ascii="Times New Roman" w:hAnsi="Times New Roman"/>
          <w:spacing w:val="-3"/>
          <w:sz w:val="28"/>
          <w:szCs w:val="28"/>
        </w:rPr>
        <w:t>направле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памяток и листово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плакат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6,7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6,7 тыс. руб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211"/>
        <w:gridCol w:w="1172"/>
        <w:gridCol w:w="1562"/>
        <w:gridCol w:w="1325"/>
      </w:tblGrid>
      <w:tr>
        <w:trPr/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филактике терроризма и экстремизма в сельском поселении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8"/>
                  <w:szCs w:val="28"/>
                </w:rPr>
                <w:t xml:space="preserve"> </w:t>
              </w:r>
            </w:hyperlink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Е.В.Кошелева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офилактика терроризма и экстремизма в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Кеслеровском 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сельском поселении Крымского района 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 Кеслеровск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офилактика терроризма и экстремизма в Кеслеровском   сельском поселении Крым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 Кеслеровск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Обеспечение безопасности на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слеровского сельского поселения Крымского района»</w:t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и установленных перетя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№ 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Профилактика терроризма и экстремизма в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Кеслеровском сельского поселени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я 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Крымского района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 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и установленных перетя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Е.В.Кошелев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терроризма и экстремизма 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еслеровском сельском поселении Крымског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 Кеслеровского сельского поселения Крымского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252"/>
        <w:gridCol w:w="2036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филактика терроризма и экстремиз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еслеровском сельском поселении Крымского района» муниципальной программы «Обеспечение безопасности населения Кеслеровского сельского поселения Крымского района 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0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(профилактика) террористических и экстремистских проявлений на территории  сельского поселения в рамках реализации государственной политики в области противодействия терроризму и экстремизму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офилактике терроризма и экстремизма в Кеслеровском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м поселении  Крымск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перетяжки, приобретение видеонаблюдения тыс.руб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6,7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50,0тыс.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                                                             Е.В.Кошелев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9:00Z</dcterms:created>
  <dc:creator>Абрамова Виктория Викторовна</dc:creator>
  <dc:description/>
  <cp:keywords/>
  <dc:language>en-US</dc:language>
  <cp:lastModifiedBy>СП Адагум</cp:lastModifiedBy>
  <cp:lastPrinted>2017-04-04T11:54:00Z</cp:lastPrinted>
  <dcterms:modified xsi:type="dcterms:W3CDTF">2017-04-04T08:58:00Z</dcterms:modified>
  <cp:revision>21</cp:revision>
  <dc:subject/>
  <dc:title>ПРИЛОЖЕНИЕ № 1</dc:title>
</cp:coreProperties>
</file>