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" cy="68834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 27.03.2017 г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  <w:u w:val="single"/>
        </w:rPr>
        <w:t xml:space="preserve">№ 3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еслеровского сельского поселения Крымского района от 31  октября 2014 год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121 «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слеровского сельского поселения  Крымского района»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18 сентября 2014 года № 103 «Об утверждении порядка разработки,   реализации и оценки эффективности   муниципальных программ Кеслеровского сельского поселения Крымского района», 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40"/>
          <w:sz w:val="28"/>
          <w:szCs w:val="28"/>
        </w:rPr>
        <w:t>1.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Кеслеровского сельского поселения Крымского района от 31  октября 2014 года №121 «Об утверждении муниципальной программы  «Обеспечение безопасности населения Кеслеровского сельского поселения  Крымского района»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Приложение  к постановлению администрации Кеслеровского сельского поселения Крымского района от 31 октября 2014 года №121 «Об утверждении муниципальной программы  «Обеспечение безопасности населения  Кеслеровского сельского поселения  Крымского района» читать в новой редакции (при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к муниципальной программе  «Об утверждении муниципальной программы  «Обеспечение безопасности населения  Кеслеровского сельского поселения  Крымского района»  читать в новой редакции (приложения)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 за выполнением настоящего постановления  возложить на  заместителя главы  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 и распространяется на правоотношения, возникшие с  1 января 2015 год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А.В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21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 администрации Кесле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м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17 г. № 33</w:t>
            </w:r>
          </w:p>
        </w:tc>
      </w:tr>
    </w:tbl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еслеровского сельского поселения Крым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Обеспечение безопасности населения Кеслеровского сельского поселения Крымского района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еслеровского сельского поселения Крымского район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жарная безопасность в Кеслеровском сельском поселении Крымского район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терроризма и экстремизма в Кеслеровском сельском поселении Крымского район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обеспечения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подготовка и повышение квалификации главы администр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рофилактики правонаруше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опагандистское сопровождение антитеррористической деятельности на территории посе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ых и установленных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ереданных полномочий по содержанию аварийно – спасательных форми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эффициент оснащенности  материальными запасами добровольной народной дружи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ого жилья для участков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антинаркотических комисс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ероприят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369,5 тыс. рублей, за счет средств местного бюджета 369,5 тыс.рублей, в том числе:</w:t>
            </w:r>
          </w:p>
          <w:p>
            <w:pPr>
              <w:pStyle w:val="Style20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5 год – 86,3 тыс. рублей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33,2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150,0 тыс. рублей, в том числе по подпрограммам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 </w:t>
            </w:r>
            <w:bookmarkStart w:id="1" w:name="sub_103010"/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5 - 2017 годы – 66,3 тыс. рублей за счет средств местного бюджета, в том числе:</w:t>
            </w:r>
            <w:bookmarkEnd w:id="1"/>
          </w:p>
          <w:p>
            <w:pPr>
              <w:pStyle w:val="Style20"/>
              <w:rPr/>
            </w:pPr>
            <w:bookmarkStart w:id="2" w:name="sub_103011"/>
            <w:r>
              <w:rPr>
                <w:rFonts w:cs="Times New Roman" w:ascii="Times New Roman" w:hAnsi="Times New Roman"/>
                <w:sz w:val="28"/>
                <w:szCs w:val="28"/>
              </w:rPr>
              <w:t>2015 год – 66,3 тыс. рублей</w:t>
            </w:r>
            <w:bookmarkEnd w:id="2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ожарная безопасность в Кеслеровском сельском поселении Крым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246,5 тыс. рублей за счет средств местного бюджета, в том числ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2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26,5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0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bookmarkStart w:id="3" w:name="sub_1050"/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Профилактика терроризма и экстремизма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в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Кеслеровском сельском поселении Крымского района </w:t>
              </w:r>
            </w:hyperlink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56,7 тыс. рублей, в том числе из средств местного бюджета – 120,0 тыс. рублей, из них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6,7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- 50,0 тыс. 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Кеслеровского сельского поселения Крымского района,  поскольку здесь совмещено большое количество и природных и техногенных опасностей. 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На территории поселения имеются факторы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Кеслеровского сельского поселения Крым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угрозы в поселении обусловлены в основном внешними факторами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0"/>
        <w:ind w:firstLine="880"/>
        <w:rPr/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1"/>
        <w:ind w:left="0" w:right="-1" w:firstLine="900"/>
        <w:rPr>
          <w:szCs w:val="28"/>
        </w:rPr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1"/>
        <w:ind w:left="0" w:right="-1" w:firstLine="900"/>
        <w:rPr>
          <w:szCs w:val="28"/>
        </w:rPr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, будет осуществляться с 2015 по 2017 годы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 xml:space="preserve">1.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. </w:t>
      </w:r>
    </w:p>
    <w:p>
      <w:pPr>
        <w:pStyle w:val="Normal"/>
        <w:ind w:firstLine="770"/>
        <w:jc w:val="both"/>
        <w:rPr>
          <w:sz w:val="28"/>
          <w:szCs w:val="28"/>
        </w:rPr>
      </w:pPr>
      <w:bookmarkStart w:id="5" w:name="sub_1051"/>
      <w:bookmarkEnd w:id="5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Style20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Пожарная безопасность в Кеслеровском сельском поселении Крымского района». </w:t>
      </w:r>
    </w:p>
    <w:p>
      <w:pPr>
        <w:pStyle w:val="Normal"/>
        <w:ind w:firstLine="77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 xml:space="preserve">Подпрограмма направлена на совершенствование системы обеспечения пожарной безопасности и реализацию приоритетных мероприятий по обеспечению пожарной безопасности. </w:t>
      </w:r>
      <w:bookmarkStart w:id="7" w:name="sub_1053"/>
    </w:p>
    <w:p>
      <w:pPr>
        <w:pStyle w:val="Style20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8" w:name="sub_1055"/>
      <w:bookmarkEnd w:id="7"/>
      <w:r>
        <w:rPr>
          <w:rFonts w:cs="Times New Roman" w:ascii="Times New Roman" w:hAnsi="Times New Roman"/>
          <w:sz w:val="28"/>
          <w:szCs w:val="28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офилактика терроризма и экстремизма в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Кеслеровском сельском поселении Крым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70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211"/>
        <w:gridCol w:w="1130"/>
        <w:gridCol w:w="1490"/>
        <w:gridCol w:w="1279"/>
      </w:tblGrid>
      <w:tr>
        <w:trPr/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 в Кеслеровском сельском поселен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мского район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жарная безопасность в Кеслеровском сельском поселен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мского район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hyperlink w:anchor="sub_5000">
              <w:r>
                <w:rPr>
                  <w:rStyle w:val="InternetLink"/>
                  <w:color w:val="000000"/>
                  <w:sz w:val="28"/>
                  <w:szCs w:val="28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sz w:val="28"/>
                  <w:szCs w:val="28"/>
                </w:rPr>
                <w:t>Кеслеровском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 xml:space="preserve"> сельском поселении Крымского района 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9" w:name="sub_1022"/>
      <w:bookmarkEnd w:id="9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2" w:name="sub_10221"/>
      <w:bookmarkEnd w:id="12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14" w:name="sub_105"/>
      <w:bookmarkEnd w:id="14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Е.В.Кош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8"/>
          <w:szCs w:val="28"/>
        </w:rPr>
      </w:pPr>
      <w:bookmarkStart w:id="15" w:name="sub_990"/>
      <w:bookmarkEnd w:id="15"/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безопасности населения Кеслеровского сельского поселения 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Крымского района »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безопасности на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слеров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197"/>
        <w:gridCol w:w="1134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Кеслеровского сельского поселения Крым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агитационных материа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обученных (повышение квалификац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дпрограмма № 1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обученных (повышение квалификации по ГО и ЧС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данных полномочий по содержанию аварийно – спасательных формирований,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 2 «Пожарная безопасность в Кеслеровском сельском поселении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обученных (повышение квалификации) по пожарной безопас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№ 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Кеслеровском сельском поселении Крымского район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и установленных перетяж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bookmarkStart w:id="16" w:name="sub_990"/>
      <w:bookmarkEnd w:id="16"/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Е.В.Кош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49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left="9900" w:hanging="0"/>
        <w:jc w:val="center"/>
        <w:rPr/>
      </w:pPr>
      <w:r>
        <w:rPr>
          <w:sz w:val="28"/>
          <w:szCs w:val="28"/>
        </w:rPr>
        <w:t>Кеслер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9900" w:hanging="0"/>
        <w:jc w:val="center"/>
        <w:rPr/>
      </w:pPr>
      <w:r>
        <w:rPr>
          <w:sz w:val="28"/>
          <w:szCs w:val="28"/>
        </w:rPr>
        <w:t>Крымского район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00"/>
        <w:gridCol w:w="1596"/>
        <w:gridCol w:w="24"/>
      </w:tblGrid>
      <w:tr>
        <w:trPr/>
        <w:tc>
          <w:tcPr>
            <w:tcW w:w="1494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Кеслеровского сельского поселения Крымского района»</w:t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обеспечения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подготовка и повышение квалификации главы администр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рофилактики правонаруше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опагандистское сопровождение антитеррористической деятельности на территории поселени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населения Кеслеровского сельского поселения Крым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передачу полномочий по содержанию аварийно – спасательных формир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полномочий по содержанию аварийно – спасательных формирований, тыс.руб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-66,3 тыс.руб.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жарной безопасности в Кеслеровском сельском поселении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информационного материала, обучение по пожарной безопасности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,0 тыс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126,5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100,0 тыс.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филактике терроризма и экстремизм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еслеровском сельском поселении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и установка перетяжки, приобретение видеонаблюдения тыс.руб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0,0 тыс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6,7,0 тыс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50,0 тыс.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администрации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Е.Н.Г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31:00Z</dcterms:created>
  <dc:creator>Admin</dc:creator>
  <dc:description/>
  <cp:keywords/>
  <dc:language>en-US</dc:language>
  <cp:lastModifiedBy>СП Адагум</cp:lastModifiedBy>
  <cp:lastPrinted>2015-12-09T14:19:00Z</cp:lastPrinted>
  <dcterms:modified xsi:type="dcterms:W3CDTF">2017-04-04T07:58:00Z</dcterms:modified>
  <cp:revision>52</cp:revision>
  <dc:subject/>
  <dc:title>                                                                                 </dc:title>
</cp:coreProperties>
</file>