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03.2017 г.  № 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о гражданской обороне, предупреждению и ликвидации чрезвычайных ситуаций, стихийных бедствий и их последствий в Кеслеровском сельском поселении Крымского района» муниципальной программы «Обеспечение безопасности населения  Кеслеров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 Кеслеровском 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9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Кеслер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ереданных полномочий по содержанию аварийно – спасательных формирований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,3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6,3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рублей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Кеслер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целью администрации поселения в области гражданской обороны </w:t>
      </w:r>
      <w:r>
        <w:rPr>
          <w:rFonts w:cs="Times New Roman" w:ascii="Times New Roman" w:hAnsi="Times New Roman"/>
          <w:sz w:val="28"/>
          <w:szCs w:val="28"/>
        </w:rPr>
        <w:t>и защиты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8"/>
          <w:szCs w:val="28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МО Крымского район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ами чрезвычайных ситуац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тенциально-опасный объект – Насосная станция х.Красная Батарея (ГТС)»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)  весенний паводо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7) возгорания травы и камышей </w:t>
      </w:r>
      <w:r>
        <w:rPr>
          <w:rFonts w:cs="Times New Roman" w:ascii="Times New Roman" w:hAnsi="Times New Roman"/>
          <w:color w:val="000000"/>
          <w:sz w:val="28"/>
          <w:szCs w:val="28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  <w:sz w:val="28"/>
          <w:szCs w:val="28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равления, которое возмо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ости и устойчивого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ходя из анализа обстановки в </w:t>
      </w:r>
      <w:r>
        <w:rPr>
          <w:rFonts w:cs="Times New Roman" w:ascii="Times New Roman" w:hAnsi="Times New Roman"/>
          <w:sz w:val="28"/>
          <w:szCs w:val="28"/>
        </w:rPr>
        <w:t xml:space="preserve">Кеслеровском 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тории от чрезвычайных ситуаций основными задачами программы до 2017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и задач по 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  <w:sz w:val="28"/>
          <w:szCs w:val="28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езопасности людей на водных объектах поселения  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С природного и техногенного характера на территории 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ию и ликвидации последствий ЧС на территории 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ии </w:t>
      </w: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000000"/>
        </w:rPr>
        <w:t>приложении № 1</w:t>
      </w:r>
      <w:r>
        <w:rPr/>
        <w:t xml:space="preserve"> </w:t>
      </w:r>
      <w:r>
        <w:rPr>
          <w:color w:val="000000"/>
        </w:rPr>
        <w:t>к подпрограмме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Срок реализации подпрограммы 2015-2017 годы</w:t>
      </w:r>
      <w:r>
        <w:rPr/>
        <w:t xml:space="preserve">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резервного фон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6,3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,3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211"/>
        <w:gridCol w:w="1151"/>
        <w:gridCol w:w="1519"/>
        <w:gridCol w:w="1295"/>
      </w:tblGrid>
      <w:tr>
        <w:trPr/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Е.В.Кошелева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 Кеслеровском 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населения Кеслеровского сельского поселения Кры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Кеслеровского сельского поселения Крымского района »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Кеслеров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 Кеслеров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обученных (повышение квалификации по ГОи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звукоусиливающей 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№1 «Мероприятия по предупреждению и ликвидации чрезвычайных ситуаций, стихийных бедствий и их последствий в Кеслеров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обученных (повышение квалификации по ГОи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слеровского сельского поселения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ымского района                                                                     Е.В.Кошеле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 Кеслеров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Крым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 Кеслеровског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080"/>
        <w:gridCol w:w="1080"/>
        <w:gridCol w:w="772"/>
        <w:gridCol w:w="128"/>
        <w:gridCol w:w="2160"/>
        <w:gridCol w:w="108"/>
        <w:gridCol w:w="2288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ероприятия по предупреждению и ликвидации чрезвычайных ситуаций, стихийных бедствий и их последствий в  Кеслеровском сельском поселении Крымского района» муниципальной программы «Обеспечение безопасности населения Кеслеровск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полномочий по содержанию аварийно – спасательных формирований, тыс.руб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66,3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0,0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0,0тыс.руб.        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6699" w:leader="none"/>
        </w:tabs>
        <w:spacing w:before="0" w:after="0"/>
        <w:ind w:right="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Кеслеровского сельского поселения  </w:t>
      </w:r>
    </w:p>
    <w:p>
      <w:pPr>
        <w:pStyle w:val="TextBody"/>
        <w:tabs>
          <w:tab w:val="clear" w:pos="708"/>
          <w:tab w:val="left" w:pos="6699" w:leader="none"/>
        </w:tabs>
        <w:spacing w:before="0" w:after="0"/>
        <w:ind w:right="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ымского района                     </w:t>
        <w:tab/>
        <w:t xml:space="preserve">                                                                                      Е.В.Кошелев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СП Адагум</cp:lastModifiedBy>
  <cp:lastPrinted>2015-12-09T14:21:00Z</cp:lastPrinted>
  <dcterms:modified xsi:type="dcterms:W3CDTF">2017-04-04T08:52:00Z</dcterms:modified>
  <cp:revision>27</cp:revision>
  <dc:subject/>
  <dc:title>ПРИЛОЖЕНИЕ № 1</dc:title>
</cp:coreProperties>
</file>