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1750</wp:posOffset>
            </wp:positionV>
            <wp:extent cx="513080" cy="63754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spacing w:before="240" w:after="240"/>
        <w:ind w:right="-6" w:hanging="0"/>
        <w:jc w:val="center"/>
        <w:rPr>
          <w:rFonts w:ascii="Times New Roman" w:hAnsi="Times New Roman" w:cs="Times New Roman"/>
          <w:b/>
          <w:b/>
          <w:smallCaps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mallCaps/>
          <w:spacing w:val="20"/>
          <w:sz w:val="32"/>
          <w:szCs w:val="32"/>
        </w:rPr>
        <w:t xml:space="preserve">администрация кеслеровского сельского поселения крымского района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1.08.2012</w:t>
        <w:tab/>
        <w:t>№ 8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Павловски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 порядке составления проекта бюджета Кеслеровского сельск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селения Крымского района на очередной финансовый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ями 169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184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 и статьями 25-26 решения Совета Кеслеровского сельского поселения Крымского района от 4 сентября 2009 года № 232 «О Положении о бюджетном процессе в Кеслеровского сельском поселении Крымского района», п о с т а н о в л я ю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Утвердить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рядок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составления проекта бюджета Кеслеровского сельского поселения Крымского района на очередной финансовый год  (приложение №1).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>2.Утвердить График составления проекта бюджета Кеслеровского сельского поселения Крымского района на очередной финансовый год  (далее - График) (приложение №2)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>3.Специалистам администрации Кеслеровского сельского поселения Крымского района в пределах установленной в соответствии с законодательством компетенции обеспечить в установленные Графиком сроки выполнение мероприятий и предоставление информации согласно приложений к настоящему постановлению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7"/>
          <w:szCs w:val="27"/>
        </w:rPr>
        <w:t xml:space="preserve">4.Специалисту администрации Кеслеровского сельского поселения Крымского района (Сорокина) настоящее постановление разместить на официальном сайте администрации </w:t>
      </w:r>
      <w:bookmarkStart w:id="0" w:name="sub_103"/>
      <w:r>
        <w:rPr>
          <w:rFonts w:cs="Times New Roman" w:ascii="Times New Roman" w:hAnsi="Times New Roman"/>
          <w:sz w:val="27"/>
          <w:szCs w:val="27"/>
        </w:rPr>
        <w:t>Кеслеровского сельского поселения Крымского района.</w:t>
      </w:r>
    </w:p>
    <w:p>
      <w:pPr>
        <w:pStyle w:val="Normal"/>
        <w:ind w:right="-82"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Контроль за выполнением настоящего постановления возложить на </w:t>
      </w:r>
      <w:bookmarkEnd w:id="0"/>
      <w:r>
        <w:rPr>
          <w:rFonts w:cs="Times New Roman" w:ascii="Times New Roman" w:hAnsi="Times New Roman"/>
          <w:sz w:val="27"/>
          <w:szCs w:val="27"/>
        </w:rPr>
        <w:t>главного специалиста администрации Кеслеровского сельского поселения Крымского района А.В.Борисовскую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Постановление вступает в силу со дня подписания. 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Кеслеровского сельского 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селения  Крымского района                                                    Ж.М.Резникова  </w:t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437" w:hRule="atLeast"/>
        </w:trPr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ind w:right="57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right="57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8" w:leader="none"/>
                <w:tab w:val="left" w:pos="360" w:leader="none"/>
                <w:tab w:val="center" w:pos="2327" w:leader="none"/>
              </w:tabs>
              <w:ind w:left="318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ложение №1 к постановлению           администрации Кеслеровского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8" w:leader="none"/>
              </w:tabs>
              <w:ind w:left="318" w:right="57" w:hanging="318"/>
              <w:jc w:val="left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ельского поселения Крымского    района  от 01.08.2012 № 8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оставления проекта бюджета Кеслеровского сельского поселения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рымского района  на очередной финансовый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 xml:space="preserve">1.Для целей настоящего Порядка составления проекта бюджета Кеслеровского сельского поселения Крымского района на очередной финансовый год  (далее - Порядок) используются термины и понятия, определенные в нормативных правовых актах Российской Федерации,  муниципального образования и настоящим Порядком.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В целях настоящего Порядка под субъектом бюджетного планирования понимается  администрация </w:t>
      </w:r>
      <w:r>
        <w:rPr>
          <w:rFonts w:cs="Times New Roman" w:ascii="Times New Roman" w:hAnsi="Times New Roman"/>
          <w:sz w:val="27"/>
          <w:szCs w:val="27"/>
        </w:rPr>
        <w:t>Кеслеровског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ельского поселения Крымского района как  главный администратор доходов  бюджета </w:t>
      </w:r>
      <w:r>
        <w:rPr>
          <w:rFonts w:cs="Times New Roman" w:ascii="Times New Roman" w:hAnsi="Times New Roman"/>
          <w:sz w:val="27"/>
          <w:szCs w:val="27"/>
        </w:rPr>
        <w:t>Кеслеровског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ельского поселения Крымского района и главный администратор источников финансирования дефицита бюджета </w:t>
      </w:r>
      <w:r>
        <w:rPr>
          <w:rFonts w:cs="Times New Roman" w:ascii="Times New Roman" w:hAnsi="Times New Roman"/>
          <w:sz w:val="27"/>
          <w:szCs w:val="27"/>
        </w:rPr>
        <w:t>Кеслеровског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ельского поселения Крымского района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 xml:space="preserve">3.При составлении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оект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а Кеслеровского сельского поселения Крымского района администрация Кеслеровского сельского поселения Крымского района (далее - Администрация)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>-составляет проект решения о бюджете Кеслеровского сельского поселения Крымского района на очередной финансовый год  (далее - проект решения о местном бюджете), формирует пакет документов и материалов, подлежащих представлению в Совет Кеслеровского сельского поселения Крымского района одновременно с указанным проектом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разрабатывает проект основных направлений бюджетной и налоговой политики Кеслеровского сельского поселения Крымского района на очередной финансовый г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-разрабатывает прогноз социально-экономического развития </w:t>
      </w:r>
      <w:r>
        <w:rPr>
          <w:rFonts w:cs="Times New Roman" w:ascii="Times New Roman" w:hAnsi="Times New Roman"/>
          <w:sz w:val="27"/>
          <w:szCs w:val="27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 очередной финансовый год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-формирует предварительные итоги социально-экономического развития </w:t>
      </w:r>
      <w:r>
        <w:rPr>
          <w:rFonts w:cs="Times New Roman" w:ascii="Times New Roman" w:hAnsi="Times New Roman"/>
          <w:sz w:val="27"/>
          <w:szCs w:val="27"/>
        </w:rPr>
        <w:t xml:space="preserve">Кеслеровского сельского поселения Крымского района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за истекший период текущего года и ожидаемые итоги социально-экономического развития </w:t>
      </w:r>
      <w:r>
        <w:rPr>
          <w:rFonts w:cs="Times New Roman" w:ascii="Times New Roman" w:hAnsi="Times New Roman"/>
          <w:sz w:val="27"/>
          <w:szCs w:val="27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за текущий финансовый г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>-разрабатывает основные характеристики проекта бюджета Кеслеровского сельского поселения Крымского района  на очередной финансовый год, а также осуществляет расчеты объема бюджетных ассигнований из бюджета Кеслеровского сельского поселения Крымского района на исполнение действующих и принимаемых расходных обязательств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формирует перечень долгосрочных  муниципальных целевых , в том числе предлагаемых (планируемых) к принятию в очередном финансовом году, и информацию об утверждённых долгосрочных  муниципальных  целевых программах, предлагаемых к финансовому обеспечению в очередном финансовом году;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>-осуществляет оценку ожидаемого исполнения бюджета Кеслеровского сельского поселения Крымского района за текущий финансовый год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>-разрабатывает проекты программ  муниципальных внутренних и внешних заимствований  Кеслеровского сельского поселения Крымского района, муниципальных гарантий Кеслеровского сельского поселения Крымского района в валюте Российской Федерации на очередной финансовый год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подготавливает прогноз поступлений в бюджет Кеслеровского сельского поселения Крымского района;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>-разрабатывает предложения по индексации оплаты труда работников          муниципальных учреждений Кеслеровского сельского поселения Крымского района, денежного содержания  муниципальных  служащих Кеслеровского сельского поселения Крымского района и других расходов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 xml:space="preserve">-разрабатывает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методические рекомендации по составлению предварительных реестров расходных обязательств </w:t>
      </w:r>
      <w:r>
        <w:rPr>
          <w:rFonts w:cs="Times New Roman" w:ascii="Times New Roman" w:hAnsi="Times New Roman"/>
          <w:sz w:val="27"/>
          <w:szCs w:val="27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sz w:val="27"/>
          <w:szCs w:val="27"/>
          <w:lang w:eastAsia="ru-RU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ведет реестр расходных обязательств Кеслеровского сельского поселения Крымского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rFonts w:cs="Times New Roman" w:ascii="Times New Roman" w:hAnsi="Times New Roman"/>
          <w:sz w:val="27"/>
          <w:szCs w:val="27"/>
        </w:rPr>
        <w:t xml:space="preserve">-устанавливает, детализирует и определяет порядок применения бюджетной классификации Российской Федерации в части, относящейся к бюджету Кеслеровского сельского поселения Крымского района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и формировании проекта  бюджета </w:t>
      </w:r>
      <w:r>
        <w:rPr>
          <w:rFonts w:cs="Times New Roman" w:ascii="Times New Roman" w:hAnsi="Times New Roman"/>
          <w:sz w:val="27"/>
          <w:szCs w:val="27"/>
        </w:rPr>
        <w:t>Кеслеровского сельского поселения Крымского района</w:t>
      </w:r>
      <w:r>
        <w:rPr>
          <w:rFonts w:cs="Times New Roman" w:ascii="Times New Roman" w:hAnsi="Times New Roman"/>
          <w:sz w:val="27"/>
          <w:szCs w:val="27"/>
          <w:lang w:eastAsia="ru-RU"/>
        </w:rPr>
        <w:t>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подготавливает предложения по финансовому обеспечению действующих и принимаемых расходных обязательств в очередном финансовом году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-формирует сводный перечень  муниципальных заданий на оказание  муниципальных услуг (выполнение работ) физическим и (или) юридическим лицам в </w:t>
      </w:r>
      <w:r>
        <w:rPr>
          <w:rFonts w:cs="Times New Roman" w:ascii="Times New Roman" w:hAnsi="Times New Roman"/>
          <w:sz w:val="27"/>
          <w:szCs w:val="27"/>
        </w:rPr>
        <w:t>Кеслеровском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ельском поселении  Крымского района (прогноз на очередной финансовый год)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-осуществляет распределение предельных объёмов бюджетных ассигнований по кодам бюджетной классификации;</w:t>
      </w:r>
    </w:p>
    <w:p>
      <w:pPr>
        <w:pStyle w:val="Normal"/>
        <w:autoSpaceDE w:val="false"/>
        <w:ind w:right="-141" w:firstLine="851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-формирует перечень муниципальных нормативных правовых актов, подлежащих признанию утратившими силу, приостановлению, изменению или принятию в связи с принятием решения о местном бюджете;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-формирует другую информацию и материалы, необходимые для составления проекта решения о местном бюджете на очередной финансовый год , документов и материалов, представляемых одновременно с ними, и предусмотренные муниципальными нормативными правовыми актами  муниципального образования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-формирует пояснительную записку к проекту решения о местном бюджете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>4.Отбор расходных обязательств Кеслеровского сельского поселения Крымского района, предлагаемых к принятию при составлении проекта решения о местном бюджете на очередной финансовый год, осуществляется согласно приложению к настоящему Порядку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>5.Подготовка проекта решения о местном бюджете на очередной финансовый год , а также документов и материалов, представляемых в установленном порядке одновременно с ними, осуществляется в соответствии с Графиком составления проекта решения о местном бюджете  на очередной финансовый год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специалист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Кеслеровского сельского поселения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ымского района                                                                     А.В.Борисовская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ind w:right="57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0" w:leader="none"/>
                <w:tab w:val="left" w:pos="460" w:leader="none"/>
                <w:tab w:val="center" w:pos="2327" w:leader="none"/>
              </w:tabs>
              <w:ind w:left="460" w:right="57" w:hanging="46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ab/>
              <w:tab/>
              <w:t>Приложение к Порядку составления                              проекта бюджета Кеслеровского сельского поселения  Крымского района на очередной финансовый год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57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142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рядок отбора расходных обязательств Кеслеровского сельского поселения Крымского района, предлагаемых к принятию при составлении проек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бюджета Кеслеровского сельского поселения Крымского района н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очередной финансовый год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1.Настоящий Порядок отбора расходных обязательств Кеслеровского сельского поселения  Крымского района, предлагаемых к принятию при составлении проекта бюджета Кеслеровского сельского поселения  Крымского райо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на очередной финансовый год (далее - Порядок) определяет механизм распределения бюджета принимаемых расходных обязательств Кеслеровского сельского поселения  Крымского района (далее - принимаемые обязательства) при подготовке проекта бюджета Кеслеровского сельского поселения  Крымского райо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на очередной финансовый год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2.Для целей настоящего Порядка используются термины и понятия, определенные в нормативных правовых актах Российской Федерации,  муниципального образования и настоящем Порядке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>3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Отбор производится на основании предложений администрации </w:t>
      </w:r>
      <w:r>
        <w:rPr>
          <w:rFonts w:cs="Times New Roman" w:ascii="Times New Roman" w:hAnsi="Times New Roman"/>
          <w:sz w:val="27"/>
          <w:szCs w:val="27"/>
        </w:rPr>
        <w:t>Кеслеровског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ельского поселения Крымского района, как  главного распорядителя средств бюджета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кого поселения Крымского района (далее - субъект бюджетного планирования), по финансовому обеспечению расходных обязательств Кеслеровского сельского поселения Крымского района, обусловленных нормативными правовыми актами, договорами и соглашениями, предлагаемыми (планируемыми) к принятию или изменению с увеличением объема бюджетных ассигнований в очередном финансовом году (далее - предложения субъектов бюджетного планирования)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4.Целью отбора принимаемых обязательств является концентрация бюджетных средств, в условиях их ограниченности, на первоочередных направлениях социально-экономического развития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сельского поселения Крымского района и отбор наилучших инициатив, предлагаемых муниципальным образованием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 xml:space="preserve">5.Отбор принимаемых обязательств осуществляется при условии обеспечения реализации действующих расходных обязательств в соответствии с требованиями, установленными порядком планирования бюджетных ассигнований, </w:t>
      </w:r>
      <w:r>
        <w:rPr>
          <w:rFonts w:cs="Times New Roman" w:ascii="Times New Roman" w:hAnsi="Times New Roman"/>
          <w:color w:val="000000"/>
          <w:sz w:val="27"/>
          <w:szCs w:val="27"/>
        </w:rPr>
        <w:t>утверждённый главой Кеслеровского сельского поселения Крымского района.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                     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>6.Отбор принимаемых обязательств осуществляется в сроки, установленные Графиком составления проекта бюджета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 на очередной финансовый год (далее - График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 xml:space="preserve">7.Объём бюджета принимаемых обязательств определяется администрацией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 при осуществлении планирования бюджетных ассигнований на реализацию расходных обязательств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 в предстоящем периоде бюджетного планирования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>ПРО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= </w:t>
      </w:r>
      <w:r>
        <w:rPr>
          <w:rFonts w:cs="Times New Roman" w:ascii="Times New Roman" w:hAnsi="Times New Roman"/>
          <w:sz w:val="27"/>
          <w:szCs w:val="27"/>
        </w:rPr>
        <w:t>ПОД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7"/>
          <w:szCs w:val="27"/>
          <w:lang w:val="en-US"/>
        </w:rPr>
        <w:t>+</w:t>
      </w:r>
      <w:r>
        <w:rPr>
          <w:rFonts w:cs="Times New Roman" w:ascii="Times New Roman" w:hAnsi="Times New Roman"/>
          <w:sz w:val="27"/>
          <w:szCs w:val="27"/>
        </w:rPr>
        <w:t>ИФД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7"/>
          <w:szCs w:val="27"/>
          <w:lang w:val="en-US"/>
        </w:rPr>
        <w:t>- V</w:t>
      </w:r>
      <w:r>
        <w:rPr>
          <w:rFonts w:cs="Times New Roman" w:ascii="Times New Roman" w:hAnsi="Times New Roman"/>
          <w:sz w:val="27"/>
          <w:szCs w:val="27"/>
        </w:rPr>
        <w:t>ДО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где</w:t>
      </w:r>
      <w:r>
        <w:rPr>
          <w:rFonts w:cs="Times New Roman" w:ascii="Times New Roman" w:hAnsi="Times New Roman"/>
          <w:sz w:val="27"/>
          <w:szCs w:val="27"/>
          <w:lang w:val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про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- объём бюджета принимаемых 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 xml:space="preserve">ПОД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- прогнозируемый объём доходов бюджета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 xml:space="preserve">ИФД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- объём источников финансирования дефицита бюджета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sz w:val="27"/>
          <w:szCs w:val="27"/>
        </w:rPr>
        <w:t xml:space="preserve">ДО </w:t>
      </w:r>
      <w:r>
        <w:rPr>
          <w:rFonts w:cs="Times New Roman" w:ascii="Times New Roman" w:hAnsi="Times New Roman"/>
          <w:sz w:val="27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- объём бюджетных ассигнований на исполнение действующих обязательств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i – 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autoSpaceDE w:val="false"/>
        <w:ind w:firstLine="851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9.Обоснования бюджетных ассигнований на исполнение принимаемых обязательств разделяются на: 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 xml:space="preserve">обоснования бюджетных ассигнований на исполнение принимаемых обязательств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, реализация которых будет осуществляться в рамках долгосрочных муниципальных целевых (далее - программные обоснования)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>обоснования бюджетных ассигнований на исполнение принимаемых расходных обязательств, не включённых в долгосрочные муниципальные целевые и ведомственные целевые программы (далее - непрограммные обоснования)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 xml:space="preserve">10.Программные и не программные обоснования формируются специалистами 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 xml:space="preserve">11.Администрация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 на основе предложений специалистов муниципального образования и в сроки, установленные Графиком, формирует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 xml:space="preserve">-перечень действующих долгосрочных  муниципальных целевых и ведомственных целевых программ, предлагаемых к финансовому обеспечению с увеличением объемов бюджетных ассигнований на их реализацию за счет средств  бюджета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, предусмотренных в плановом периоде утвержденного бюджета, с указанием суммы увеличения и пояснительную записку, содержащую обоснование эффективности и результативности указанных целевых программ (непосредственных и качественных результатов, которые должны быть достигнуты в ходе реализации планируемых мероприятий)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 xml:space="preserve">-перечень целевых программ, предлагаемых к реализации начиная с очередного финансового года за счет средств  бюджета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, с указанием объемов бюджетных ассигнований на их реализацию в очередном финансовом году  и пояснительную записку, содержащую обоснование эффективности и результативности указанных целевых программ (непосредственных и качественных результатов, которые должны быть достигнуты в ходе реализации планируемых мероприятий)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предложения о прекращении действующих целевых программ и соответствующие обоснования, основанные на результатах оценки эффективности реализации действующих  муниципальных целевых программ, подготовленных в соответствии с порядком проведения оценки эффективности реализации долгосрочных  муниципальных целевых программ, утвержденным </w:t>
      </w:r>
      <w:bookmarkStart w:id="1" w:name="OLE_LINK1"/>
      <w:bookmarkStart w:id="2" w:name="OLE_LINK2"/>
      <w:r>
        <w:rPr>
          <w:rFonts w:cs="Times New Roman" w:ascii="Times New Roman" w:hAnsi="Times New Roman"/>
          <w:sz w:val="27"/>
          <w:szCs w:val="27"/>
        </w:rPr>
        <w:t xml:space="preserve">постановлением администрации Варениковского сельского поселения Крымского района от 9 февраля 2011 года № 20 «Об утверждении порядка разработки, утверждения и реализации долгосрочных муниципальных целевых программ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». </w:t>
      </w:r>
      <w:bookmarkEnd w:id="1"/>
      <w:bookmarkEnd w:id="2"/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  </w:t>
      </w:r>
    </w:p>
    <w:p>
      <w:pPr>
        <w:pStyle w:val="Normal"/>
        <w:autoSpaceDE w:val="false"/>
        <w:ind w:firstLine="851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формирует сводный перечень предложений, предлагаемых к финансовому обеспечению начиная с очередного финансового года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7"/>
          <w:szCs w:val="27"/>
        </w:rPr>
        <w:t xml:space="preserve">-вносит предложения по финансовому обеспечению принимаемых обязательств с учетом приоритетов, сформулированных в стратегии социально экономического развития муниципального образования Крымский район до 2020 года, в программе социально-экономического развития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 и основных направлениях бюджетной и налоговой политики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2.Сформированные администрацией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 сводный перечень предложений  бюджетного планирования и предложения по их финансовому обеспечению в сроки, установленные Графиком, выносятся на рассмотрение главы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3.Итоги отбора принимаемых расходных обязательств размещаются на официальном сайте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 в сети «Интернет»  не позднее 7 рабочих дней со дня принятия главой </w:t>
      </w: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Крымского района решения об отборе принимаемых обязательст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ный специалист админист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Кеслер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15" w:leader="none"/>
        </w:tabs>
        <w:autoSpaceDE w:val="false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ымского района</w:t>
        <w:tab/>
        <w:t xml:space="preserve">     А.В.Борисовская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2"/>
    <w:qFormat/>
    <w:rPr>
      <w:sz w:val="22"/>
      <w:szCs w:val="22"/>
    </w:rPr>
  </w:style>
  <w:style w:type="character" w:styleId="1">
    <w:name w:val=" Знак1"/>
    <w:qFormat/>
    <w:rPr>
      <w:rFonts w:ascii="Tahoma" w:hAnsi="Tahoma" w:cs="Tahoma"/>
      <w:sz w:val="16"/>
      <w:szCs w:val="16"/>
    </w:rPr>
  </w:style>
  <w:style w:type="character" w:styleId="Style15">
    <w:name w:val="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22716;fld=134;dst=102616" TargetMode="External"/><Relationship Id="rId4" Type="http://schemas.openxmlformats.org/officeDocument/2006/relationships/hyperlink" Target="consultantplus://offline/main?base=LAW;n=122716;fld=134;dst=102672" TargetMode="External"/><Relationship Id="rId5" Type="http://schemas.openxmlformats.org/officeDocument/2006/relationships/hyperlink" Target="consultantplus://offline/main?base=LAW;n=112892;fld=134;dst=100016" TargetMode="External"/><Relationship Id="rId6" Type="http://schemas.openxmlformats.org/officeDocument/2006/relationships/hyperlink" Target="consultantplus://offline/main?base=LAW;n=108739;fld=134;dst=100085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43:00Z</dcterms:created>
  <dc:creator>Черенкова</dc:creator>
  <dc:description/>
  <dc:language>en-US</dc:language>
  <cp:lastModifiedBy>User</cp:lastModifiedBy>
  <cp:lastPrinted>2012-06-04T16:18:00Z</cp:lastPrinted>
  <dcterms:modified xsi:type="dcterms:W3CDTF">2012-08-22T07:00:00Z</dcterms:modified>
  <cp:revision>18</cp:revision>
  <dc:subject/>
  <dc:title/>
</cp:coreProperties>
</file>