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4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32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1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36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08.10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 1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тор Павловски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бюджета Кеслеровского сельского поселен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 квартал 2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3 квартал 2020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вному специалисту администрации Кеслеровского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Крымского района Е. А. Белоно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становлению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29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ind w:right="227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8.10.2020 № 198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 01 октября 2020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64"/>
        <w:gridCol w:w="2158"/>
        <w:gridCol w:w="1672"/>
        <w:gridCol w:w="1446"/>
        <w:gridCol w:w="84"/>
        <w:gridCol w:w="62"/>
        <w:gridCol w:w="1356"/>
        <w:gridCol w:w="61"/>
      </w:tblGrid>
      <w:tr>
        <w:trPr>
          <w:trHeight w:val="304" w:hRule="atLeast"/>
        </w:trPr>
        <w:tc>
          <w:tcPr>
            <w:tcW w:w="1091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9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                 исполнения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 092 9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 584 449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,3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85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794 503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,1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051 876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1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051 876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13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31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983 078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49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849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,87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 798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9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76 031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,71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76 031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,71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1 241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,24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1 241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,24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59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00</w:t>
            </w:r>
          </w:p>
        </w:tc>
      </w:tr>
      <w:tr>
        <w:trPr>
          <w:trHeight w:val="13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59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,00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28 374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,76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28 374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,76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79 943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79 943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6 021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,1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6 021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,1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6 021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,1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0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11 63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,5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8 293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6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8 293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62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13 344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,6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2 477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97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2 477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,9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 866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27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 866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27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4 987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85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4 987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85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4 987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85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4 987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,85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 9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 240 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 789 945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56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 190 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 789 445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71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840 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840 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 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0 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2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134 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9 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71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9 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71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6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75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646 73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46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 ,передаваемые бюджет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49999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646 73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46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 ,передаваемые бюджетам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49999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646 73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4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1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 296 0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 129 424,9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8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621 168,5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87 68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высшего органа исполнительной и представительно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1 963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6 533,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 430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2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66 02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66 02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финансирования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66 02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66 027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,5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 737 050,0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916 15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37 050,0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916 151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40 150,0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96 138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,8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 9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 012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,4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4 549,9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3 994,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4 549,9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3 994,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4 549,9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3 994,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81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81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596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4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829,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6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673006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 органов исполнительной власти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1 5130020590 87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87 368,5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959 694,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5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униципальная политика и развитие гражданского обще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5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механизмов управления развитием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5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 2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,5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30 3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92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технической и технологической основы становления информационного обще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информатизации администрации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23201101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 303,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 710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51400290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4 705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0 724,8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,4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 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 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 007,3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 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 352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 654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 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 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 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 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Обеспечение безопасности населения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 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 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жарная безопас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вершенствованию противопожарной защи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ожарной безопас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201102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правопорядка, профилактики правонарушений, усиление борьбы с преступностью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 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 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 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 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401095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илактика терроризма и экстремизм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501101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тиводействие коррупции в Крымском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мероприятий по повышению эффективности системы противодействи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26101091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15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814 391,7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,9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710 568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710 568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и содержание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710 568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 006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710 568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26 959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26 959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26 959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103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022 507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726 959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й ремонт, ремонт автомобильных дорог общего пользования населённых пунктов (софинансирование - местные средства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983 69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983 69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983 69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S24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83 69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983 69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отовка градостроительной и землеустроительной документаци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 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,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03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493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102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 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Экономическое развитие и инновационная экономик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оддержка малого и среднего предприниматель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14101100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958 918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662 943,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,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капитальному ремонту жилищного фонд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1 061001035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768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729 98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805 121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,5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Развитие жилищно-коммунального хозяйства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429 98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14 121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0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290 504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7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290 504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7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 165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 165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 165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101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6 279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 165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20 3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20 3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629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20 3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101629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120 33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202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 6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1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азификация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1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1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1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9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6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9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6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9 000,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6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4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085 938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52 05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4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Социально-экономическое и территориальное развитие поселений Крымского района 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045 938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36 33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территорий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045 938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36 33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уровня благоустройства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045 938,6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836 333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,5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79 802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3 70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79 802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3 70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79 802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3 70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179 802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3 702,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9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430 12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81 174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430 12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81 174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430 12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81 174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430 12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781 174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ее 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7 242,5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1 944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 242,5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 944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 242,5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 944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6 242,5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 944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4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90 4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 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L29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 37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энергосбережению и повышению энергетической эффективности 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25101099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 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 муниципальгных образований в уставный капита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5 5200011480 4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765 5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123 061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765 5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123 061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Развитие культуры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765 5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123 061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980 144,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980 144,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культуре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1102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 828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2S0640 24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451 8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974 634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51 8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974 634,2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28 001,6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20 216,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28 001,6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620 216,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8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071 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063 416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6 801,6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6 800,6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66 882,3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1 715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66 882,3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1 715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66 882,3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1 715,4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 70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 70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 91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,8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,5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68 2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68 2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168 28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5 833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085 833,8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3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39 482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4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 351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 373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 373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 373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75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075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075,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Социальная поддержка гражда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001 0310040010 3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 096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физической культуры и спорт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01 12101106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 158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 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1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ое обеспечение и сопровождение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204 23100102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 939,8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 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676 7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 544 975,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Е.А. Белоног</w:t>
      </w:r>
    </w:p>
    <w:sectPr>
      <w:type w:val="nextPage"/>
      <w:pgSz w:w="11906" w:h="16838"/>
      <w:pgMar w:left="1418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4:00Z</dcterms:created>
  <dc:creator>user</dc:creator>
  <dc:description/>
  <cp:keywords/>
  <dc:language>en-US</dc:language>
  <cp:lastModifiedBy>Общий отдел</cp:lastModifiedBy>
  <cp:lastPrinted>2019-04-12T10:48:00Z</cp:lastPrinted>
  <dcterms:modified xsi:type="dcterms:W3CDTF">2020-10-13T06:11:00Z</dcterms:modified>
  <cp:revision>24</cp:revision>
  <dc:subject/>
  <dc:title/>
</cp:coreProperties>
</file>