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.03.2021  № 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№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876,7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1 876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426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673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70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93,7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 993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82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82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8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5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8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6,5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614,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464,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64,5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64,3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64,3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32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536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1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324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4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9,5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59,5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7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7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061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 061,9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061,9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264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ддержка отрасли культуры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56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ддержка отрасли культуры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5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2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4,0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427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09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03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0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7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3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3,9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9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9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9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,9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42:00Z</dcterms:created>
  <dc:creator>user</dc:creator>
  <dc:description/>
  <cp:keywords/>
  <dc:language>en-US</dc:language>
  <cp:lastModifiedBy>Общий отдел</cp:lastModifiedBy>
  <cp:lastPrinted>2019-12-19T09:54:00Z</cp:lastPrinted>
  <dcterms:modified xsi:type="dcterms:W3CDTF">2021-04-06T08:18:00Z</dcterms:modified>
  <cp:revision>9</cp:revision>
  <dc:subject/>
  <dc:title/>
</cp:coreProperties>
</file>