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Cs w:val="28"/>
        </w:rPr>
        <w:t xml:space="preserve">   </w:t>
      </w:r>
      <w:r>
        <w:rPr>
          <w:sz w:val="27"/>
          <w:szCs w:val="27"/>
        </w:rPr>
        <w:t xml:space="preserve"> </w:t>
      </w:r>
      <w:r>
        <w:rPr>
          <w:szCs w:val="28"/>
        </w:rPr>
        <w:drawing>
          <wp:inline distT="0" distB="0" distL="0" distR="0">
            <wp:extent cx="542925" cy="666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Совет Кеслеровского сельского поселен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Крымского района </w:t>
        <w:b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от 30.12.2015 г</w:t>
      </w:r>
      <w:r>
        <w:rPr>
          <w:sz w:val="28"/>
          <w:szCs w:val="28"/>
        </w:rPr>
        <w:t xml:space="preserve">.                                                                                          </w:t>
      </w:r>
      <w:r>
        <w:rPr>
          <w:sz w:val="28"/>
          <w:szCs w:val="28"/>
          <w:u w:val="single"/>
        </w:rPr>
        <w:t>№ 71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хутор Павловск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ab/>
      </w:r>
      <w:r>
        <w:rPr>
          <w:b/>
          <w:sz w:val="28"/>
          <w:szCs w:val="28"/>
        </w:rPr>
        <w:t xml:space="preserve">О внесении изменений в решение Совета Кеслеровского сельского поселения Крымского района от 18.12.2014 года № 14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О бюджете Кеслер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ымского района на 2015 год»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слушав информацию главного специалиста администрации Кеслеровского сельского поселения Крымского района о внесении изменений в бюджет Кеслеровского сельского поселения Крымского района на 2015 год в связи с корректировкой  бюджета Кеслеровского сельского поселения Крымского района, руководствуясь Уставом Кеслеровского сельского поселения Крымского района, Совет Кеслеровского сельского поселения Крымского района 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Внести в решение Совета Кеслеровского сельского поселения Крымского района от 18 декабря 2014 года № 14 «О бюджете Кеслеровского сельского поселения Крымского района на 2015 год» следующие изменения:</w:t>
      </w:r>
    </w:p>
    <w:p>
      <w:pPr>
        <w:pStyle w:val="Normal"/>
        <w:ind w:firstLine="851"/>
        <w:jc w:val="both"/>
        <w:rPr/>
      </w:pPr>
      <w:r>
        <w:rPr>
          <w:rFonts w:cs="Arial CYR"/>
          <w:sz w:val="28"/>
          <w:szCs w:val="28"/>
        </w:rPr>
        <w:t xml:space="preserve">1) </w:t>
      </w:r>
      <w:r>
        <w:rPr>
          <w:sz w:val="28"/>
          <w:szCs w:val="28"/>
        </w:rPr>
        <w:t>в пункте 1 абзацы 1,2,6 изложить в новой редакции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«1) общий объём доходов в сумме 39217,9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 рубле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) общий объём расходов в сумме 50240,6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6) дефицит местного бюджета в сумме  11022,7 тысяч рублей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Приложение 3 «Поступление доходов в бюджет Кеслеровского  сельского поселения Крымского района в 2015 году» изложить в новой редакции согласно приложению 1 к настоящему решению.</w:t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ab/>
        <w:t xml:space="preserve"> 3. Приложение 4 «</w:t>
      </w:r>
      <w:r>
        <w:rPr>
          <w:bCs/>
          <w:sz w:val="28"/>
          <w:szCs w:val="28"/>
        </w:rPr>
        <w:t>Безвозмездные поступления  из районного и краевого бюджета в 2015 году</w:t>
      </w:r>
      <w:r>
        <w:rPr>
          <w:sz w:val="28"/>
          <w:szCs w:val="28"/>
        </w:rPr>
        <w:t xml:space="preserve"> доходов» изложить в новой редакции согласно приложению 2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Приложение 5 «Распределение расходов Кеслеровского сельского поселения Крымского района на 2015 год по разделам и подразделам  классификации расходов бюджетов Российской Федерации» изложить в редакции согласно приложению 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ab/>
        <w:t xml:space="preserve"> 4. Приложение 6 «Ведомственная структура расходов бюджета Кеслеровского сельского поселения Крымского района на 2015 год» изложить в редакции согласно приложению 4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5. Приложение 7 «Источники внутреннего финансирования дефицита бюджета поселения на 2015 год»  изложить в редакции согласно приложению 5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 Пункт 18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18. Утвердить объем бюджетных ассигнований дорожного фонда Кеслеровского сельского поселения Крымского района в сумме 4669,9 тыс.рублей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 Контроль за исполнением настоящего решения возложить на заместителя главы Кеслеровского сельского поселения   Крымского района Кошелеву Е.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8.  Опубликовать настоящее решение в средствах массовой информа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9. 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Кеслеров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Крымского района                                                                         А.В.Бондарев</w:t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10:37:00Z</dcterms:created>
  <dc:creator>User</dc:creator>
  <dc:description/>
  <cp:keywords/>
  <dc:language>en-US</dc:language>
  <cp:lastModifiedBy>СП Адагум</cp:lastModifiedBy>
  <cp:lastPrinted>2015-07-24T09:56:00Z</cp:lastPrinted>
  <dcterms:modified xsi:type="dcterms:W3CDTF">2016-01-25T10:12:00Z</dcterms:modified>
  <cp:revision>10</cp:revision>
  <dc:subject/>
  <dc:title/>
</cp:coreProperties>
</file>