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795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6.05.2017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3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. Павловск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исполнении бюджета Кеслеровского сельского поселения Крымского района за  2016 год</w:t>
      </w:r>
    </w:p>
    <w:p>
      <w:pPr>
        <w:pStyle w:val="Normal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ind w:right="-8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Бюджетного кодекса Российской Федерации, п.1 ст.14 Федерального Закона «Об общих принципах организации местного самоуправления в Российской Федерации» от 6 октября 2003 года № 131-ФЗ, п.3 ст.28 Закона Краснодарского края от 07.06.2004 года № 717-КЗ «О местном самоуправлении в Краснодарском крае» (в редакции закона №1047-КЗ от 07.07.2006 года), решением Совета Кеслеровского сельского поселения Крымского района от 18 декабря 2014 года № 18 «О бюджетном процессе в Кеслеровском сельском поселении Крымского района», руководствуясь статьей 78 устава Кеслеровского сельского поселения Крымского района, Совет Кеслеровского сельского поселения р е ш и л:</w:t>
      </w:r>
    </w:p>
    <w:p>
      <w:pPr>
        <w:pStyle w:val="Normal"/>
        <w:ind w:right="-8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Кеслеровского сельского поселения Крымского района за 2016 год по доходам в сумме 31317,3 тысяч рублей и по расходам в сумме 37955,4 тысяч рублей, и источникам внутреннего финансирования дефицита бюджета в сумме -6638,1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7"/>
          <w:szCs w:val="27"/>
        </w:rPr>
        <w:t>2. Утвердить исполнение бюджета Кеслеровского сельского поселения  Крымского района за 2016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доходам бюджета Кеслеровского сельского поселения Крымского района по кодам классификации доходов бюджетов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расходам бюджета Кеслеровского сельского поселения Крымского района  по разделам и подразделам классификации расходов бюджетов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ведомственной структуре расходов бюджета Кеслеровского сельского поселения Крымского района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источникам внутреннего финансирования дефицита бюджета Кеслеровского сельского поселения Крымск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еречню муниципальных программ, предусмотренных к финансированию из бюджета Кеслеровского сельского поселения Крымского района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подлежит официальному опубликованию в газете «Призыв»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7"/>
          <w:szCs w:val="27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Кеслеро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                               А.В. Бондарев</w:t>
      </w:r>
    </w:p>
    <w:sectPr>
      <w:type w:val="nextPage"/>
      <w:pgSz w:w="11906" w:h="16838"/>
      <w:pgMar w:left="1701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СП Адагум</cp:lastModifiedBy>
  <cp:lastPrinted>2015-05-29T17:07:00Z</cp:lastPrinted>
  <dcterms:modified xsi:type="dcterms:W3CDTF">2017-06-05T06:58:00Z</dcterms:modified>
  <cp:revision>93</cp:revision>
  <dc:subject/>
  <dc:title>Закон Краснодарского края от 28 июня 2007 г</dc:title>
</cp:coreProperties>
</file>