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9750" cy="662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8"/>
          <w:szCs w:val="28"/>
        </w:rPr>
        <w:t>Совет Кесле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ым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0.11.2019                                                                                                № 08</w:t>
      </w:r>
      <w:r>
        <w:rPr>
          <w:sz w:val="28"/>
          <w:szCs w:val="28"/>
          <w:u w:val="single"/>
        </w:rPr>
        <w:t xml:space="preserve">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хутор Павлов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ab/>
      </w:r>
      <w:r>
        <w:rPr>
          <w:b/>
          <w:sz w:val="28"/>
          <w:szCs w:val="28"/>
        </w:rPr>
        <w:t xml:space="preserve">О внесении изменений в решение Совета Кеслеровского сельского поселения Крымского района от 19 декабря 2018 года № 214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 бюджете Кесле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ымского района на 2019 год»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лушав информацию главного специалиста администрации Кеслеровского сельского поселения Крымского района о внесении изменений в бюджет Кеслеровского сельского поселения Крымского района на 2019 год в связи с корректировкой  бюджета Кеслеровского сельского поселения Крымского района, руководствуясь уставом Кеслеровского сельского поселения Крымского района, Совет Кеслеровского сельского поселения Крымского района р е ш и 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Кеслеровского сельского поселения Крымского района от 19 декабря 2018 года № 214 «О бюджете Кеслеровского сельского поселения Крымского района на 2019 год» изме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иложение № 5 «Распределение расходов Кеслеровского сельского поселения Крымского района на 2019 год по разделам и подразделам  классификации расходов бюджетов Российской Федерации» изложить в редакции согласно приложению № 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риложение № 6 «Ведомственная структура расходов бюджета Кеслеровского сельского поселения Крымского района на 2019 год» изложить в редакции согласно приложению № 2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 Контроль за исполнением настоящего решения возложить на заместителя главы Кеслеровского сельского поселения   Крымского района  Е.А. Шарганов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 Опубликовать настоящее решение в средствах массовой информ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Настоящее решение вступает в силу со дня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слеров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Крымского района                                                                                С.В. Сопелиди</w:t>
      </w:r>
    </w:p>
    <w:sectPr>
      <w:type w:val="nextPage"/>
      <w:pgSz w:w="11906" w:h="16838"/>
      <w:pgMar w:left="1701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0:59:00Z</dcterms:created>
  <dc:creator>User</dc:creator>
  <dc:description/>
  <cp:keywords/>
  <dc:language>en-US</dc:language>
  <cp:lastModifiedBy>Общий отдел</cp:lastModifiedBy>
  <cp:lastPrinted>2019-09-17T14:50:00Z</cp:lastPrinted>
  <dcterms:modified xsi:type="dcterms:W3CDTF">2020-01-27T13:12:00Z</dcterms:modified>
  <cp:revision>8</cp:revision>
  <dc:subject/>
  <dc:title/>
</cp:coreProperties>
</file>