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7.12.2019 № 24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 «О бюджете Кеслеровск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19 год»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18  № 214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 041,3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47 041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 959,7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99,6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9,6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9,6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9,6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9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384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384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384,1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384,1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23,2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4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,4 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788,5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0010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8,5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0010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8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077,5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6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6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7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,5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1,7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,3</w:t>
            </w:r>
          </w:p>
        </w:tc>
      </w:tr>
      <w:tr>
        <w:trPr>
          <w:trHeight w:val="49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,3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3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3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креплению правопорядка, профилактика правонарушений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484,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 459,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59,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59,3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59,3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307,7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307,7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967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6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 234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 302,6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070,4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 973,0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973,1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5,5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5,5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ё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284,8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ённых пунктов (местный бюджет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8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3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2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2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90006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 (софинансировани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90006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7,2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 789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749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749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749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6,4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6,4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887,5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887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25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25,1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знос муниципальных образований в уставный капита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0114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юджетные инвестиции иным юридическим лица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0114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,1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0,1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1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1</w:t>
            </w:r>
          </w:p>
        </w:tc>
      </w:tr>
      <w:tr>
        <w:trPr>
          <w:trHeight w:val="11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ое обеспечение реализаци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1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1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6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5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528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 528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723,2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8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плату коммунальных услуг работникам муниципальных учреждений, проживающим и работающим в сельской мест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8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8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729,3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729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396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24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 помощь местным бюджетам для решения социально значимых вопросов (софинансировани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6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06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84,1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84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70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нежные поощрения лучшим работникам муниципальных учреждений культуры и лучшим муниципальным учреждениям культуры находящихся на территории сельских поселений, в рамках основного мероприятия   № 3 "Кадровое обеспечение сферы культуры и искус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5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нежные поощрения лучшим работникам муниципальных учреждений культуры и лучшим муниципальным учреждениям культуры находящихся на территории сельских поселений, в рамках основного мероприятия   № 3 "Кадровое обеспечение сферы культуры и искусства"(местн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5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нежные поощрения лучшим работникам муниципальных учреждений культуры и лучшим муниципальным учреждениям культуры находящихся на территории сельских поселений, в рамках основного мероприятия   № 3 "Кадровое обеспечение сферы культуры и искус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5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нежные поощрения лучшим работникам муниципальных учреждений культуры и лучшим муниципальным учреждениям культуры находящихся на территории сельских поселений, в рамках основного мероприятия   № 3 "Кадровое обеспечение сферы культуры и искусства" (местн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5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3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83,7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31:00Z</dcterms:created>
  <dc:creator>user</dc:creator>
  <dc:description/>
  <dc:language>en-US</dc:language>
  <cp:lastModifiedBy>user</cp:lastModifiedBy>
  <cp:lastPrinted>2019-08-01T14:22:00Z</cp:lastPrinted>
  <dcterms:modified xsi:type="dcterms:W3CDTF">2020-01-29T14:52:00Z</dcterms:modified>
  <cp:revision>7</cp:revision>
  <dc:subject/>
  <dc:title/>
</cp:coreProperties>
</file>