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9.05.2019 № 239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9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 893,4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6 893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024,7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8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24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88,9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,9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41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 666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66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66,8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66,8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5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5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7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877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426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76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 076,7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76,7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11,1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437,7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97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72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72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9,4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4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4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4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40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540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«Доступная сред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720,6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62,0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6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40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19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47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58,6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58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48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5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1:00Z</dcterms:created>
  <dc:creator>user</dc:creator>
  <dc:description/>
  <cp:keywords/>
  <dc:language>en-US</dc:language>
  <cp:lastModifiedBy>user</cp:lastModifiedBy>
  <cp:lastPrinted>2018-02-05T09:12:00Z</cp:lastPrinted>
  <dcterms:modified xsi:type="dcterms:W3CDTF">2019-06-07T12:38:00Z</dcterms:modified>
  <cp:revision>4</cp:revision>
  <dc:subject/>
  <dc:title/>
</cp:coreProperties>
</file>