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jc w:val="center"/>
        <w:rPr>
          <w:b/>
          <w:b/>
          <w:smallCaps/>
          <w:spacing w:val="20"/>
          <w:sz w:val="32"/>
          <w:szCs w:val="28"/>
        </w:rPr>
      </w:pPr>
      <w:r>
        <w:rPr>
          <w:b/>
          <w:smallCaps/>
          <w:spacing w:val="20"/>
          <w:sz w:val="32"/>
          <w:szCs w:val="28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28"/>
          <w:szCs w:val="28"/>
        </w:rPr>
      </w:pPr>
      <w:r>
        <w:rPr>
          <w:b/>
          <w:smallCaps/>
          <w:spacing w:val="20"/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spacing w:val="6"/>
          <w:sz w:val="32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07.2016г.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  <w:u w:val="single"/>
        </w:rPr>
        <w:t>№ 1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тор Павловский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Кеслер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рымского района 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«Социально-экономическое и территориальное развитие Кеслеровского  сельского поселения Крым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еслеровского сельского поселения Крымского района  31 октября 2014 года № 212 «Об утверждении Порядка разработки, реализации и оценки эффективности муниципальных программ Кеслеровского  сельского поселения Крым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pacing w:lineRule="atLeast" w:line="0"/>
        <w:jc w:val="both"/>
        <w:rPr/>
      </w:pPr>
      <w:r>
        <w:rPr>
          <w:spacing w:val="-40"/>
          <w:sz w:val="28"/>
          <w:szCs w:val="28"/>
        </w:rPr>
        <w:t xml:space="preserve">      </w:t>
      </w:r>
      <w:r>
        <w:rPr>
          <w:spacing w:val="-40"/>
          <w:sz w:val="28"/>
          <w:szCs w:val="28"/>
        </w:rPr>
        <w:t>1. Ут</w:t>
      </w:r>
      <w:r>
        <w:rPr>
          <w:sz w:val="28"/>
          <w:szCs w:val="28"/>
        </w:rPr>
        <w:t xml:space="preserve">вердить муниципальную программу Кеслеровского сельского поселения Крымского район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циально-экономическое и территориальное развитие Кеслеровского  сельского поселения Крымского района» (приложение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 за выполнением настоящего постановления  возложить на заместителя главы  Кеслеровского сельского поселения Крымского района Е.В.Кошелев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А.В.Бонд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слеро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5.07.2016г. № 158 </w:t>
            </w:r>
          </w:p>
        </w:tc>
      </w:tr>
    </w:tbl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циально-экономическое и территориальное развитие Кеслеровского сельского поселения Крым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о-экономическое и территориальное развитие Кеслеровского сельского поселения Крымского района»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58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</w:tr>
      <w:tr>
        <w:trPr>
          <w:trHeight w:val="1163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лагоустройство, озеленение и освещение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еслеровского сельского поселения Крым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площади зеленых насаждений, на территории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установка малых архитектурных форм в местах массового отдыха жителей 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еслеровского сельского поселения Крым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сбора и вывоза бытовых отходов и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рганизация общественных работ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устройство и восстановление уличного освещения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потребления электроэнергии приборами уличного освещения за счет модернизации сетей и приборов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качества освещения ул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учшение условий и комфортности проживания граждан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иведение в нормативное и высокоэффективное состояние уличного освещ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эстетичного вида наружного освещения сельского поселения;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резанных деревь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озданных зон отдых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ос сорной расти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осилок, ГСМ, запчастей к косилк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сбора и вывоза бытовых отходов и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рганизация общественных работ посел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устройство и восстановление уличного освещения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потребления электроэнергии приборами уличного освещения за счет модернизации сетей и приборов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качества освещения ул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учшение условий и комфортности проживания граждан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иведение в нормативное и высокоэффективное состояние уличного освещ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эстетичного вида наружного освещения сельского поселения;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2017 годы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5 - 2017 годы – 15577,3 тыс. рублей, за счет средств местного бюджета 15577,3 тыс. рублей, в том числе:</w:t>
            </w:r>
          </w:p>
          <w:p>
            <w:pPr>
              <w:pStyle w:val="Style19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5 год – 8007,3 тыс. рублей</w:t>
            </w:r>
            <w:bookmarkEnd w:id="0"/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5570,0 тыс. рублей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2000,0 тыс. рублей,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«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Благоустройство, озеленение и освещение территори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еслеровского сельского поселения Крымского района»</w:t>
            </w:r>
            <w:bookmarkStart w:id="1" w:name="sub_103010"/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5 - 2017 годы – 15577,3 тыс. рублей за счет средств местного бюджета, в том числе:</w:t>
            </w:r>
            <w:bookmarkEnd w:id="1"/>
          </w:p>
          <w:p>
            <w:pPr>
              <w:pStyle w:val="Style19"/>
              <w:rPr/>
            </w:pPr>
            <w:bookmarkStart w:id="2" w:name="sub_103011"/>
            <w:r>
              <w:rPr>
                <w:rFonts w:cs="Times New Roman" w:ascii="Times New Roman" w:hAnsi="Times New Roman"/>
                <w:sz w:val="28"/>
                <w:szCs w:val="28"/>
              </w:rPr>
              <w:t>2015 год – 8007,3 тыс. рублей</w:t>
            </w:r>
            <w:bookmarkEnd w:id="2"/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5570,0 тыс. рубле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2000,0 тыс. рублей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 Кеслеровского сельского поселения Крым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Организация сбора и вывоза бытовых отходов и мусора. Организация ритуальных услуг и содержание мест захоронения. Организация общественных работ поселения. Обустройство и восстановление уличного освещения дорог, снижение потребления электроэнергии приборами уличного освещения за счет модернизации сетей и приборов освещения. Улучшение качества освещения улиц, улучшение условий и комфортности проживания граждан. Приведение в нормативное и высокоэффективное состояние уличного освещения, создание эстетичного вида наружного освещения сельского поселения. Повышение безопасности дорожного движения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одпрограмма ориентирована на устойчивое развитие  Кеслеровского сельского поселения Крым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. Цели, задачи и показатели (индикаторы), основные ожидаемые конечные результаты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 Кеслеровского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увеличение площади зеленых насаждений, на территории  Кеслеровского сельского поселения Крым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здание зон отдыха и благоприятных условий для проживания и отдыха жителей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spacing w:val="-1"/>
          <w:sz w:val="28"/>
          <w:szCs w:val="28"/>
        </w:rPr>
        <w:t>поселения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адка и содержание деревьев и кустарн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устройство подъездных путей, тротуаров к местам массового отдыха ж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организация сбора и вывоза бытовых отходов и мус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организация общественных работ поселения;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стройство и восстановление уличного освещения дорог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снижение потребления электроэнергии приборами уличного освещения за счет модернизации сетей и приборов освещения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улучшение качества освещения улиц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-улучшение условий и комфортности проживания граждан;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-приведение в нормативное и высокоэффективное состояние уличного освещения;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создание эстетичного вида наружного освещения сельского поселения;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/>
            <w:bCs/>
            <w:sz w:val="28"/>
            <w:szCs w:val="28"/>
          </w:rPr>
          <w:t>приложении № </w:t>
        </w:r>
      </w:hyperlink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   </w:t>
      </w:r>
      <w:r>
        <w:rPr>
          <w:color w:val="000000"/>
        </w:rPr>
        <w:t xml:space="preserve">Срок реализации подпрограммы 2015-2017 год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 Обоснование выделения подпрограмм муниципальной программы, обобщенная характеристика основных мероприятий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15577,3 тыс. 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из средств местного бюджета –  15577,3 тыс. 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992"/>
        <w:gridCol w:w="992"/>
        <w:gridCol w:w="1046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 тыс. рублей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</w:rPr>
              <w:t xml:space="preserve">благоустройство территории Кеслеровского сельского поселения Крымского район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</w:rPr>
              <w:t xml:space="preserve">озеленение территории  Кеслеровского сельского поселения Крымского район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свещение территории Кеслеровского сельского поселения Крымского район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hanging="142"/>
        <w:jc w:val="center"/>
        <w:rPr/>
      </w:pPr>
      <w:r>
        <w:rPr>
          <w:b/>
          <w:sz w:val="28"/>
          <w:szCs w:val="28"/>
        </w:rPr>
        <w:t>4. Методика оценки эффективности реализации муниципальной программы</w:t>
      </w:r>
    </w:p>
    <w:p>
      <w:pPr>
        <w:pStyle w:val="Heading1"/>
        <w:spacing w:before="0" w:after="0"/>
        <w:ind w:firstLine="61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4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/>
      </w:pPr>
      <w:bookmarkStart w:id="3" w:name="sub_1022"/>
      <w:bookmarkEnd w:id="3"/>
      <w:r>
        <w:rPr>
          <w:sz w:val="28"/>
          <w:szCs w:val="28"/>
        </w:rPr>
        <w:t>4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6" w:name="sub_10221"/>
      <w:bookmarkEnd w:id="6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2. Оценка степени соответствия запланированному уровню расходов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4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Оценка эффективности использования средств местного бюджета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4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4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4.4.3. Степень реализации подпрограммы (основного мероприятия) рассчитывается по формул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4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4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6. Оценка степени достижения целей и решения задач муниципальной программы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4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4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4.6.3. Степень реализации муниципальной программы рассчитывается по формул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7. Оценка эффективности реализации муниципальной программы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4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4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bookmarkStart w:id="8" w:name="sub_105"/>
      <w:bookmarkEnd w:id="8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  <w:t>Кеслеровского сельского поселения                                            Е.В.Кошелева</w:t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sz w:val="28"/>
          <w:szCs w:val="28"/>
        </w:rPr>
      </w:pPr>
      <w:bookmarkStart w:id="9" w:name="sub_990"/>
      <w:bookmarkEnd w:id="9"/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/>
      </w:pPr>
      <w:r>
        <w:rPr>
          <w:sz w:val="28"/>
          <w:szCs w:val="28"/>
        </w:rPr>
        <w:t xml:space="preserve">Кеслеровского сельского поселения Крымского района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Благоустройство, озеленение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освещение территории Кеслеровского  сельского поселения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-2017 годы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bookmarkStart w:id="10" w:name="sub_990"/>
      <w:bookmarkEnd w:id="10"/>
      <w:r>
        <w:rPr>
          <w:b/>
          <w:sz w:val="28"/>
          <w:szCs w:val="28"/>
        </w:rPr>
        <w:t xml:space="preserve">Цели, задачи и целевые показатели подпрограммы </w:t>
      </w:r>
      <w:r>
        <w:rPr>
          <w:b/>
          <w:bCs/>
          <w:sz w:val="28"/>
          <w:szCs w:val="28"/>
        </w:rPr>
        <w:t>«Благоустройство ,озеленение и освещение  территории</w:t>
      </w:r>
      <w:r>
        <w:rPr>
          <w:b/>
          <w:sz w:val="28"/>
          <w:szCs w:val="28"/>
        </w:rPr>
        <w:t xml:space="preserve"> Кеслеровского сельского поселения Крымского района» муниципальной программы  Кеслеровского сельского поселения Крымского района </w:t>
      </w:r>
      <w:r>
        <w:rPr/>
        <w:t>«Социально-экономическое и территориальное развитие Кеслеровского сельского поселения Крымского района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851"/>
        <w:gridCol w:w="567"/>
        <w:gridCol w:w="1134"/>
        <w:gridCol w:w="142"/>
        <w:gridCol w:w="992"/>
        <w:gridCol w:w="238"/>
        <w:gridCol w:w="108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дпрограмма 1 </w:t>
            </w:r>
            <w:r>
              <w:rPr>
                <w:b/>
                <w:bCs/>
                <w:sz w:val="28"/>
                <w:szCs w:val="28"/>
              </w:rPr>
              <w:t xml:space="preserve">«Благоустройство, озеленение и освещение территории </w:t>
            </w:r>
            <w:r>
              <w:rPr>
                <w:b/>
                <w:sz w:val="28"/>
                <w:szCs w:val="28"/>
              </w:rPr>
              <w:t xml:space="preserve">  Кеслеровского сельского поселения Крым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резанных деревье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зон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зон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с сорной расти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обретенных косил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о договорам ГПХ на общественных рабо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вывоз бытовых отходов  и му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роприятие № 1 «Благоустройство территории  Кеслеровского сельского поселения Крым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о договорам ГПХ на общественных рабо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зон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вывоз бытовых отходов  и му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8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 2 «Озеленение территории  Кеслеровского сельского поселения Крым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зон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клу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8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 3 «Освещение территории  Кеслеровского сельского поселения Крым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ещ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49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Е.В.Коше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ind w:left="-540" w:hanging="0"/>
    </w:pPr>
    <w:rPr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85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54:00Z</dcterms:created>
  <dc:creator>Admin</dc:creator>
  <dc:description/>
  <cp:keywords/>
  <dc:language>en-US</dc:language>
  <cp:lastModifiedBy>СП Адагум</cp:lastModifiedBy>
  <cp:lastPrinted>2014-11-20T12:46:00Z</cp:lastPrinted>
  <dcterms:modified xsi:type="dcterms:W3CDTF">2016-07-19T14:20:00Z</dcterms:modified>
  <cp:revision>13</cp:revision>
  <dc:subject/>
  <dc:title>                                                                                 </dc:title>
</cp:coreProperties>
</file>