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49"/>
        <w:gridCol w:w="656"/>
        <w:gridCol w:w="478"/>
        <w:gridCol w:w="477"/>
        <w:gridCol w:w="216"/>
        <w:gridCol w:w="342"/>
        <w:gridCol w:w="216"/>
        <w:gridCol w:w="362"/>
        <w:gridCol w:w="216"/>
        <w:gridCol w:w="286"/>
        <w:gridCol w:w="315"/>
        <w:gridCol w:w="750"/>
        <w:gridCol w:w="547"/>
        <w:gridCol w:w="657"/>
        <w:gridCol w:w="758"/>
        <w:gridCol w:w="707"/>
        <w:gridCol w:w="514"/>
        <w:gridCol w:w="235"/>
        <w:gridCol w:w="239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8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8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8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3.04.2020 №36</w:t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2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1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1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.)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бюджет на 2019 го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2019 го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 041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 693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7 041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0 693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8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959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722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99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99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9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384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215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6,2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84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215,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2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6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23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22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7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,4 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788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788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077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018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4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3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2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3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2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1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1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креплению правопорядка, профилактика правонарушений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484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876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 459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 851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3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9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851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9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851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9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851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07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06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07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06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67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378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1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1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63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 234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270,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,9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302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963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3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998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70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31,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 973,0 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633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01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73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633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7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7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ё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3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84,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79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7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ённых пунктов (местный бюджет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3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7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1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72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1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9000600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 w:eastAsia="ru-RU"/>
              </w:rPr>
              <w:t>02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9000600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 789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293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3,8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49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54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49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54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51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49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54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4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6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6,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58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887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03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5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887,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03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25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25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39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8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39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8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114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1148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0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0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528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011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7,1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528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011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7,1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723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207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9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плату коммунальных услуг работникам муниципальных учреждений, проживающим и работающим в сельской мест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82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43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729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236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73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729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236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396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395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24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33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9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3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06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06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61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47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44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61,1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47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70,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69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9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нежные поощрения лучшим работникам муниципальных учреждений культуры и лучшим муниципальным учреждениям культуры находящихся на территории сельских поселений, в рамках основного мероприятия   № 3 "Кадровое обеспечение сферы культуры и искус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5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нежные поощрения лучшим работникам муниципальных учреждений культуры и лучшим муниципальным учреждениям культуры находящихся на территории сельских поселений, в рамках основного мероприятия   № 3 "Кадровое обеспечение сферы культуры и искусства"(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5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нежные поощрения лучшим работникам муниципальных учреждений культуры и лучшим муниципальным учреждениям культуры находящихся на территории сельских поселений, в рамках основного мероприятия   № 3 "Кадровое обеспечение сферы культуры и искус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5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нежные поощрения лучшим работникам муниципальных учреждений культуры и лучшим муниципальным учреждениям культуры находящихся на территории сельских поселений, в рамках основного мероприятия   № 3 "Кадровое обеспечение сферы культуры и искусства" (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519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3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7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83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7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1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9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25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</w:t>
        <w:tab/>
        <w:tab/>
        <w:tab/>
        <w:tab/>
        <w:tab/>
        <w:tab/>
        <w:tab/>
        <w:tab/>
        <w:t>Е.А. Белоног</w:t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56:00Z</dcterms:created>
  <dc:creator>user</dc:creator>
  <dc:description/>
  <cp:keywords/>
  <dc:language>en-US</dc:language>
  <cp:lastModifiedBy>Общий отдел</cp:lastModifiedBy>
  <cp:lastPrinted>2019-08-01T14:22:00Z</cp:lastPrinted>
  <dcterms:modified xsi:type="dcterms:W3CDTF">2020-04-23T09:59:00Z</dcterms:modified>
  <cp:revision>15</cp:revision>
  <dc:subject/>
  <dc:title/>
</cp:coreProperties>
</file>