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7"/>
          <w:szCs w:val="27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356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23.04.2020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36   </w:t>
      </w:r>
    </w:p>
    <w:p>
      <w:pPr>
        <w:pStyle w:val="Normal"/>
        <w:tabs>
          <w:tab w:val="clear" w:pos="708"/>
          <w:tab w:val="left" w:pos="900" w:leader="none"/>
          <w:tab w:val="left" w:pos="1790" w:leader="none"/>
          <w:tab w:val="center" w:pos="4819" w:leader="none"/>
        </w:tabs>
        <w:autoSpaceDE w:val="false"/>
        <w:jc w:val="center"/>
        <w:rPr>
          <w:b/>
          <w:b/>
        </w:rPr>
      </w:pPr>
      <w:r>
        <w:rPr/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убликовании проекта отчёта по исполнению бюджета                                                  Кеслеровского сельского поселения Крымского района за 2019 год,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назначение даты проведения публичных слушаний, создание оргком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со  статьёй  52 Федерального закона от 6 октября 2003 года № 131 – ФЗ  « Об   общих    принципах   организации   местного   самоуправления  в  Российской Федерации», решением  Совета  Кеслеровского  сельского поселения Крымского района от  18 декабря  2014  года  № 18   «Об утверждении  Положения о бюджетном процессе в Кеслеровском сельском        поселении     Крымского   района»,   решением Совета Кеслеровского сельского  поселения Крымского района от  9 ноября  2006  года  № 57 «О положении  о публичных слушаниях  в  Кеслеровском сельском  поселении   Крымского района»,   уставом  Кеслеровского  сельского  поселения  Крымского   района, Совет Кеслеровского сельского поселения Крымского района р е ш и л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значить публичные слушания по проекту годового отчета об исполнении бюджета Кеслеровского сельского поселения Крымского района за 2019 год на 18 мая 2020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Опубликовать в газете «Призыв» проект годового отчета по исполнению бюджета Кеслеровского сельского поселения Крымского района за 2019 год, внесенный главой Кеслеровского сельского поселения Крымского района (приложения №1, 2, 3, 4, 5, 6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остав организационного комитета по подготовке и проведению публичных слушаний по проекту годового отчета об исполнении бюджета Кеслеровского сельского поселения Крымского района за 2019 год (далее – оргкомитет) (приложение №7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финансово-бюджетной, экономической политике, имущественным отношениям (Вакуленко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С.В. Сопел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52"/>
        <w:gridCol w:w="54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Приложение № 7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 решению Совета Кеслеровского сельского  поселения  Крымского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района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/>
            </w:pPr>
            <w:r>
              <w:rPr>
                <w:sz w:val="28"/>
              </w:rPr>
              <w:t xml:space="preserve">от 23.04.2020 №36  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смотрение проекта  отчета по исполнению бюджета Кеслеровского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 Крымского</w:t>
      </w:r>
      <w:r>
        <w:rPr>
          <w:b/>
          <w:sz w:val="28"/>
          <w:szCs w:val="28"/>
        </w:rPr>
        <w:t xml:space="preserve"> района  за 2019 год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1. Шарганов Евгений Александрович - заместитель главы Кеслеровского сельского поселения Крымского района;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2. Морякова Виктория Викторовна – главный специалист администрации Кеслеровского сельского поселения; 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u w:val="single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3. Казак Светлана Андреевна - депутат Совета Кеслеровского сельского поселения Крымского район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4.</w:t>
      </w:r>
      <w:r>
        <w:rPr>
          <w:rFonts w:eastAsia="Calibri"/>
          <w:kern w:val="2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Прусс Станислав Владимирович - депутат Совета Кеслеровского сельского поселения Крымского района;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. Анисимова Нина Юрьевна - депутат Совета Кеслеровского сельского поселения Крымского района.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Глава </w:t>
      </w:r>
    </w:p>
    <w:p>
      <w:pPr>
        <w:pStyle w:val="Normal"/>
        <w:widowControl w:val="false"/>
        <w:suppressAutoHyphens w:val="true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еслеровского сель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Крымского района </w:t>
        <w:tab/>
        <w:tab/>
        <w:tab/>
        <w:tab/>
        <w:tab/>
        <w:t xml:space="preserve">                               С.В. Сопелиди</w:t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1:00Z</dcterms:created>
  <dc:creator>1</dc:creator>
  <dc:description/>
  <cp:keywords/>
  <dc:language>en-US</dc:language>
  <cp:lastModifiedBy>Общий отдел</cp:lastModifiedBy>
  <cp:lastPrinted>2017-10-18T14:02:00Z</cp:lastPrinted>
  <dcterms:modified xsi:type="dcterms:W3CDTF">2020-04-23T07:53:00Z</dcterms:modified>
  <cp:revision>76</cp:revision>
  <dc:subject/>
  <dc:title>Совет  Варениковского  сельского поселения</dc:title>
</cp:coreProperties>
</file>