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06.2019                                                                                           </w:t>
        <w:tab/>
        <w:t xml:space="preserve">     № 245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9 декабря 2018 года № 21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9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9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19 декабря 2018 года № 214 «О бюджете Кеслеровского сельского поселения Крымского района на 2019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в сумме 35 943,8 тыс. рублей, заменить суммой 39 385,2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6 893,4 тыс. рублей, заменить суммой 40 334,8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ложение № 3 «Поступление доходов в бюджет Кеслеровского сельского поселения Крымского района» изложить в редакци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Приложение № 4 «Безвозмездные поступления из районного и краевого бюджета в 2019 году» изложить в редакции согласно приложению № 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5 «Распределение расходов Кеслеровского сельского поселения Крымского района на 2019 год по разделам и подразделам  классификации расходов бюджетов Российской Федерации» изложить в редакции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6 «Ведомственная структура расходов бюджета Кеслеровского сельского поселения Крымского района на 2019 год» изложить в редакции 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7 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Кеслеровского сельского поселения Крымского района в 2019 году» </w:t>
      </w:r>
      <w:r>
        <w:rPr>
          <w:sz w:val="28"/>
          <w:szCs w:val="28"/>
        </w:rPr>
        <w:t>изложить в редакции согласно приложению № 5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Контроль за исполнением настоящего решения возложить на заместителя главы Кеслеровского сельского поселения   Крымского района  Е.А. Шарган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рымского района                                                             С.В. Сопелиди</w:t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38:00Z</dcterms:created>
  <dc:creator>User</dc:creator>
  <dc:description/>
  <cp:keywords/>
  <dc:language>en-US</dc:language>
  <cp:lastModifiedBy>user</cp:lastModifiedBy>
  <cp:lastPrinted>2017-08-24T12:21:00Z</cp:lastPrinted>
  <dcterms:modified xsi:type="dcterms:W3CDTF">2019-07-31T08:45:00Z</dcterms:modified>
  <cp:revision>7</cp:revision>
  <dc:subject/>
  <dc:title/>
</cp:coreProperties>
</file>