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2.03.2019 № 227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 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9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 918,8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22 918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024,7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8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24,4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88,9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9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 774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699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99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99,8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99,8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99,8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99,8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 213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15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5,6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48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4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2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2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,0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23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 23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«Доступная сред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228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92,4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92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809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76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3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25,6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25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23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5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2:00Z</dcterms:created>
  <dc:creator>user</dc:creator>
  <dc:description/>
  <cp:keywords/>
  <dc:language>en-US</dc:language>
  <cp:lastModifiedBy>Общий отдел</cp:lastModifiedBy>
  <cp:lastPrinted>2019-03-18T08:29:00Z</cp:lastPrinted>
  <dcterms:modified xsi:type="dcterms:W3CDTF">2019-03-18T05:29:00Z</dcterms:modified>
  <cp:revision>12</cp:revision>
  <dc:subject/>
  <dc:title/>
</cp:coreProperties>
</file>