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.03.2019                                                                                           </w:t>
        <w:tab/>
        <w:t xml:space="preserve">     № 227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9 декабря 2018 года № 2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9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9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9 декабря 2018 года № 214 «О бюджете Кеслеровского сельского поселения Крымского района на 2019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21 499,2 тыс. рублей, заменить суммой 21 969,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1 499,2 тыс. рублей, заменить суммой 22 91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949,6 тысяч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№ 1 «Перечень главных администраторов доходов и источников финансирования дефицита местного бюджета – исполнительные органы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3 «Поступление доходов в бюджет Кеслеровского сельского поселения Крымского района» изложить в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5 «Распределение расходов Кеслеровского сельского поселения Крымского района на 2019 год по разделам и подразделам 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6 «Ведомственная структура расходов бюджета Кеслеровского сельского поселения Крымского района на 2019 год» изложить в редакции согласно приложению №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№ 7 «Источники внутреннего финансирования дефицита бюджета поселения на 2019 год»  изложить в редакции согласно приложению № 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47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19-03-18T05:25:00Z</dcterms:modified>
  <cp:revision>12</cp:revision>
  <dc:subject/>
  <dc:title/>
</cp:coreProperties>
</file>