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решению Совета Кеслер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т    27.05.2011 г.  №  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Кеслеровского сельского поселения Крымского района за 2010 год на исполнение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196"/>
        <w:gridCol w:w="6550"/>
        <w:gridCol w:w="10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Финансирование ТОСов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8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"Обеспечение разработки документов территориального планирования Кеслеровского сельского поселения Крымского района" на 201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Молодежь Крымского района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4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Кеслеровского сельского поселения Крымского района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еслеровского сельского поселения                                                                  Крымского района                                                                      А.В.Бори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dc:language>en-US</dc:language>
  <cp:lastModifiedBy>АДМИНИСТРАЦИЯ</cp:lastModifiedBy>
  <cp:lastPrinted>2011-05-10T17:37:00Z</cp:lastPrinted>
  <dcterms:modified xsi:type="dcterms:W3CDTF">2011-05-10T13:38:00Z</dcterms:modified>
  <cp:revision>41</cp:revision>
  <dc:subject/>
  <dc:title/>
</cp:coreProperties>
</file>