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54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23.06.2015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8.12.2014 года № 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5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5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18 декабря 2014 года № 14 «О бюджете Кеслеровского сельского поселения Крымского района на 2015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28906,8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39929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11022,7 тысяч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3 «Поступление доходов в бюджет Кеслеровского  сельского поселения Крымского района в 2015 году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5 «Распределение расходов Кеслеровского сельского поселения Крымского района на 2015 год по разделам и подразделам  классификации расходов бюджетов Российской Федерации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4. Приложение 6 «Ведомственная структура расходов бюджета Кеслеровского сельского поселения Крымского района на 2015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7 «Источники внутреннего финансирования дефицита бюджета поселения на 2015 год»  изложить в редакции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ункт 1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4. Утвердить объем бюджетных ассигнований дорожного фонда  Кеслеровского сельского поселения Крымского района в сумме 4208,0 тыс. 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Контроль за исполнением настоящего решения возложить на заместителя главы Кеслеровского сельского поселения   Крымского района Кошел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Е.В.Кошеле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4:00Z</dcterms:created>
  <dc:creator>User</dc:creator>
  <dc:description/>
  <cp:keywords/>
  <dc:language>en-US</dc:language>
  <cp:lastModifiedBy>СП Адагум</cp:lastModifiedBy>
  <cp:lastPrinted>2015-05-29T16:35:00Z</cp:lastPrinted>
  <dcterms:modified xsi:type="dcterms:W3CDTF">2015-06-24T06:34:00Z</dcterms:modified>
  <cp:revision>110</cp:revision>
  <dc:subject/>
  <dc:title/>
</cp:coreProperties>
</file>