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705"/>
        <w:gridCol w:w="2934"/>
      </w:tblGrid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1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на  2020 год»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3.04.2020  №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Кеслеровского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на 2020 год»                                          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8.12.2019  № 15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8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20 году</w:t>
            </w:r>
          </w:p>
        </w:tc>
      </w:tr>
      <w:tr>
        <w:trPr>
          <w:trHeight w:val="658" w:hRule="exac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1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5 852,1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102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 550,0</w:t>
            </w:r>
          </w:p>
        </w:tc>
      </w:tr>
      <w:tr>
        <w:trPr>
          <w:trHeight w:val="1814" w:hRule="exac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10302230010000110 10010302240010000110 10010302250010000110 10010302260010000110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 202,1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503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150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103010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6000100000110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750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1110503510000012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0,0</w:t>
            </w:r>
          </w:p>
        </w:tc>
      </w:tr>
      <w:tr>
        <w:trPr>
          <w:trHeight w:val="2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2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8 240,8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4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 190,8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840,7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20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 134,0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6,1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40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 000,0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705030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2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4 092,9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ымского района                                                                                               Е.А. Белоног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17:00Z</dcterms:created>
  <dc:creator>user</dc:creator>
  <dc:description/>
  <cp:keywords/>
  <dc:language>en-US</dc:language>
  <cp:lastModifiedBy>Общий отдел</cp:lastModifiedBy>
  <cp:lastPrinted>2020-01-13T18:16:00Z</cp:lastPrinted>
  <dcterms:modified xsi:type="dcterms:W3CDTF">2020-04-23T07:16:00Z</dcterms:modified>
  <cp:revision>7</cp:revision>
  <dc:subject/>
  <dc:title/>
</cp:coreProperties>
</file>