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04.2020                                                                                           </w:t>
        <w:tab/>
        <w:t xml:space="preserve">   № 37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Павл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О внесении изменений в решение Совета Кеслеровского сельского поселения Крымского района от 18 декабря 2019 года № 15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 на 2020 год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главного специалиста администрации Кеслеровского сельского поселения Крымского района о внесении изменений в бюджет Кеслеровского сельского поселения Крымского района на 2020 год в связи с корректировкой  бюджета Кеслеровского сельского поселения Крымского района, руководствуясь уставом Кеслеровского сельского поселения Крымского района, Совет Кеслеровского сельского поселения Крым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Кеслеровского сельского поселения Крымского района от 18 декабря 2019 года № 15 «О бюджете Кеслеровского сельского поселения Крымского района на 2020 год» следующие изменения:</w:t>
      </w:r>
    </w:p>
    <w:p>
      <w:pPr>
        <w:pStyle w:val="Normal"/>
        <w:ind w:firstLine="851"/>
        <w:jc w:val="both"/>
        <w:rPr/>
      </w:pPr>
      <w:r>
        <w:rPr>
          <w:rFonts w:cs="Arial CYR"/>
          <w:sz w:val="28"/>
          <w:szCs w:val="28"/>
        </w:rPr>
        <w:t xml:space="preserve">1) </w:t>
      </w:r>
      <w:r>
        <w:rPr>
          <w:sz w:val="28"/>
          <w:szCs w:val="28"/>
        </w:rPr>
        <w:t>в пункте 1 абзацы 1,2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общий объем доходов в сумме 34 092,9 тыс. рублей, заменить суммой 44 092,9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9 769,6 тыс. рублей, заменить суммой 49 769,6 тыс.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ложение № 3 «Поступление доходов в бюджет Кеслеровского сельского поселения Крымского района» изложить в редакции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Приложение № 4 «Безвозмездные поступления из районного и краевого бюджета в 2020 году» изложить в редакции согласно приложению № 2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5 «Распределение расходов Кеслеровского сельского поселения Крымского района на 2020 год по разделам и подразделам  классификации расходов бюджетов Российской Федерации» изложить в редакции согласно приложению №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6 «Ведомственная структура расходов бюджета Кеслеровского сельского поселения Крымского района на 2020 год» изложить в редакции согласно приложению №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7 «</w:t>
      </w:r>
      <w:r>
        <w:rPr>
          <w:bCs/>
          <w:sz w:val="28"/>
          <w:szCs w:val="28"/>
        </w:rPr>
        <w:t xml:space="preserve">Источники внутреннего финансирования дефицита бюджета Кеслеровского сельского поселения Крымского района в 2020 году» </w:t>
      </w:r>
      <w:r>
        <w:rPr>
          <w:sz w:val="28"/>
          <w:szCs w:val="28"/>
        </w:rPr>
        <w:t>изложить в редакции согласно приложению № 5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 Контроль за исполнением настоящего решения возложить на заместителя главы Кеслеровского сельского поселения   Крымского района  Е.А. Шаргано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 Опубликовать настоящее решение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слер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рымского района                                                                                С.В. Сопелиди</w:t>
      </w:r>
    </w:p>
    <w:sectPr>
      <w:type w:val="nextPage"/>
      <w:pgSz w:w="11906" w:h="16838"/>
      <w:pgMar w:left="1701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0:38:00Z</dcterms:created>
  <dc:creator>User</dc:creator>
  <dc:description/>
  <cp:keywords/>
  <dc:language>en-US</dc:language>
  <cp:lastModifiedBy>Общий отдел</cp:lastModifiedBy>
  <cp:lastPrinted>2017-08-24T12:21:00Z</cp:lastPrinted>
  <dcterms:modified xsi:type="dcterms:W3CDTF">2020-04-23T07:15:00Z</dcterms:modified>
  <cp:revision>13</cp:revision>
  <dc:subject/>
  <dc:title/>
</cp:coreProperties>
</file>