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  25.06.2013 г</w:t>
      </w:r>
      <w:r>
        <w:rPr>
          <w:sz w:val="28"/>
          <w:szCs w:val="28"/>
        </w:rPr>
        <w:t xml:space="preserve">.                                                                                          </w:t>
      </w:r>
      <w:r>
        <w:rPr>
          <w:sz w:val="28"/>
          <w:szCs w:val="28"/>
          <w:u w:val="single"/>
        </w:rPr>
        <w:t>№ 16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О внесении изменений в решение Совета Кеслеровского сельского поселения Крымского района от 05.12.2012 года № 145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Кеслеровского 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рымского района на 2013 год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ложениями Бюджетного кодекса Российской Федерации,  руководствуясь Уставом Кеслеровского сельского поселения Крымского района, Совет Кеслеровского сельского поселения Крымского района 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Внести в решение Совета Кеслеровского сельского поселения Крымского района от 5 декабря 2012 года № 145 «О бюджете Кеслеровского сельского поселения Крымского района на 2013 год» следующие изменения:</w:t>
      </w:r>
    </w:p>
    <w:p>
      <w:pPr>
        <w:pStyle w:val="Normal"/>
        <w:ind w:firstLine="851"/>
        <w:jc w:val="both"/>
        <w:rPr/>
      </w:pPr>
      <w:r>
        <w:rPr>
          <w:rFonts w:cs="Arial CYR"/>
          <w:sz w:val="24"/>
          <w:szCs w:val="24"/>
        </w:rPr>
        <w:t xml:space="preserve">1) </w:t>
      </w:r>
      <w:r>
        <w:rPr>
          <w:sz w:val="24"/>
          <w:szCs w:val="24"/>
        </w:rPr>
        <w:t>в пункте 1 абзацы 1,2,6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«1) общий объём доходов в сумме 21273,5 тыс. рублей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) общий объём расходов в сумме 23634,2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) дефицит местного бюджета в сумме  1460,7  тысяч рублей.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Приложение 2 «Поступление доходов в бюджет Кеслеровского  сельского поселения Крымского района в 2013 году» изложить в новой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Приложение 3 «Безвозмездные поступления из районного и краевого бюджета в 2013 году» изложить в редакции согласно приложению 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 Приложение 4 «Распределение расходов Кеслеровского сельского поселения Крымского района на 2013 год по разделам и подразделам  классификации расходов бюджетов Российской Федерации» изложить в редакции согласно приложению 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Приложение 5 «Ведомственная структура расходов бюджета Кеслеровского сельского поселения Крымского района на 2013 год» изложить в редакции согласно приложению 4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Приложение 6 «Источники внутреннего финансирования дефицита бюджета поселения на 2013 год»  изложить в редакции согласно приложению 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7. Контроль за исполнением настоящего решения возложить на главного специалиста  администрации Кеслеровского сельского поселения   Крымского района Борисовскую А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   Опубликовать настоящее решение в средствах массовой информ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9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Кеслеровского сельского поселения</w:t>
      </w:r>
    </w:p>
    <w:p>
      <w:pPr>
        <w:pStyle w:val="Normal"/>
        <w:jc w:val="both"/>
        <w:rPr/>
      </w:pPr>
      <w:r>
        <w:rPr>
          <w:sz w:val="24"/>
          <w:szCs w:val="24"/>
        </w:rPr>
        <w:t>Крымского района                                                                          А.Ю. Ш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54:00Z</dcterms:created>
  <dc:creator>User</dc:creator>
  <dc:description/>
  <cp:keywords/>
  <dc:language>en-US</dc:language>
  <cp:lastModifiedBy>user</cp:lastModifiedBy>
  <cp:lastPrinted>2014-01-11T15:47:00Z</cp:lastPrinted>
  <dcterms:modified xsi:type="dcterms:W3CDTF">2014-01-11T12:47:00Z</dcterms:modified>
  <cp:revision>84</cp:revision>
  <dc:subject/>
  <dc:title/>
</cp:coreProperties>
</file>