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овета Кеслер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от                             №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ых муниципальных целевых программ Кеслеровского сельского поселения Крым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6550"/>
        <w:gridCol w:w="100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Финансирование ТОСов» на 2011-2013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по борьбе с терроризмом на территории Кеслеровского сельского поселения района на 2011-2013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Поддержка малого предпринимательства на 2012-2014 годы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по газификации улиц Центральной, Казачьей, Чапаева, Горной, Виноградной, Октябрьской, Степной станицы Гладковская на 2011-2012 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1,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Молодежь Крымского района» на 2012-2014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Кеслеровского сельского поселения Крымского района» на 2012-2014 го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еслеровского сельского поселения                                                                  Крымского района                                                                      А.В.Борис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35:00Z</dcterms:created>
  <dc:creator>User</dc:creator>
  <dc:description/>
  <dc:language>en-US</dc:language>
  <cp:lastModifiedBy>User</cp:lastModifiedBy>
  <cp:lastPrinted>2011-10-13T08:15:00Z</cp:lastPrinted>
  <dcterms:modified xsi:type="dcterms:W3CDTF">2011-10-13T06:21:00Z</dcterms:modified>
  <cp:revision>51</cp:revision>
  <dc:subject/>
  <dc:title/>
</cp:coreProperties>
</file>