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 Совет Кеслер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2832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от  11.10.2011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№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хутор Павловский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еслеров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на 2012 год</w:t>
      </w:r>
    </w:p>
    <w:p>
      <w:pPr>
        <w:pStyle w:val="Normal"/>
        <w:ind w:right="-186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Кеслеровского сельского поселения Крымского района (далее –местный бюджет) на 2012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общий объем доходов в сумме 15988,7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в сумме 15988,7 тыс. рублей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0,0 тыс.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 резервный фонд администрации Кеслеровского сельского поселения Крымского района 3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 Кеслеровского сельского поселения Крымского района на 1 января 2012 года в сумме 0,0 тыс. рублей, в том числе верхний предел долга по муниципальным гарантиям Кеслеровского сельского поселения Крымского района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дефицит местного бюджета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и источников финансирования дефицита местного бюджета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Предоставить право главным администраторам доходов 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12 года остатков субсидий, субвенций, субсидий и иных межбюджетных трансфертов, имеющих целевое назначение, прошлых лет, в краевой и районный бюджет без внесения изменений в настоящее Реш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объем поступлений доходов в местный бюджет на 2012 год в суммах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 составе доходов местного бюджета безвозмездные поступления из краевого и районного бюджета в 2012 году согласно приложению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расходов местного бюджета по разделам и подразделам классификации расходов бюджетов на 2012 год согласно приложению 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едомственную структуру расходов местного бюджета на 2012 год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Утвердить источники внутреннего финансирования дефицита местного бюджета на 2012 год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Утвердить перечень долгосрочных муниципальных целевых программ и объемы бюджетных ассигнований из местного бюджета, предусмотренные на их реализацию, на 2012 год согласно приложению 7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.Предусмотреть в составе расходов местного бюджета бюджетные ассигнования на выполнение мероприятий по предупреждению и ликвидации чрезвычайных ситуаций, стихийных бедствий и их последствий, выполняемых в рамках специальных решений на основании постановлений (распоряжений) главы Кеслеровского сельского поселения Крымского района на 2012 год в сумме 3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1.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приложениями 5 к настоящему Решению, в порядке, установленном нормативными правовыми актами  администрации Кеслеровского сельского поселения Крым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2.Установить, что администрация Кеслеровского сельского поселения Крымского района не вправе принимать решения, приводящие к увеличению в 2012 году штатной численности  муниципальных служащих  Кеслеровского сельского поселения Крымского района, за исключением случаев принятия решений о наделении органов местного самоуправления Кеслеров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3. Увеличить размеры денежного вознаграждения лиц, замещающих муниципальные должности Краснодарского края, а также размеры месячных окладов муниципальных служащих Краснодарского края в соответствии с замещаемыми ими должностями муниципальной службы Краснодарского края и размеры месячных окладов муниципальных служащих Краснодарского края в соответствии с присвоенными им классными чинами муниципальной службы Краснодарского края с 1 октября 2012 года на 6 процен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.Утвердить программу  муниципальных внутренних заимствований  Кеслеровского сельского поселения Крымского района на 2012 год согласно приложению 8 к настоящему Решению.</w:t>
      </w:r>
    </w:p>
    <w:p>
      <w:pPr>
        <w:pStyle w:val="Normal"/>
        <w:ind w:firstLine="90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5.Установить предельный объем  муниципального долга  Кеслеровского сельского поселения Крымского района на 2012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6.Установить предельный объем расходов на обслуживание  муниципального долга  Кеслеровского сельского поселения Крымского района на 2012 год в сумме 0,0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программу муниципальных гарантий Кеслеровского сельского поселения Крымского района в валюте Российской Федерации на 2012год согласно приложению 9 к настоящему 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принятие решения о внесении изменений в долгосрочные  муниципальные (ведомственные) целевые программы, в части перераспределения средств местного бюджета между главными распорядителями средств  местного бюджета и (или) между мероприятиями долгосрочных муниципальных (ведомственных) целевых программ, включая изменение кодов бюджетной классификации в связи с указанным перераспределением средств  местного бюджета, в установленном порядк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детализация кодов целевых ста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и (или) уточнение бюджетной классифик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9.Средства в валюте Российской Федерации, поступающие во временное распоряжение муниципальным учреждениям Кеслеровск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Кеслеровского сельского поселения Крымского района,  учитываются на лицевых счетах, открытых им в финансовом органе районной администрации, в порядке, установленном  финансовым органом районной админист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.Остатки средств местного бюджета, сложившиеся на 1 января 2012 года, в полном объеме могут направляться в 2012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1.Нормативные правовые акты Кеслеров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Опубликовать настоящее Решение в газете «Призыв»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3.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Ж.М.Рез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Ж.М.Рез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А.В.Борис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Е.В.Кош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1 кат.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сле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Т.С.Соро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31:00Z</dcterms:created>
  <dc:creator>1</dc:creator>
  <dc:description/>
  <dc:language>en-US</dc:language>
  <cp:lastModifiedBy>АДМИНИСТРАЦИЯ</cp:lastModifiedBy>
  <cp:lastPrinted>2012-02-06T17:15:00Z</cp:lastPrinted>
  <dcterms:modified xsi:type="dcterms:W3CDTF">2012-02-06T14:16:00Z</dcterms:modified>
  <cp:revision>41</cp:revision>
  <dc:subject/>
  <dc:title>КОПИЯ</dc:title>
</cp:coreProperties>
</file>