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Кеслеровского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4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от         года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Кеслеровского сельского поселения Крымского 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Кеслеровского сельского поселения Крымского района в 2012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7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исполнение муниципальных гарантий Кеслеровского сельского поселения Крымского района по возможным гарантийным случаям, в 201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униципальным гарантиям, предоставленным в 2008</w:t>
            </w:r>
            <w:r>
              <w:rPr/>
              <w:t>––</w:t>
            </w:r>
            <w:r>
              <w:rPr>
                <w:sz w:val="28"/>
                <w:szCs w:val="28"/>
              </w:rPr>
              <w:t>2011 годах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униципальным гарантиям, подлежащим предоставлению в 2012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ный специалист Кеслеровск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Крымского района                                      А.В.Борис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1:00Z</dcterms:created>
  <dc:creator>КауноваСВ</dc:creator>
  <dc:description/>
  <dc:language>en-US</dc:language>
  <cp:lastModifiedBy>User</cp:lastModifiedBy>
  <cp:lastPrinted>2008-09-03T14:42:00Z</cp:lastPrinted>
  <dcterms:modified xsi:type="dcterms:W3CDTF">2011-10-10T10:32:00Z</dcterms:modified>
  <cp:revision>21</cp:revision>
  <dc:subject/>
  <dc:title>Приложение </dc:title>
</cp:coreProperties>
</file>