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оряжением  главы администрации (губернатора) Краснодарского края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 № ________</w:t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</w:t>
        <w:tab/>
        <w:tab/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 xml:space="preserve">постоянно действующего координационного совещания по обеспечению правопорядка – Совета безопасности при главе администрации (губернаторе)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и Комиссии по предупреждению и ликвидации </w:t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 xml:space="preserve">чрезвычайных ситуаций и обеспечению пожарной безопасности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раснодарского края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11 января 2012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-КС</w:t>
            </w:r>
          </w:p>
        </w:tc>
      </w:tr>
    </w:tbl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ind w:hanging="0"/>
        <w:jc w:val="center"/>
        <w:rPr>
          <w:szCs w:val="28"/>
        </w:rPr>
      </w:pPr>
      <w:r>
        <w:rPr>
          <w:szCs w:val="28"/>
        </w:rPr>
        <w:t>О мерах по предупреждению распространения африканской чумы свиней на территории Краснодарского края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мотрев вопрос «О мерах по предупреждению распространения африканской чумы свиней на территории Краснодарского края» постоянно действующее координационное совещание по обеспечению правопорядка – Совет безопасности при главе администрации (губернаторе) Краснодарского края и Комиссия по предупреждению и ликвидации чрезвычайных ситуаций и обеспечению пожарной безопасности администрации Краснодарского края отмечают, что при проведении лабораторных исследований патологического материала от павших свиней, содержавшихся на участке откорма в ООО «Племзавод Индустриальный» Тимашевского района, был выявлен генетический материал вируса африканской чумы свиней. 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период возможного инкубационного периода предприятием ООО «Племзавод Индустриальный» Тимашевского района свиньи реализовывались на перерабатывающие предприятия в 10 муниципальных образований края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настоящее время отрабатываются данные поставки на предмет исключения выноса АЧС за пределы очага инфекции, отбираются пробы для проведения мониторинговых исследований на АЧС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Имеется реальная угроза распространения вируса АЧС на территории других муниципальных образований края посредством хозяйственных связей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целях предупреждения распространения африканской чумы свиней на территории Краснодарского края постоянно действующее координационное совещание по обеспечению правопорядка – Совет безопасности при главе администрации (губернаторе) Краснодарского края и Комиссия по предупреждению и ликвидации чрезвычайных ситуаций и обеспечению пожарной безопасности  администрации Краснодарского края  р е ш и л и: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Доклад заместителя главы администрации (губернатора) Краснодарского края Е.В.Громыко и информацию о принимаемых мерах по предупреждению распространения африканской чумы свиней на территории Краснодарского края принять к сведению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главам муниципальных образований:</w:t>
      </w:r>
    </w:p>
    <w:p>
      <w:pPr>
        <w:pStyle w:val="Style18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до 1февраля 2012 года провести работу с владельцами личных подсобных хозяйств по ограничению количества свиней, содержащихся в подворьях граждан. Разрешить содержание свиней в личных подсобных хозяйствах только в режиме закрытого типа и убой производить только в специализированных бойнях; </w:t>
      </w:r>
    </w:p>
    <w:p>
      <w:pPr>
        <w:pStyle w:val="Style18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вместно с депутатским корпусом продолжить разъяснительную работу с населением, в т. ч. с использованием средств массовой информации, провести сходы граждан по вопросам борьбы и профилактики АЧС, уделив особое внимание разъяснению опасности распространения АЧС через животных и продукцию животного происхождения, ввезенных из неблагополучных территорий, а также целесообразности перевода свиноводства в малых формах хозяйствования на альтернативные виды деятельности;</w:t>
      </w:r>
    </w:p>
    <w:p>
      <w:pPr>
        <w:pStyle w:val="Style18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ериод функционирования режима «Повышенная готовность» предложить управляющим сельскохозяйственными рынками компаниям запретить реализацию живых свиней;</w:t>
      </w:r>
    </w:p>
    <w:p>
      <w:pPr>
        <w:pStyle w:val="Style18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пределить четкую логистику движения мяса промышленной выработки для реализации; </w:t>
      </w:r>
    </w:p>
    <w:p>
      <w:pPr>
        <w:pStyle w:val="Style18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вместно с полицией, органами контроля и надзора продолжить работу по принятию действенных мер по пресечению стихийной торговли живыми животными и продукцией животноводства;</w:t>
      </w:r>
    </w:p>
    <w:p>
      <w:pPr>
        <w:pStyle w:val="Style18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ести обязательный учет свинопоголовья, содержащегося в личных подсобных хозяйствах.</w:t>
      </w:r>
    </w:p>
    <w:p>
      <w:pPr>
        <w:pStyle w:val="Style18"/>
        <w:keepNext w:val="true"/>
        <w:tabs>
          <w:tab w:val="clear" w:pos="708"/>
          <w:tab w:val="left" w:pos="993" w:leader="none"/>
          <w:tab w:val="left" w:pos="134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сельского хозяйства и перерабатывающей промышленности Краснодарского края  (Гаркуша) совместно  с государственным управлением ветеринарии Краснодарского края (Гринь), Управлением Россельхознадзора по Краснодарскому краю и Республике Адыгея (Фонтанецкий), департаментом </w:t>
      </w:r>
      <w:r>
        <w:rPr>
          <w:rFonts w:cs="Times New Roman" w:ascii="Times New Roman" w:hAnsi="Times New Roman"/>
          <w:spacing w:val="-6"/>
          <w:sz w:val="28"/>
          <w:szCs w:val="28"/>
        </w:rPr>
        <w:t>потребительской сферы и регулирования рынка алкоголя Краснодарского края (Титов):</w:t>
      </w:r>
    </w:p>
    <w:p>
      <w:pPr>
        <w:pStyle w:val="Style18"/>
        <w:keepNext w:val="true"/>
        <w:tabs>
          <w:tab w:val="clear" w:pos="708"/>
          <w:tab w:val="left" w:pos="993" w:leader="none"/>
          <w:tab w:val="left" w:pos="134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 1 февраля 2012 года подготовить дополнения во Временный порядок перемещения свиней, свинины и продуктов ее переработки на территории Краснодарского края, в том числе по введению временных ограничений на реализацию крупными свиноводческими хозяйствами свинопоголовья и свиноводческой продукции  мелким фермерам и населению и предусмотреть меры по усилению контроля и ответственности;</w:t>
      </w:r>
    </w:p>
    <w:p>
      <w:pPr>
        <w:pStyle w:val="Style18"/>
        <w:keepNext w:val="true"/>
        <w:tabs>
          <w:tab w:val="clear" w:pos="708"/>
          <w:tab w:val="left" w:pos="993" w:leader="none"/>
          <w:tab w:val="left" w:pos="134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вместно с прокуратурой Краснодарского края (Коржинек) выработать алгоритм согласования регулярных ежемесячных проверок свиноводческих хозяйств по соблюдению ими требований ветеринарного и санитарного законодательства;</w:t>
      </w:r>
    </w:p>
    <w:p>
      <w:pPr>
        <w:pStyle w:val="Style18"/>
        <w:keepNext w:val="true"/>
        <w:tabs>
          <w:tab w:val="clear" w:pos="708"/>
          <w:tab w:val="left" w:pos="993" w:leader="none"/>
          <w:tab w:val="left" w:pos="134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рок до 01 февраля 2012 года разработать экономически значимую программу по предупреждению распространения и ликвидации АЧС на территории Краснодарского края и представить в Минсельхоз РФ;</w:t>
      </w:r>
    </w:p>
    <w:p>
      <w:pPr>
        <w:pStyle w:val="Style18"/>
        <w:keepNext w:val="true"/>
        <w:tabs>
          <w:tab w:val="clear" w:pos="708"/>
          <w:tab w:val="left" w:pos="993" w:leader="none"/>
          <w:tab w:val="left" w:pos="134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готовить предложения главе администрации (губернатору) Краснодарского края для внесения в порядке законодательной инициативы в Правительство Российской Федерации и Государственную Думу Федерального Собрания Российской Федерации о нецелесообразности компенсационных выплат свиноводческим хозяйствам, где произведено отчуждение свиней и мясопродукции, в которых выявлены нарушения ветеринарного законодательства;</w:t>
      </w:r>
    </w:p>
    <w:p>
      <w:pPr>
        <w:pStyle w:val="Style18"/>
        <w:keepNext w:val="true"/>
        <w:tabs>
          <w:tab w:val="clear" w:pos="708"/>
          <w:tab w:val="left" w:pos="993" w:leader="none"/>
          <w:tab w:val="left" w:pos="134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вести совещание с главами муниципальных образований и руководителями свиноводческих предприятий по вопросам профилактики и недопущения проникновения возбудителя АЧС и организации удаленных от свиноводческих комплексов площадок реализации животных.</w:t>
      </w:r>
    </w:p>
    <w:p>
      <w:pPr>
        <w:pStyle w:val="Style18"/>
        <w:keepNext w:val="true"/>
        <w:tabs>
          <w:tab w:val="clear" w:pos="708"/>
          <w:tab w:val="left" w:pos="993" w:leader="none"/>
          <w:tab w:val="left" w:pos="134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Управлению Россельхознадзора по Краснодарскому краю и Республике Адыгея, совместно с государственным управлением ветеринарии Краснодарского края:</w:t>
      </w:r>
    </w:p>
    <w:p>
      <w:pPr>
        <w:pStyle w:val="Style18"/>
        <w:keepNext w:val="true"/>
        <w:tabs>
          <w:tab w:val="clear" w:pos="708"/>
          <w:tab w:val="left" w:pos="993" w:leader="none"/>
          <w:tab w:val="left" w:pos="134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сти повторные проверки свиноводческих хозяйств Краснодарского края, имеющих 4 уровень компартмента, на предмет соблюдения условий, соответствующих максимальной защищенности в условиях сложной эпизоотической ситуации по африканской чуме свиней;</w:t>
      </w:r>
    </w:p>
    <w:p>
      <w:pPr>
        <w:pStyle w:val="Style18"/>
        <w:keepNext w:val="true"/>
        <w:tabs>
          <w:tab w:val="clear" w:pos="708"/>
          <w:tab w:val="left" w:pos="993" w:leader="none"/>
          <w:tab w:val="left" w:pos="134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вести расследование перемещения животноводческой продукции ОАО «Мясокомбинат «Медведовский» и соответствующие лабораторные исследования восприимчивой животноводческой продукции на АЧС;</w:t>
      </w:r>
    </w:p>
    <w:p>
      <w:pPr>
        <w:pStyle w:val="Style18"/>
        <w:keepNext w:val="true"/>
        <w:tabs>
          <w:tab w:val="clear" w:pos="708"/>
          <w:tab w:val="left" w:pos="993" w:leader="none"/>
          <w:tab w:val="left" w:pos="134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илить контроль за деятельностью специалистов и полномочиями государственной ветеринарной службы Краснодарского края.</w:t>
      </w:r>
    </w:p>
    <w:p>
      <w:pPr>
        <w:pStyle w:val="Style18"/>
        <w:keepNext w:val="true"/>
        <w:tabs>
          <w:tab w:val="clear" w:pos="708"/>
          <w:tab w:val="left" w:pos="993" w:leader="none"/>
          <w:tab w:val="left" w:pos="134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осударственному управлению ветеринарии Краснодарского края:</w:t>
      </w:r>
    </w:p>
    <w:p>
      <w:pPr>
        <w:pStyle w:val="Style18"/>
        <w:keepNext w:val="true"/>
        <w:tabs>
          <w:tab w:val="clear" w:pos="708"/>
          <w:tab w:val="left" w:pos="993" w:leader="none"/>
          <w:tab w:val="left" w:pos="134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 допускать выдачу ветеринарных сопроводительных документов на отправку продукции животного происхождения из предприятий, занятых убоем сельскохозяйственных животных, не отвечающих установленным требованиям санитарного и ветеринарного законодательства;</w:t>
      </w:r>
    </w:p>
    <w:p>
      <w:pPr>
        <w:pStyle w:val="Style18"/>
        <w:keepNext w:val="true"/>
        <w:tabs>
          <w:tab w:val="clear" w:pos="708"/>
          <w:tab w:val="left" w:pos="993" w:leader="none"/>
          <w:tab w:val="left" w:pos="134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овать систему обязательного уведомления учреждений ветеринарии муниципальных образований Краснодарского края, выдавших ветеринарный сопроводительный документ на отправку живых свиней для убоя, о поступлении данных животных на предприятие по убою;</w:t>
      </w:r>
    </w:p>
    <w:p>
      <w:pPr>
        <w:pStyle w:val="Style18"/>
        <w:keepNext w:val="true"/>
        <w:tabs>
          <w:tab w:val="clear" w:pos="708"/>
          <w:tab w:val="left" w:pos="134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изводить выборочный отбор проб для проведения мониторинговых исследований на АЧС на платной основе в соответствии с действующими прейскурантами цен от каждой поступившей на мясоперерабатывающее предприятие партии животных для убоя;</w:t>
      </w:r>
    </w:p>
    <w:p>
      <w:pPr>
        <w:pStyle w:val="Style18"/>
        <w:keepNext w:val="tru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екомендовать свиноводческим хозяйствам не реализовывать свиней для убоя хозяйствующим субъектам, не имеющим условий для убоя и переработки, или не имеющим договоров с мясоперерабатывающими предприятиями;</w:t>
      </w:r>
    </w:p>
    <w:p>
      <w:pPr>
        <w:pStyle w:val="Style18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езамедлительно провести анализ вывоза свиней и свинины из ООО «Племзавод Индустриальный» Тимашевского района в муниципальные образования Краснодарского края;</w:t>
      </w:r>
    </w:p>
    <w:p>
      <w:pPr>
        <w:pStyle w:val="Style18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вести служебное расследование деятельности ветеринарных специалистов, в зону ответственности которых входят ООО «Племзавод Индустриальный», ОАО "Мясокомбинат «Медведовский" Тимашевского района,  ОАО «Павловский мясокомбинат» Павловского района и принять соответствующие меры;</w:t>
      </w:r>
    </w:p>
    <w:p>
      <w:pPr>
        <w:pStyle w:val="Style18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нять решение об увольнении начальника государственного бюджетного учреждения «Ветуправление Тимашевского района» Кунинкова К.А. за допущенное грубейшее нарушение должностного регламента и ветеринарных требований;</w:t>
      </w:r>
    </w:p>
    <w:p>
      <w:pPr>
        <w:pStyle w:val="Style18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силить контроль за деятельностью специалистов государственной ветеринарной службы  Краснодарского края, занимающихся обслуживанием животноводческих хозяйств, проведением ветсанэкспертизы и надзором за перемещением животных и животноводческой продукции, а  также за деятельностью мясоперерабатывающих  предприятий;</w:t>
      </w:r>
    </w:p>
    <w:p>
      <w:pPr>
        <w:pStyle w:val="Style18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овести обучение ветеринарных специалистов  ведомственной службы и специалистов госветслужбы, занятых в обслуживании свиноводческих хозяйств, а также работников охранных предприятий, занятых в обслуживании свиноводческих хозяйств, специфике чрезвычайной опасности АЧС для свиноводства.</w:t>
      </w:r>
    </w:p>
    <w:p>
      <w:pPr>
        <w:pStyle w:val="Style18"/>
        <w:keepNext w:val="tru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комендовать Главному управлению МВД России по Краснодарскому краю (Виневский):</w:t>
      </w:r>
    </w:p>
    <w:p>
      <w:pPr>
        <w:pStyle w:val="Style18"/>
        <w:keepNext w:val="true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ть содействие администрациям муниципальных образований, госветслужбе в проведении ограничительных и ликвидационных мероприятий по ликвидации и предотвращению распространения особо опасных карантинных заболеваний животных, в пресечении стихийной торговли, незаконного оборота животных и продуктов животноводства, кормов животного происхождения;</w:t>
      </w:r>
    </w:p>
    <w:p>
      <w:pPr>
        <w:pStyle w:val="Style18"/>
        <w:keepNext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илить контроль за перевозкой свиней и свинины по автодорогам, не допускать их передвижения без ветеринарных сопроводительных документов;</w:t>
      </w:r>
    </w:p>
    <w:p>
      <w:pPr>
        <w:pStyle w:val="Style18"/>
        <w:keepNext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одить расследование обстоятельств возникновения очагов АЧС на территории Краснодарского края  по поручению специальной комиссии по борьбе с АЧС в установленные сроки;</w:t>
      </w:r>
    </w:p>
    <w:p>
      <w:pPr>
        <w:pStyle w:val="Style18"/>
        <w:keepNext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ить необходимое количество сотрудников органов внутренних дел для несения службы на контрольных ветеринарно-полицейских постах и содействие администрациям муниципальных образований Краснодарского края.</w:t>
      </w:r>
    </w:p>
    <w:p>
      <w:pPr>
        <w:pStyle w:val="Style18"/>
        <w:keepNext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комендовать Управлению Роспотребнадзора по Краснодарскому краю (Клиндухов) составить реестр предприятий общественного питания, включая социальную сферу, проверить наличие у них договоров на утилизацию пищевых отходов и усилить контроль за оборотом пищевых (кухонно-столовых) отходов.</w:t>
      </w:r>
    </w:p>
    <w:p>
      <w:pPr>
        <w:pStyle w:val="Style18"/>
        <w:keepNext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ыполнением данного решения возложить на заместителя главы администрации (губернатора) Краснодарского края Е.В.Громыко.</w:t>
      </w:r>
    </w:p>
    <w:p>
      <w:pPr>
        <w:pStyle w:val="Style18"/>
        <w:keepNext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тветственным исполнителям настоящего решения ежеквартально (до 15-го числа месяца, следующего за отчетным) представлять в департамент сельского хозяйства и перерабатывающей промышленности Краснодарского края информацию о ходе его реализации.</w:t>
      </w:r>
    </w:p>
    <w:p>
      <w:pPr>
        <w:pStyle w:val="Style18"/>
        <w:keepNext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Департаменту сельского хозяйства и перерабатывающей промышленности Краснодарского края обобщенную информацию о ходе выполнения настоящего решения представлять в департамент по взаимодействию с правоохранительными органами администрации Краснодарского края. 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8"/>
        <w:gridCol w:w="3683"/>
      </w:tblGrid>
      <w:tr>
        <w:trPr/>
        <w:tc>
          <w:tcPr>
            <w:tcW w:w="5888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губернатор) Краснодарского края, 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 действующего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онного совещания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беспечению правопорядка – 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безопасности при главе администрации (губернаторе) Краснодарского края </w:t>
            </w:r>
            <w:bookmarkStart w:id="0" w:name="_GoBack"/>
            <w:bookmarkEnd w:id="0"/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Ткачев</w:t>
            </w:r>
          </w:p>
        </w:tc>
      </w:tr>
    </w:tbl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Bookman Old Style" w:hAnsi="Bookman Old Style" w:eastAsia="Times New Roman" w:cs="Bookman Old Style"/>
      <w:b/>
      <w:caps/>
      <w:sz w:val="26"/>
    </w:rPr>
  </w:style>
  <w:style w:type="character" w:styleId="3">
    <w:name w:val="Заголовок 3 Знак"/>
    <w:basedOn w:val="Style11"/>
    <w:qFormat/>
    <w:rPr>
      <w:rFonts w:eastAsia="Times New Roman"/>
      <w:b/>
      <w:sz w:val="24"/>
    </w:rPr>
  </w:style>
  <w:style w:type="character" w:styleId="4">
    <w:name w:val="Заголовок 4 Знак"/>
    <w:basedOn w:val="Style11"/>
    <w:qFormat/>
    <w:rPr>
      <w:rFonts w:eastAsia="Times New Roman"/>
      <w:b/>
      <w:sz w:val="16"/>
    </w:rPr>
  </w:style>
  <w:style w:type="character" w:styleId="Style12">
    <w:name w:val="Основной текст с отступом Знак"/>
    <w:basedOn w:val="Style11"/>
    <w:qFormat/>
    <w:rPr>
      <w:rFonts w:eastAsia="Times New Roman"/>
    </w:rPr>
  </w:style>
  <w:style w:type="character" w:styleId="Style13">
    <w:name w:val="Основной текст Знак"/>
    <w:basedOn w:val="Style11"/>
    <w:qFormat/>
    <w:rPr>
      <w:rFonts w:eastAsia="Times New Roman"/>
      <w:sz w:val="20"/>
    </w:rPr>
  </w:style>
  <w:style w:type="character" w:styleId="2">
    <w:name w:val="Основной текст с отступом 2 Знак"/>
    <w:basedOn w:val="Style11"/>
    <w:qFormat/>
    <w:rPr>
      <w:rFonts w:eastAsia="Times New Roman"/>
      <w:sz w:val="20"/>
    </w:rPr>
  </w:style>
  <w:style w:type="character" w:styleId="Style14">
    <w:name w:val="Верхний колонтитул Знак"/>
    <w:basedOn w:val="Style11"/>
    <w:qFormat/>
    <w:rPr>
      <w:rFonts w:eastAsia="Times New Roman"/>
      <w:sz w:val="20"/>
    </w:rPr>
  </w:style>
  <w:style w:type="character" w:styleId="PageNumber">
    <w:name w:val="Page Number"/>
    <w:basedOn w:val="Style11"/>
    <w:rPr/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basedOn w:val="Style11"/>
    <w:qFormat/>
    <w:rPr>
      <w:rFonts w:eastAsia="Times New Roman"/>
      <w:sz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Нижний колонтитул Знак"/>
    <w:basedOn w:val="Style11"/>
    <w:qFormat/>
    <w:rPr>
      <w:rFonts w:eastAsia="Times New Roman"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2"/>
    </w:pPr>
    <w:rPr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1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 3"/>
    <w:basedOn w:val="Normal"/>
    <w:next w:val="TextBody"/>
    <w:qFormat/>
    <w:pPr>
      <w:keepNext w:val="true"/>
      <w:keepLines/>
      <w:autoSpaceDE w:val="false"/>
      <w:spacing w:before="120" w:after="80"/>
      <w:outlineLvl w:val="2"/>
    </w:pPr>
    <w:rPr>
      <w:b/>
      <w:bCs/>
      <w:kern w:val="2"/>
      <w:sz w:val="24"/>
      <w:szCs w:val="24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ind w:firstLine="540"/>
      <w:jc w:val="both"/>
    </w:pPr>
    <w:rPr>
      <w:rFonts w:ascii="Bookman Old Style" w:hAnsi="Bookman Old Style" w:cs="Bookman Old Style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5:24:00Z</dcterms:created>
  <dc:creator>1</dc:creator>
  <dc:description/>
  <cp:keywords/>
  <dc:language>en-US</dc:language>
  <cp:lastModifiedBy>ROOM441</cp:lastModifiedBy>
  <cp:lastPrinted>2012-09-29T13:13:00Z</cp:lastPrinted>
  <dcterms:modified xsi:type="dcterms:W3CDTF">2012-10-04T05:24:00Z</dcterms:modified>
  <cp:revision>2</cp:revision>
  <dc:subject/>
  <dc:title/>
</cp:coreProperties>
</file>