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-455295</wp:posOffset>
                </wp:positionV>
                <wp:extent cx="14605" cy="2228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-35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6002655" cy="222821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2020" cy="2084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202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175.45pt;mso-wrap-distance-left:504pt;mso-wrap-distance-right:504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2020" cy="2084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202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65275</wp:posOffset>
                </wp:positionV>
                <wp:extent cx="2171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0</wp:posOffset>
                </wp:positionH>
                <wp:positionV relativeFrom="paragraph">
                  <wp:posOffset>1594485</wp:posOffset>
                </wp:positionV>
                <wp:extent cx="5905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25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565275</wp:posOffset>
                </wp:positionV>
                <wp:extent cx="21717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         января           11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3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8         января           11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5850</wp:posOffset>
                </wp:positionH>
                <wp:positionV relativeFrom="paragraph">
                  <wp:posOffset>1594485</wp:posOffset>
                </wp:positionV>
                <wp:extent cx="59055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125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содержания сельскохозяй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дуктивных) животных в личных подсобных хозяйств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стьянских (фермерских) хозяйствах, у индивиду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нимателей на территории Краснода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90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предупреждения заноса и распространения на территории Краснодарского края инфекционных болезней сельскохозяйственных (продуктивных) животных (в том числе африканской чумы свиней), </w:t>
      </w:r>
      <w:r>
        <w:rPr>
          <w:bCs/>
          <w:color w:val="000000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 (прилагаю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Рекомендовать органам местного самоуправления муниципальных районов и городских округов Краснодарского края (далее – муниципальных образований)</w:t>
      </w:r>
      <w:r>
        <w:rPr/>
        <w:t xml:space="preserve"> </w:t>
      </w:r>
      <w:r>
        <w:rPr>
          <w:sz w:val="28"/>
          <w:szCs w:val="28"/>
        </w:rPr>
        <w:t>и подразделениям государственной ветеринарной службы Краснодарского края довести данные правила до сведения владельцев личных подсобных хозяйств, крестьянских (фермерских) хозяйств, индивидуальных предпринимателей на территории Краснодарского края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3. Управлению </w:t>
      </w:r>
      <w:r>
        <w:rPr>
          <w:bCs/>
          <w:sz w:val="28"/>
          <w:szCs w:val="28"/>
        </w:rPr>
        <w:t xml:space="preserve">государственной службы и кадров, организационно-правовой работы </w:t>
      </w:r>
      <w:r>
        <w:rPr>
          <w:sz w:val="28"/>
          <w:szCs w:val="28"/>
        </w:rPr>
        <w:t>(Тельнов) довести до муниципальных образований настоящие прави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руководителя департамента А.И.Высокопоясного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5. Настоящий приказ вступает в силу по истечении 10 дней после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департамента                                                      </w:t>
        <w:tab/>
        <w:t xml:space="preserve">    С.В.Гаркуша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8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развития малых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ования в АПК управления развития экономики и налог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АПК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узнец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Высокопоясны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азвит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ки и налоговой базы АП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Нитовкин</w:t>
            </w:r>
          </w:p>
        </w:tc>
      </w:tr>
      <w:tr>
        <w:trPr>
          <w:trHeight w:val="63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 xml:space="preserve">животноводства и племенного дела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 xml:space="preserve">Председатель Кубанской Ассоциаци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х (фермерских) хозяйств и сельскохозяйственных кооператив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ерги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ерге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управления ветерина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Шевкопляс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Давид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государственной службы и кадров, организационно-правовой работ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Г.Тель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риказа департамента сельского хозяйств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Краснодарского кр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одержания сельскохозяйственных (продуктивных) животных в личных подсобных хозяйствах, </w:t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х (фермерских) хозяйствах, у индивидуальных </w:t>
      </w:r>
    </w:p>
    <w:p>
      <w:pPr>
        <w:pStyle w:val="Normal"/>
        <w:ind w:left="900" w:right="818" w:hanging="0"/>
        <w:jc w:val="center"/>
        <w:rPr/>
      </w:pPr>
      <w:r>
        <w:rPr>
          <w:sz w:val="28"/>
          <w:szCs w:val="28"/>
        </w:rPr>
        <w:t>предпринимателей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1">
    <w:name w:val=" Знак Знак Знак1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;Century Gothic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;Century Gothic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5:00Z</dcterms:created>
  <dc:creator>VasilevA</dc:creator>
  <dc:description/>
  <cp:keywords/>
  <dc:language>en-US</dc:language>
  <cp:lastModifiedBy>Comp</cp:lastModifiedBy>
  <cp:lastPrinted>2011-01-12T16:08:00Z</cp:lastPrinted>
  <dcterms:modified xsi:type="dcterms:W3CDTF">2011-03-22T08:13:00Z</dcterms:modified>
  <cp:revision>9</cp:revision>
  <dc:subject/>
  <dc:title>О  внесении  изменений   в  приказ   департамента   сельского </dc:title>
</cp:coreProperties>
</file>