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-455295</wp:posOffset>
                </wp:positionV>
                <wp:extent cx="14605" cy="2228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45pt;mso-wrap-distance-left:504pt;mso-wrap-distance-right:504pt;mso-wrap-distance-top:0pt;mso-wrap-distance-bottom:0pt;margin-top:-35.8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6002655" cy="222821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2020" cy="2084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202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5pt;height:175.45pt;mso-wrap-distance-left:504pt;mso-wrap-distance-right:504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2020" cy="2084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2020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65275</wp:posOffset>
                </wp:positionV>
                <wp:extent cx="2171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3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5850</wp:posOffset>
                </wp:positionH>
                <wp:positionV relativeFrom="paragraph">
                  <wp:posOffset>1594485</wp:posOffset>
                </wp:positionV>
                <wp:extent cx="5905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125.5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65275</wp:posOffset>
                </wp:positionV>
                <wp:extent cx="21717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          апреля         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3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8          апреля       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850</wp:posOffset>
                </wp:positionH>
                <wp:positionV relativeFrom="paragraph">
                  <wp:posOffset>1594485</wp:posOffset>
                </wp:positionV>
                <wp:extent cx="59055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125.5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а и перерабатывающей промышл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18 января 2011 года № 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содержания сельскохозяй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дуктивных) животных в личных подсобных хозяйств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естьянских (фермерских) хозяйствах, у индивиду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ей на территории Краснодарского края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90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выполнения требований Прокуратуры Краснодарского края и   </w:t>
      </w:r>
      <w:r>
        <w:rPr>
          <w:sz w:val="28"/>
          <w:szCs w:val="28"/>
        </w:rPr>
        <w:t xml:space="preserve">приведения приказа департамента сельского хозяйства и перерабатывающей промышленности Краснодарского края от 18 января 2011 года № 7 «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раснодарского края» в соответствие требованиям федерального законодательства, </w:t>
      </w:r>
      <w:r>
        <w:rPr>
          <w:bCs/>
          <w:color w:val="000000"/>
          <w:sz w:val="28"/>
          <w:szCs w:val="28"/>
        </w:rPr>
        <w:t>п р и к а з ы в а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к приказу департамента сельского хозяйства и перерабатывающей промышленности Краснодарского края от 18 января 2011 года № 7 «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раснодарского края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абзаце 1 пункта 1.2 раздела 1 «</w:t>
      </w:r>
      <w:r>
        <w:rPr>
          <w:rFonts w:eastAsia="Calibri;Century Gothic"/>
          <w:sz w:val="28"/>
          <w:szCs w:val="28"/>
          <w:lang w:eastAsia="en-US"/>
        </w:rPr>
        <w:t xml:space="preserve">Общие положения» </w:t>
      </w:r>
      <w:r>
        <w:rPr>
          <w:sz w:val="28"/>
          <w:szCs w:val="28"/>
        </w:rPr>
        <w:t>слова «а также в хозяйствах граждан,» исключить;</w:t>
      </w:r>
    </w:p>
    <w:p>
      <w:pPr>
        <w:pStyle w:val="Style18"/>
        <w:ind w:left="0" w:firstLine="900"/>
        <w:rPr/>
      </w:pPr>
      <w:r>
        <w:rPr>
          <w:szCs w:val="28"/>
        </w:rPr>
        <w:t>б) абзац 2 пункта 3.1 раздела 3 «Регистрация и учет животных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Записи в книгу производятся должностными лицами органов местного самоуправления (администраций сельских поселений) на основании сведений, предоставляемых на добровольной основе членами хозяйств. Сведения собираются ежегодно по состоянию на 1 июля путем сплошного обхода хозяйств и опроса членов хозяйств в период с 1 по 15 июля.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разделе 6 «Выпас животных»: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6.4 изложить в следующей редакции:</w:t>
      </w:r>
    </w:p>
    <w:p>
      <w:pPr>
        <w:pStyle w:val="Normal"/>
        <w:ind w:firstLine="90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6.4. Запрещается выпас животных в общественных местах (на клумбах, стадионах), в границах прибрежных защитных полос и полосы отвода автомобильной дороги (за исключением случаев, предусмотренных действующим законодательством)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6.7 исключи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подпункт 7.2.3 пункта 7.2 раздела 7 «Права и обязанности Владельцев» изложить в следующей редакции:</w:t>
      </w:r>
    </w:p>
    <w:p>
      <w:pPr>
        <w:pStyle w:val="Style18"/>
        <w:ind w:left="0" w:firstLine="900"/>
        <w:rPr>
          <w:szCs w:val="28"/>
        </w:rPr>
      </w:pPr>
      <w:r>
        <w:rPr>
          <w:szCs w:val="28"/>
        </w:rPr>
        <w:t>«7.2.3. Продажу, сдачу на убой, другие перемещения и перегруппировки животных проводить по согласованию с государственными ветеринарными учреждениями Краснодарского кра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Рекомендовать органам местного самоуправления муниципальных районов и городских округов Краснодарского края (далее – муниципальных образований)</w:t>
      </w:r>
      <w:r>
        <w:rPr/>
        <w:t xml:space="preserve"> </w:t>
      </w:r>
      <w:r>
        <w:rPr>
          <w:sz w:val="28"/>
          <w:szCs w:val="28"/>
        </w:rPr>
        <w:t>и подразделениям государственной ветеринарной службы Краснодарского края руководствоваться данным приказом при утверждении соответствующих правил содержания животных и довести их до сведения владельцев личных подсобных хозяйств, крестьянских (фермерских) хозяйств, индивидуальных предпринимателей на территории Краснодарского края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</w:t>
      </w:r>
      <w:r>
        <w:rPr>
          <w:bCs/>
          <w:sz w:val="28"/>
          <w:szCs w:val="28"/>
        </w:rPr>
        <w:t xml:space="preserve">государственной службы, кадров и организационной работы </w:t>
      </w:r>
      <w:r>
        <w:rPr>
          <w:sz w:val="28"/>
          <w:szCs w:val="28"/>
        </w:rPr>
        <w:t xml:space="preserve">(Тельнов):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1 опубликовать настоящий приказ в средствах массовой информации;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3.2 довести до муниципальных образований настоящие изменения в прави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первого заместителя руководителя департамента А.И.Высокопоясного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5. Настоящий приказ вступает в силу по истечении 10 дней после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rPr>
          <w:sz w:val="28"/>
        </w:rPr>
      </w:pPr>
      <w:r>
        <w:rPr>
          <w:sz w:val="28"/>
        </w:rPr>
        <w:t>руководителя департамента                                                      А.И.Высокопоясный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8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развития малых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вания в АПК управления координации федеральны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х целевых программ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узнец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заместитель руководите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Высокопоясный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азвит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ки и налоговой базы АП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Нитовкин</w:t>
            </w:r>
          </w:p>
        </w:tc>
      </w:tr>
      <w:tr>
        <w:trPr>
          <w:trHeight w:val="63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 xml:space="preserve">животноводства и племенного дела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 xml:space="preserve">Председатель Кубанской Ассоциаци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их (фермерских) хозяйств и сельскохозяйственных кооператив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ерги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ерге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управления ветерина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Шевкопляс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равовых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Давиденк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государственной службы, кадров и организационной работ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Г.Тель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риказа департамента сельского хозяйств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Краснодарского кр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риказ департамента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зяйства и перерабатывающей промыш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т 18 января 2011 года №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содержания сельскохозяйств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родуктивных) животных в личных подсобных хозяйств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х (фермерских) хозяйствах, у индивиду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нимателей на территории Краснодарского края»</w:t>
      </w:r>
    </w:p>
    <w:p>
      <w:pPr>
        <w:pStyle w:val="Normal"/>
        <w:ind w:left="900" w:right="81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1">
    <w:name w:val=" Знак Знак Знак1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;Century Gothic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;Century Gothic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30:00Z</dcterms:created>
  <dc:creator>VasilevA</dc:creator>
  <dc:description/>
  <cp:keywords/>
  <dc:language>en-US</dc:language>
  <cp:lastModifiedBy>Comp</cp:lastModifiedBy>
  <cp:lastPrinted>2011-04-12T18:32:00Z</cp:lastPrinted>
  <dcterms:modified xsi:type="dcterms:W3CDTF">2011-04-26T08:53:00Z</dcterms:modified>
  <cp:revision>7</cp:revision>
  <dc:subject/>
  <dc:title>О  внесении  изменений   в  приказ   департамента   сельского </dc:title>
</cp:coreProperties>
</file>