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4.2019                                                                                           </w:t>
        <w:tab/>
        <w:t xml:space="preserve">   № 236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 xml:space="preserve">О внесении изменений в решение Совета Кеслеровского сельского поселения Крымского района от 19 декабря 2018 года № 21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Кесле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 на 2019 год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лавного специалиста администрации Кеслеровского сельского поселения Крымского района о внесении изменений в бюджет Кеслеровского сельского поселения Крымского района на 2019 год в связи с корректировкой  бюджета Кеслеровского сельского поселения Крымского района, руководствуясь уставом Кеслеровского сельского поселения Крымского района, Совет Кеслеровского сельского поселения Крым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Кеслеровского сельского поселения Крымского района от 19 декабря 2018 года № 214 «О бюджете Кеслеровского сельского поселения Крымского района на 2019 год» следующие изменения:</w:t>
      </w:r>
    </w:p>
    <w:p>
      <w:pPr>
        <w:pStyle w:val="Normal"/>
        <w:ind w:firstLine="851"/>
        <w:jc w:val="both"/>
        <w:rPr/>
      </w:pPr>
      <w:r>
        <w:rPr>
          <w:rFonts w:cs="Arial CYR"/>
          <w:sz w:val="28"/>
          <w:szCs w:val="28"/>
        </w:rPr>
        <w:t xml:space="preserve">1) </w:t>
      </w:r>
      <w:r>
        <w:rPr>
          <w:sz w:val="28"/>
          <w:szCs w:val="28"/>
        </w:rPr>
        <w:t>в пункте 1 абзацы 1,2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щий объем доходов в сумме 21 969,2 тыс. рублей, заменить суммой 34 232,7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2 918,8 тыс. рублей, заменить суммой 35 182,3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№ 3 «Поступление доходов в бюджет Кеслеровского сельского поселения Крымского района» изложить в редакци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Приложение № 4 «Безвозмездные поступления из районного и краевого бюджета в 2019 году» изложить в редакции согласно приложению №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5 «Распределение расходов Кеслеровского сельского поселения Крымского района на 2019 год по разделам и подразделам  классификации расходов бюджетов Российской Федерации» изложить в редакции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 6 «Ведомственная структура расходов бюджета Кеслеровского сельского поселения Крымского района на 2019 год» изложить в редакции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7 «</w:t>
      </w:r>
      <w:r>
        <w:rPr>
          <w:bCs/>
          <w:sz w:val="28"/>
          <w:szCs w:val="28"/>
        </w:rPr>
        <w:t xml:space="preserve">Источники внутреннего финансирования дефицита бюджета Кеслеровского сельского поселения Крымского района в 2019 году» </w:t>
      </w:r>
      <w:r>
        <w:rPr>
          <w:sz w:val="28"/>
          <w:szCs w:val="28"/>
        </w:rPr>
        <w:t>изложить в редакции согласно приложению № 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Контроль за исполнением настоящего решения возложить на заместителя главы Кеслеровского сельского поселения   Крымского района  Е.А. Шарган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 Опубликовать настоящее реш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                С.В. Сопелиди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57:00Z</dcterms:created>
  <dc:creator>User</dc:creator>
  <dc:description/>
  <cp:keywords/>
  <dc:language>en-US</dc:language>
  <cp:lastModifiedBy>Общий отдел</cp:lastModifiedBy>
  <cp:lastPrinted>2017-08-24T12:21:00Z</cp:lastPrinted>
  <dcterms:modified xsi:type="dcterms:W3CDTF">2019-05-14T06:03:00Z</dcterms:modified>
  <cp:revision>8</cp:revision>
  <dc:subject/>
  <dc:title/>
</cp:coreProperties>
</file>