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754"/>
        <w:gridCol w:w="656"/>
        <w:gridCol w:w="580"/>
        <w:gridCol w:w="560"/>
        <w:gridCol w:w="1426"/>
        <w:gridCol w:w="601"/>
        <w:gridCol w:w="1275"/>
      </w:tblGrid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A1%3AH144"/>
            <w:bookmarkStart w:id="1" w:name="RANGE!A1%3AH144"/>
            <w:bookmarkEnd w:id="1"/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4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ымского района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4.04.2019 № 236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6 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Кеслеровского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2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 района «О бюджете Кеслеровского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9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го поселения Крымского</w:t>
            </w:r>
          </w:p>
          <w:p>
            <w:pPr>
              <w:pStyle w:val="Normal"/>
              <w:spacing w:lineRule="auto" w:line="240" w:before="0" w:after="0"/>
              <w:ind w:left="176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йона на 2019 год»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9.12.2018  № 214</w:t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85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Кеслеровского сельского</w:t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5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Крымского района на 2019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ru-RU"/>
              </w:rPr>
              <w:t>Администрац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 182,3</w:t>
            </w:r>
          </w:p>
        </w:tc>
      </w:tr>
      <w:tr>
        <w:trPr>
          <w:trHeight w:val="3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  <w:lang w:eastAsia="ru-RU"/>
              </w:rPr>
              <w:t>35 182,3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 024,7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680,0</w:t>
            </w:r>
          </w:p>
        </w:tc>
      </w:tr>
      <w:tr>
        <w:trPr>
          <w:trHeight w:val="5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0,0</w:t>
            </w:r>
          </w:p>
        </w:tc>
      </w:tr>
      <w:tr>
        <w:trPr>
          <w:trHeight w:val="3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0,0</w:t>
            </w:r>
          </w:p>
        </w:tc>
      </w:tr>
      <w:tr>
        <w:trPr>
          <w:trHeight w:val="40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0,0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4 545,8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545,8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545,8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545,8</w:t>
            </w:r>
          </w:p>
        </w:tc>
      </w:tr>
      <w:tr>
        <w:trPr>
          <w:trHeight w:val="88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724,4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5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1000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2,6 </w:t>
            </w:r>
          </w:p>
        </w:tc>
      </w:tr>
      <w:tr>
        <w:trPr>
          <w:trHeight w:val="71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601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0,0</w:t>
            </w:r>
          </w:p>
        </w:tc>
      </w:tr>
      <w:tr>
        <w:trPr>
          <w:trHeight w:val="41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1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2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3002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788,9</w:t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Муниципальная политика и развитие гражданского общества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0</w:t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ние механизмов управления  развитием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0</w:t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эффективности работы органов местного самоуправления, органов территориального общественного  самоуправления Кеслеровского сельского поселения по решению вопросов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0</w:t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членских взносов в Ассоциацию муниципальных образова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9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9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здание условий для эффективной реализации муниципальной политики в области кадрового обеспечения органов управления в Кеслеровском сельском поселен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кадрового обеспечения органов управления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02100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технической и технологической основы становления информационного общества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информатизации администрации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101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01101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2,9</w:t>
            </w:r>
          </w:p>
        </w:tc>
      </w:tr>
      <w:tr>
        <w:trPr>
          <w:trHeight w:val="34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40029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2,9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1,7</w:t>
            </w:r>
          </w:p>
        </w:tc>
      </w:tr>
      <w:tr>
        <w:trPr>
          <w:trHeight w:val="22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21,7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,7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,7</w:t>
            </w:r>
          </w:p>
        </w:tc>
      </w:tr>
      <w:tr>
        <w:trPr>
          <w:trHeight w:val="5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,7</w:t>
            </w:r>
          </w:p>
        </w:tc>
      </w:tr>
      <w:tr>
        <w:trPr>
          <w:trHeight w:val="9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300511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,7</w:t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,0</w:t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Обеспечение безопасности населения Кеслеровского 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0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16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жарная безопасность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совершенствованию противопожарной защиты населен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7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1102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актика терроризма и экстремизма в Кеслеровском сельском поселен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0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7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-пропагандистское сопровождение антитеррористической деятельности на территории Кеслеровского сельского поселения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000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9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профилактике терроризма и экстремизма 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1011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501101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муниципального образования Крымский район «Противодействие коррупции в муниципальном образовании Крымский райо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О противодействии коррупции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 xml:space="preserve">Кеслеровского сельского поселения Крымского района»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101091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 741,8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8 666,8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Комплексное и устойчивое развитие Кеслеровского  сельского поселения Крымского района в сфере строительства, архитектуры и дорож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 666,8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й ремонт, ремонт и содержание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9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 666,8</w:t>
            </w:r>
          </w:p>
        </w:tc>
      </w:tr>
      <w:tr>
        <w:trPr>
          <w:trHeight w:val="7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увеличению протяженности автомобильных дорог местного значения на территории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 666,8</w:t>
            </w:r>
          </w:p>
        </w:tc>
      </w:tr>
      <w:tr>
        <w:trPr>
          <w:trHeight w:val="7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103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515,2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103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515,2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, ремонт автомобильных дорог общего пользования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4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 967,0</w:t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, ремонт автомобильных дорог общего пользования местного значения (софинансирование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4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4,6</w:t>
            </w:r>
          </w:p>
        </w:tc>
      </w:tr>
      <w:tr>
        <w:trPr>
          <w:trHeight w:val="5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75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Комплексное и устойчивое развитие Кеслеровского  сельского поселения Крымского района в сфере строительства, архитектуры и дорож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градостроительной и землеустроительной документации на территории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архитектуры, строительства и градострои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03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03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92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640011020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400110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Поддержка малого и среднего предпринимательства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оддержка малого и среднего предпринимательства в Кеслеров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информационной, правовой и консультационной поддержки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10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01100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 201,8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Жилищ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3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жилищ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Мероприятия по капитальному ремонту жилищного фонд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103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3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6100103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3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715,6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5,6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звитие водоснабжения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65,6 </w:t>
            </w:r>
          </w:p>
        </w:tc>
      </w:tr>
      <w:tr>
        <w:trPr>
          <w:trHeight w:val="73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5,6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5,6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01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5,6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02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02107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«Развитие топливно-энергетического комплекса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5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Газификация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5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омплексное развитие газификации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5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115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5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2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201115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5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 473,2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433,2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е и территориальное развитие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408,2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овышение уровня благоустройства населенных пунктов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408,2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Мероприятия по уличному освещению населенных пунктов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Мероприятия по озеленению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0,0</w:t>
            </w:r>
          </w:p>
        </w:tc>
      </w:tr>
      <w:tr>
        <w:trPr>
          <w:trHeight w:val="48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0,0</w:t>
            </w:r>
          </w:p>
        </w:tc>
      </w:tr>
      <w:tr>
        <w:trPr>
          <w:trHeight w:val="255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8,2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8,2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го развития малых хуторов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4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0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00103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«Развитие топливно-энергетического комплекса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Энергосбережение и повышение энергетической эффектив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,0</w:t>
            </w:r>
          </w:p>
        </w:tc>
      </w:tr>
      <w:tr>
        <w:trPr>
          <w:trHeight w:val="72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ероприятия по повышению энергетической эффективност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01099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40,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0,0</w:t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 «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еализация молодежной политики в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еализация мероприятий муниципальной программы «</w:t>
            </w: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еализация молодежной политики в Кеслеров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11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рганизационное обеспечение реализации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мероприятий муниципальной программы «</w:t>
            </w: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еализация молодежной политики в Кеслеров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39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5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01109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 534,5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7 534,5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Муниципальная программа муниципального образования Крымский район «Доступная сред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4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Муниципальная программа «Доступная сред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ля инвалидов и маломобильных групп населения Кеслеровского сельского поселения 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4101114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,0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культуры Кеслеров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 724,5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витие культуры Кеслеров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102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01102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822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Совершенствование деятельности муниципальных учреждений отрасли «Культура, искусство и кинематограф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 364,4</w:t>
            </w:r>
          </w:p>
        </w:tc>
      </w:tr>
      <w:tr>
        <w:trPr>
          <w:trHeight w:val="680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обеспечение деятельности (оказание услуг) муниципальных  учреждени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 364,4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969,5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576,2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,8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000600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вершенствование деятельности муниципальных учреждений отрасли "Культура, искусство и кинематограф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02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647,9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350,1</w:t>
            </w:r>
          </w:p>
        </w:tc>
      </w:tr>
      <w:tr>
        <w:trPr>
          <w:trHeight w:val="56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обеспечение деятельности (оказание услуг) муниципальных учреждени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350,1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248,1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,5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03005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5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7,8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7,8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Кеслеровского сельского поселения Крымского района «Социальная поддержка граждан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7,8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7,8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1"/>
                <w:szCs w:val="21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031004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7,8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00400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7,8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5,0</w:t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225,0</w:t>
            </w:r>
          </w:p>
        </w:tc>
      </w:tr>
      <w:tr>
        <w:trPr>
          <w:trHeight w:val="5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физической культуры и спорта в  Кеслеровском сельском поселении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5,0</w:t>
            </w:r>
          </w:p>
        </w:tc>
      </w:tr>
      <w:tr>
        <w:trPr>
          <w:trHeight w:val="567" w:hRule="exac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5,0</w:t>
            </w:r>
          </w:p>
        </w:tc>
      </w:tr>
      <w:tr>
        <w:trPr>
          <w:trHeight w:val="4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5,0</w:t>
            </w:r>
          </w:p>
        </w:tc>
      </w:tr>
      <w:tr>
        <w:trPr>
          <w:trHeight w:val="4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еализация мероприятий в области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5,0</w:t>
            </w:r>
          </w:p>
        </w:tc>
      </w:tr>
      <w:tr>
        <w:trPr>
          <w:trHeight w:val="30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01106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5,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Информационное общество  Кеслеров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1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000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2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102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0102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47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рымского района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</w:r>
          </w:p>
        </w:tc>
        <w:tc>
          <w:tcPr>
            <w:tcW w:w="330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И.Н. Гладнева</w:t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2:02:00Z</dcterms:created>
  <dc:creator>user</dc:creator>
  <dc:description/>
  <cp:keywords/>
  <dc:language>en-US</dc:language>
  <cp:lastModifiedBy>user</cp:lastModifiedBy>
  <cp:lastPrinted>2018-02-05T09:12:00Z</cp:lastPrinted>
  <dcterms:modified xsi:type="dcterms:W3CDTF">2019-05-13T13:15:00Z</dcterms:modified>
  <cp:revision>6</cp:revision>
  <dc:subject/>
  <dc:title/>
</cp:coreProperties>
</file>