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лагаю вашему вниманию корректировку бюджета Кесле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исполнения соглашения с министерством культуры о предоставлении в 2012 году из краевого бюджета субсидии на осуществление стимулирования работников муниципальных учреждений в сфере культуры, искусства и кинематографии Кеслеровскому сельскому поселению в рамках реализации долгосрочной краевой программы «Кадровое обеспечение сферы культуры и искусства КК» на 2011-2013 годы предоставлена субсидия в сумме 703500 рублей на финансирование данных расходных обязательств. Субсидия предоставляется получателю на условиях софинансирования из местного бюджета в сумме 58,6 т.р.. Поэтому предлагаем утвердить в доходной и расходной части бюджета данные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исполнения соглашения с Управлением автомобильных дорог КК о предоставлении субсидий бюджету Кеслеровского сельского поселения из краевого бюджета для реализации мероприятий ведомственной целевой программы «Капитальный ремонт и ремонт автомобильных дорог местного значения Краснодарского края на 2012-2014 годы» Управление направляет в 2012 году межбюджетные трансферты на реализацию мероприятий в сумме 530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доходная часть бюджета увеличится на 6003,5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едовательно, и расходная часть бюджета увеличивается на 6003,5 т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ю принять данную корректировку бюджета и утвердить решение № 141 от 31.10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А.В.Борис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6:00Z</dcterms:created>
  <dc:creator>User</dc:creator>
  <dc:description/>
  <dc:language>en-US</dc:language>
  <cp:lastModifiedBy>User</cp:lastModifiedBy>
  <cp:lastPrinted>2011-02-25T09:55:00Z</cp:lastPrinted>
  <dcterms:modified xsi:type="dcterms:W3CDTF">2012-11-01T05:01:00Z</dcterms:modified>
  <cp:revision>41</cp:revision>
  <dc:subject/>
  <dc:title>Уважаемые депутаты</dc:title>
</cp:coreProperties>
</file>