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вета Кеслеровского сельского поселения крымского района «О бюджете Кеслеровского сельского поселения Крым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20 год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8.12.2019 № 1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униципальных программ, предусмотренных к финансированию из бюджета Кеслеровского сельского поселения Крымского района в 2020 год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5953"/>
        <w:gridCol w:w="15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ых стат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а 2020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                                                                                         27 259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еслеровского сельского поселения Крымского района «Социальная поддержка граждан» на 2018-2020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Комплексное и устойчивое развитие Кеслеровского сельского поселения Крымского района в сфере строительства, архитектуры и дорожного хозяйства» на 2018-2020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146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Обеспечение безопасности населения Кеслеровского сельского поселения Крымского района» на 2018-2020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Развитие культуры Кеслеровского сельского поселения Крымского района» на 2018-2020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50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физической культуры и массового спорта в Кеслеровском сельском поселении Крымского района» на 2018-2020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жилищно-коммунального хозяйства» на 2018-2020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Поддержка малого и среднего предпринимательства в Кеслеровском сельском поселении Крымского района» на 2018-2020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еализация молодежной политики в  Кеслеровском сельском поселении Крымского района» на 2018-2020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Муниципальная политика и развитие гражданского общества в Кеслеровском сельском поселении Крымского района» на 2018-2020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е и территориальное развитие Кеслеровского сельского поселения Крымского района» на 2018-2020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е развитие малых хуторов Кеслеровского сельского поселения Крымского района» на 2018-2020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Информационное общество Кеслеровского сельского поселения» на 2018-2020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0</w:t>
            </w:r>
          </w:p>
        </w:tc>
      </w:tr>
      <w:tr>
        <w:trPr>
          <w:trHeight w:val="1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топливно-энергетического комплекса Кеслеровского сельского поселения Крымского района» на 2018-2020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190,0                            </w:t>
            </w:r>
          </w:p>
        </w:tc>
      </w:tr>
      <w:tr>
        <w:trPr>
          <w:trHeight w:val="1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П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ротиводействие коррупции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</w:rPr>
              <w:t xml:space="preserve"> в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Кеслеровском сельском поселении Крымского района» на 2018-2020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7"/>
        </w:rPr>
      </w:pPr>
      <w:r>
        <w:rPr>
          <w:rFonts w:cs="Times New Roman" w:ascii="Times New Roman" w:hAnsi="Times New Roman"/>
          <w:b/>
          <w:sz w:val="28"/>
          <w:szCs w:val="27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Главный специалист администрац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Кеслеровского сельского посел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7"/>
        </w:rPr>
        <w:t>Крымского района</w:t>
        <w:tab/>
        <w:tab/>
        <w:tab/>
        <w:tab/>
        <w:tab/>
        <w:tab/>
        <w:tab/>
        <w:t xml:space="preserve">        И.Н. Гладнева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4:42:00Z</dcterms:created>
  <dc:creator>user</dc:creator>
  <dc:description/>
  <cp:keywords/>
  <dc:language>en-US</dc:language>
  <cp:lastModifiedBy>user</cp:lastModifiedBy>
  <cp:lastPrinted>2017-11-16T11:14:00Z</cp:lastPrinted>
  <dcterms:modified xsi:type="dcterms:W3CDTF">2019-12-19T06:52:00Z</dcterms:modified>
  <cp:revision>9</cp:revision>
  <dc:subject/>
  <dc:title/>
</cp:coreProperties>
</file>