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795"/>
        <w:gridCol w:w="284"/>
      </w:tblGrid>
      <w:tr>
        <w:trPr>
          <w:trHeight w:val="300" w:hRule="atLeast"/>
        </w:trPr>
        <w:tc>
          <w:tcPr>
            <w:tcW w:w="979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к Постановлению 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и Кеслеровского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го поселения 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27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9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ымского района № 53 от 23.04.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0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17"/>
        <w:gridCol w:w="601"/>
        <w:gridCol w:w="2464"/>
        <w:gridCol w:w="1329"/>
        <w:gridCol w:w="663"/>
        <w:gridCol w:w="471"/>
        <w:gridCol w:w="271"/>
        <w:gridCol w:w="1288"/>
        <w:gridCol w:w="1161"/>
        <w:gridCol w:w="214"/>
        <w:gridCol w:w="197"/>
        <w:gridCol w:w="99"/>
        <w:gridCol w:w="42"/>
        <w:gridCol w:w="128"/>
        <w:gridCol w:w="113"/>
        <w:gridCol w:w="31"/>
        <w:gridCol w:w="268"/>
        <w:gridCol w:w="182"/>
        <w:gridCol w:w="276"/>
        <w:gridCol w:w="681"/>
      </w:tblGrid>
      <w:tr>
        <w:trPr>
          <w:trHeight w:val="276" w:hRule="atLeast"/>
        </w:trPr>
        <w:tc>
          <w:tcPr>
            <w:tcW w:w="11776" w:type="dxa"/>
            <w:gridSpan w:val="11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ЧЕТ ОБ ИСПОЛНЕНИИ БЮДЖЕТА</w:t>
            </w:r>
          </w:p>
        </w:tc>
        <w:tc>
          <w:tcPr>
            <w:tcW w:w="382" w:type="dxa"/>
            <w:gridSpan w:val="4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8916" w:type="dxa"/>
            <w:gridSpan w:val="7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001" w:type="dxa"/>
            <w:gridSpan w:val="6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" w:type="dxa"/>
            <w:gridSpan w:val="3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64" w:hRule="atLeast"/>
        </w:trPr>
        <w:tc>
          <w:tcPr>
            <w:tcW w:w="11776" w:type="dxa"/>
            <w:gridSpan w:val="11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RANGE!A3%3AE3"/>
            <w:r>
              <w:rPr>
                <w:rFonts w:eastAsia="Times New Roman" w:cs="Times New Roman" w:ascii="Times New Roman" w:hAnsi="Times New Roman"/>
                <w:lang w:eastAsia="ru-RU"/>
              </w:rPr>
              <w:t>на 01 апреля 2015 года</w:t>
            </w:r>
            <w:bookmarkEnd w:id="0"/>
          </w:p>
        </w:tc>
        <w:tc>
          <w:tcPr>
            <w:tcW w:w="382" w:type="dxa"/>
            <w:gridSpan w:val="4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4" w:type="dxa"/>
            <w:gridSpan w:val="3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68" w:type="dxa"/>
            <w:gridSpan w:val="6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4" w:type="dxa"/>
            <w:gridSpan w:val="4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68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4394" w:type="dxa"/>
            <w:gridSpan w:val="3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68" w:type="dxa"/>
            <w:gridSpan w:val="6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4" w:type="dxa"/>
            <w:gridSpan w:val="4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68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" w:name="RANGE!A6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финансового органа  </w:t>
            </w:r>
            <w:bookmarkEnd w:id="1"/>
          </w:p>
        </w:tc>
        <w:tc>
          <w:tcPr>
            <w:tcW w:w="4394" w:type="dxa"/>
            <w:gridSpan w:val="3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Администрация Кеслеровского с/п</w:t>
            </w:r>
          </w:p>
        </w:tc>
        <w:tc>
          <w:tcPr>
            <w:tcW w:w="663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91" w:type="dxa"/>
            <w:gridSpan w:val="4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gridSpan w:val="5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4394" w:type="dxa"/>
            <w:gridSpan w:val="3"/>
            <w:vMerge w:val="restart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Кеслеровского сельского поселения Крымского р</w:t>
            </w:r>
            <w:bookmarkStart w:id="2" w:name="_GoBack"/>
            <w:bookmarkEnd w:id="2"/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айона</w:t>
            </w:r>
          </w:p>
        </w:tc>
        <w:tc>
          <w:tcPr>
            <w:tcW w:w="1134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9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риодичность:  квартальная</w:t>
            </w:r>
          </w:p>
        </w:tc>
        <w:tc>
          <w:tcPr>
            <w:tcW w:w="439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9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1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ица измерения:  руб.</w:t>
            </w:r>
          </w:p>
        </w:tc>
        <w:tc>
          <w:tcPr>
            <w:tcW w:w="60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6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9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9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1057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258"/>
        <w:gridCol w:w="711"/>
        <w:gridCol w:w="2552"/>
        <w:gridCol w:w="1700"/>
        <w:gridCol w:w="1418"/>
        <w:gridCol w:w="1417"/>
      </w:tblGrid>
      <w:tr>
        <w:trPr>
          <w:trHeight w:val="700" w:hRule="atLeast"/>
        </w:trPr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бюджета всего, в т.ч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 760 149,1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 203 170,1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 556 979,00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 103022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9 000,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5 841,3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3 158,70</w:t>
            </w:r>
          </w:p>
        </w:tc>
      </w:tr>
      <w:tr>
        <w:trPr>
          <w:trHeight w:val="110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 103022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940,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059,26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 1030225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61 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1 795,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0 104,42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 1030226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11 463,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10102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 697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 392 583,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 304 416,02</w:t>
            </w:r>
          </w:p>
        </w:tc>
      </w:tr>
      <w:tr>
        <w:trPr>
          <w:trHeight w:val="4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101020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5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 764,65</w:t>
            </w:r>
          </w:p>
        </w:tc>
      </w:tr>
      <w:tr>
        <w:trPr>
          <w:trHeight w:val="110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101020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83,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 116,67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10503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0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3 48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1 515,00</w:t>
            </w:r>
          </w:p>
        </w:tc>
      </w:tr>
      <w:tr>
        <w:trPr>
          <w:trHeight w:val="4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10601030 1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410,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9 589,64</w:t>
            </w:r>
          </w:p>
        </w:tc>
      </w:tr>
      <w:tr>
        <w:trPr>
          <w:trHeight w:val="4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10606033 1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3 815,6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 184,39</w:t>
            </w:r>
          </w:p>
        </w:tc>
      </w:tr>
      <w:tr>
        <w:trPr>
          <w:trHeight w:val="4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10606043 1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487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9 476,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277 523,17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21 11105013 1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21 11406013 10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11105035 1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9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533,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5 466,56</w:t>
            </w:r>
          </w:p>
        </w:tc>
      </w:tr>
      <w:tr>
        <w:trPr>
          <w:trHeight w:val="4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20201001 10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044 7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533 5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20202999 10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803 7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00 92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102 775,00</w:t>
            </w:r>
          </w:p>
        </w:tc>
      </w:tr>
      <w:tr>
        <w:trPr>
          <w:trHeight w:val="4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20203015 10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1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 4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6 350,00</w:t>
            </w:r>
          </w:p>
        </w:tc>
      </w:tr>
      <w:tr>
        <w:trPr>
          <w:trHeight w:val="4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20203024 10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20705030 10 0000 1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0 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108,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6 991,81</w:t>
            </w:r>
          </w:p>
        </w:tc>
      </w:tr>
      <w:tr>
        <w:trPr>
          <w:trHeight w:val="110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20805000 10 0000 1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21905000 10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355 850,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355 850,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11056" w:type="dxa"/>
            <w:gridSpan w:val="6"/>
            <w:tcBorders>
              <w:top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1056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  <w:t>2. Расходы бюджета</w:t>
            </w:r>
          </w:p>
        </w:tc>
      </w:tr>
      <w:tr>
        <w:trPr>
          <w:trHeight w:val="700" w:hRule="atLeast"/>
        </w:trPr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сходы бюджета всего, в т.ч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782 894,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153 322,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 629 571,82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2 5010019 121 2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1 751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8 248,8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2 5010019 121 2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 750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1 249,5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121 2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514 4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6 294,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928 105,58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121 2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36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4 629,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1 970,96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122 2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242 22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242 2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242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242 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244 22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 728,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1 271,56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244 22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4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 423,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2 576,66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244 2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 326,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673,18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 320,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3 679,84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244 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244 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8 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 838,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6 261,86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851 2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852 2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,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 995,71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6736019 244 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8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11 5132059 870 2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13 1621003 244 2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6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13 1621009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0 1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9 895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13 1621009 244 2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203 6735118 121 2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 767,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1 232,56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203 6735118 121 2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843,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 956,55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203 6735118 244 22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4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4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203 6735118 244 22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203 6735118 244 2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203 6735118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203 6735118 244 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6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309 0910059 540 2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6 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 5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 725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314 0921028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314 0956546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409 0626527 243 2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61 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61 3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409 0626527 244 22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409 0626527 244 2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7 0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2 958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409 0626527 244 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412 0641033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 3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 691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412 0641102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412 1411004 244 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2 1311077 244 2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200 005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0 001,5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00 003,71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2 1311077 244 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2 1311158 414 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799 994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799 994,7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2 2521158 41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6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60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7 244 22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095,7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7 904,21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7 244 2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5 32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4 673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7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7 244 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 0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 952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8 244 2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8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4 78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5 216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8 244 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8 244 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7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7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9 244 22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9 244 2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1 042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68 957,75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9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3 9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9 244 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2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2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9 244 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 728,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7 271,55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158 414 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1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10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31039 244 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2516551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707 1511090 244 2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707 1511090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 1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5 81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707 1511090 244 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 14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 853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707 1511090 244 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 815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801 1010902 612 2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5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5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801 1011029 244 2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119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119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801 1016512 612 2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801 1020059 611 2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099 394,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145 227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954 166,74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801 1026012 612 2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216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216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801 1030059 611 2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174 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3 737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70 462,4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801 1036012 612 2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8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1101 1211067 244 2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1101 1211067 244 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1204 2311026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зультат исполнения бюджета (дефицит\ профицит)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11 022 744,9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049 847,9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11056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1056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920" w:hRule="atLeast"/>
        </w:trPr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 022 744,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4 049 847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 072 592,82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, из них: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0" w:hRule="atLeast"/>
        </w:trPr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чники внешнего финансирования бюджета, из них: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552" w:type="dxa"/>
            <w:tcBorders>
              <w:left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5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 022 744,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4 049 847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 072 592,82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остатков средст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50201 10 0000 5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25 760 149,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9 364 141,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еньшение остатков средст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50201 10 0000 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782 894,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314 293,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</w:tbl>
    <w:p>
      <w:pPr>
        <w:pStyle w:val="ListParagraph"/>
        <w:ind w:left="-851" w:hanging="0"/>
        <w:rPr/>
      </w:pPr>
      <w:r>
        <w:rPr/>
      </w:r>
    </w:p>
    <w:p>
      <w:pPr>
        <w:pStyle w:val="ListParagraph"/>
        <w:ind w:left="-851"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  <w:t>4. Отчет об использовании резервного фонда Кеслеровского сельского поселения</w:t>
      </w:r>
    </w:p>
    <w:p>
      <w:pPr>
        <w:pStyle w:val="ListParagraph"/>
        <w:ind w:left="-851"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  <w:t>Крымского района за первый квартал 2015 года</w:t>
      </w:r>
    </w:p>
    <w:tbl>
      <w:tblPr>
        <w:tblW w:w="11057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258"/>
        <w:gridCol w:w="711"/>
        <w:gridCol w:w="2552"/>
        <w:gridCol w:w="1700"/>
        <w:gridCol w:w="1418"/>
        <w:gridCol w:w="1417"/>
      </w:tblGrid>
      <w:tr>
        <w:trPr>
          <w:trHeight w:val="700" w:hRule="atLeast"/>
        </w:trPr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зервный фонд администрации Краснодарского кр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11 1211067 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</w:tbl>
    <w:p>
      <w:pPr>
        <w:pStyle w:val="ListParagraph"/>
        <w:ind w:left="-851" w:hanging="0"/>
        <w:rPr/>
      </w:pPr>
      <w:r>
        <w:rPr/>
      </w:r>
    </w:p>
    <w:p>
      <w:pPr>
        <w:pStyle w:val="ListParagraph"/>
        <w:ind w:left="-851" w:hanging="0"/>
        <w:rPr/>
      </w:pPr>
      <w:r>
        <w:rPr/>
      </w:r>
    </w:p>
    <w:p>
      <w:pPr>
        <w:pStyle w:val="ListParagraph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ного специалиста администрации</w:t>
      </w:r>
    </w:p>
    <w:p>
      <w:pPr>
        <w:pStyle w:val="ListParagraph"/>
        <w:spacing w:before="0" w:after="20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слеровского сельского поселения                                                  Е.Н.Г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d4b4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1457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145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1457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21457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1</Pages>
  <Words>2089</Words>
  <Characters>11909</Characters>
  <CharactersWithSpaces>13971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56:00Z</dcterms:created>
  <dc:creator>user</dc:creator>
  <dc:description/>
  <dc:language>en-US</dc:language>
  <cp:lastModifiedBy>СП Адагум</cp:lastModifiedBy>
  <dcterms:modified xsi:type="dcterms:W3CDTF">2015-04-29T14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