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03.2012 г.                                                                            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на 2012 год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счёт неиспользованных остатков средств бюджета 2011 года, в соответствии с положениями Бюджетного кодекса Российской Федерации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5 Устава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 CYR"/>
          <w:sz w:val="28"/>
          <w:szCs w:val="28"/>
        </w:rPr>
        <w:t xml:space="preserve">Внести в решение Совета Кеслеровского сельского поселения Крымского района от 2 ноября 2011года № 101 «О бюджете Кеслеровского сельского поселения Крымского района на 2012 год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6060,3 тыс. рублей» заменить словами    «16529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6301,3 тыс. рублей» заменить словами    «16770,3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241,0 тысяч рублей»</w:t>
      </w:r>
    </w:p>
    <w:p>
      <w:pPr>
        <w:pStyle w:val="Normal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2. Приложение 1 «Перечень главных администраторов доходов и источников финансирования дефицита местного бюджета» изложить в новой редакции </w:t>
      </w:r>
      <w:r>
        <w:rPr>
          <w:sz w:val="28"/>
          <w:szCs w:val="28"/>
        </w:rPr>
        <w:t>согласно приложению</w:t>
      </w:r>
      <w:r>
        <w:rPr>
          <w:rFonts w:cs="Arial CYR"/>
          <w:sz w:val="28"/>
          <w:szCs w:val="28"/>
        </w:rPr>
        <w:t xml:space="preserve">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е 2 «Поступление доходов бюджета Кеслеровского  сельского поселения Крымского района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Приложение 3 «Безвозмездные поступления из районного и краевого бюджета в 2012 году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6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6 «Источники внутреннего финансирования дефицита бюджета поселения на 2012 год»  изложить в редакции согласно приложения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подлежит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момента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рымского района </w:t>
        <w:tab/>
        <w:tab/>
        <w:tab/>
        <w:tab/>
        <w:tab/>
        <w:t>Ж.М.Резникова</w:t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2:00Z</dcterms:created>
  <dc:creator>admin</dc:creator>
  <dc:description/>
  <dc:language>en-US</dc:language>
  <cp:lastModifiedBy>АДМИНИСТРАЦИЯ</cp:lastModifiedBy>
  <cp:lastPrinted>2012-02-02T08:27:00Z</cp:lastPrinted>
  <dcterms:modified xsi:type="dcterms:W3CDTF">2012-04-02T04:05:00Z</dcterms:modified>
  <cp:revision>28</cp:revision>
  <dc:subject/>
  <dc:title>ПРОЕКТ</dc:title>
</cp:coreProperties>
</file>