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.02.2020                                                                                           </w:t>
        <w:tab/>
        <w:t xml:space="preserve">     № 33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8 декабря 2019 года № 15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20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20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Кеслеровского сельского поселения Крымского района от 18 декабря 2019 года № 15 «О бюджете Кеслеровского сельского поселения Крымского района на 2020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2,6 изложить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4 092,9 тыс. рублей, заменить суммой 39 769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дефицит местного бюджета в сумме  5 676,7 тысяч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ложение № 1 «Перечень главных администраторов доходов и источников финансирования дефицита местного бюджета – исполнительные органы Кеслеровского сельского поселения Крымского района» изложить в редакции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5 «Распределение расходов Кеслеровского сельского поселения Крымского района на 2020 год по разделам и подразделам  классификации расходов бюджетов Российской Федерации» изложить в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6 «Ведомственная структура расходов бюджета Кеслеровского сельского поселения Крымского района на 2020 год» изложить в редакции согласно приложению №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е № 7 «Источники внутреннего финансирования дефицита бюджета поселения на 2020 год»  изложить в редакции согласно приложению № 4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Контроль за исполнением настоящего решения возложить на заместителя главы Кеслеровского сельского поселения   Крымского района  Е.А. Шарган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       С.В. Сопел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26:00Z</dcterms:created>
  <dc:creator>User</dc:creator>
  <dc:description/>
  <cp:keywords/>
  <dc:language>en-US</dc:language>
  <cp:lastModifiedBy>Общий отдел</cp:lastModifiedBy>
  <cp:lastPrinted>2017-08-24T12:21:00Z</cp:lastPrinted>
  <dcterms:modified xsi:type="dcterms:W3CDTF">2020-02-28T10:43:00Z</dcterms:modified>
  <cp:revision>4</cp:revision>
  <dc:subject/>
  <dc:title/>
</cp:coreProperties>
</file>