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 сельского поселения Крымского района«О бюджете Кеслеровского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20 год»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02.2020  № 33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 сельского поселения Крымского района«О бюджете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20 год»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2.2019  № 15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 769,6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39 769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156,3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02,8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2,8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2,8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2,8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2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721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21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21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21,0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866,6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,6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722,5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03,5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03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2,3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12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3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3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3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креплению правопорядка, профилактика правонарушений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в муниципальном образовании Крым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 противодействии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Кеслеровского сельского поселения Крымского района»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56,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 006,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006,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006,2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006,2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27,1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27,1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– краевые ср-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5 804.1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– местные ср-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265,8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5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,0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3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3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3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3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1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 622,8</w:t>
            </w:r>
          </w:p>
        </w:tc>
      </w:tr>
      <w:tr>
        <w:trPr>
          <w:trHeight w:val="996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574,6</w:t>
            </w:r>
          </w:p>
        </w:tc>
      </w:tr>
      <w:tr>
        <w:trPr>
          <w:trHeight w:val="1138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" – мест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7,8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40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15,4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15,4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218,2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218,2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го развития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52000114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0114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0,0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11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удовая адаптац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 134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4 134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134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50,3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крепление материально-технической базы, технического оснащения муниципальных учреждений культуры – краевые ср-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6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55,3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крепление материально-технической базы, технического оснащения муниципальных учреждений культуры – местные ср-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6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850,2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850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315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77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33,5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33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8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0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4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00:00Z</dcterms:created>
  <dc:creator>user</dc:creator>
  <dc:description/>
  <cp:keywords/>
  <dc:language>en-US</dc:language>
  <cp:lastModifiedBy>Общий отдел</cp:lastModifiedBy>
  <cp:lastPrinted>2019-12-19T09:54:00Z</cp:lastPrinted>
  <dcterms:modified xsi:type="dcterms:W3CDTF">2020-02-28T10:44:00Z</dcterms:modified>
  <cp:revision>8</cp:revision>
  <dc:subject/>
  <dc:title/>
</cp:coreProperties>
</file>