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30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4 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слеровского сель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на 2020 год»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9.02.2020 № 33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7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на 2020 год»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8.12.2019 № 15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20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5 676,7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5 676,7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-34 092,9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-34 092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-34 092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-34 092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39 769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9 769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9 769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>39 769,6</w:t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 И.Н. Гладнева</w:t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01:00Z</dcterms:created>
  <dc:creator>user</dc:creator>
  <dc:description/>
  <cp:keywords/>
  <dc:language>en-US</dc:language>
  <cp:lastModifiedBy>Общий отдел</cp:lastModifiedBy>
  <cp:lastPrinted>2014-11-22T12:08:00Z</cp:lastPrinted>
  <dcterms:modified xsi:type="dcterms:W3CDTF">2020-02-28T10:46:00Z</dcterms:modified>
  <cp:revision>4</cp:revision>
  <dc:subject/>
  <dc:title/>
</cp:coreProperties>
</file>