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еслеровского сельского поселения Крымского района  «О бюджете Кеслеровского сельского поселения Крымского района на 2020 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2.2020  №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еслеровского сельского поселения Крымского района  «О бюджете Кеслеровского сельского поселения Крымского района на 2020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 18.12.2019  № 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 сельских поселений (за исключением движимого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 в 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highlight w:val="yellow"/>
              </w:rPr>
              <w:t xml:space="preserve"> </w:t>
            </w:r>
            <w:r>
              <w:rPr/>
              <w:t>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    </w:t>
        <w:tab/>
        <w:t xml:space="preserve">   И.Н. Гладнева</w:t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0:00Z</dcterms:created>
  <dc:creator>1</dc:creator>
  <dc:description/>
  <cp:keywords/>
  <dc:language>en-US</dc:language>
  <cp:lastModifiedBy>Общий отдел</cp:lastModifiedBy>
  <cp:lastPrinted>2017-12-25T18:39:00Z</cp:lastPrinted>
  <dcterms:modified xsi:type="dcterms:W3CDTF">2020-02-28T10:44:00Z</dcterms:modified>
  <cp:revision>4</cp:revision>
  <dc:subject/>
  <dc:title>ПРОЕКТ</dc:title>
</cp:coreProperties>
</file>