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.10.2018 № 209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та Кеслеровского сельского поселения Крымского района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на 2018 год»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2.12.2017 № 168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 053,9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35 053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 748,2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55,5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5,5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5,5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5,5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5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129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 129,3 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129,3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129,3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92,5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0,0 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43,4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Казачество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«Муниципальная поддержка </w:t>
            </w:r>
            <w:r>
              <w:rPr>
                <w:rFonts w:cs="Times New Roman" w:ascii="Times New Roman" w:hAnsi="Times New Roman"/>
                <w:bCs/>
              </w:rPr>
              <w:t>казачьих обществ на территории Кеслеровского сельского поселения Крымского района на 2018 год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01113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4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4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,1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1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1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1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1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2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в муниципальном образовании Крым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 противодействии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Кеслеровского сельского поселения Крымского района» на 2018 го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515,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 350,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150,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150,6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 150,6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69,2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69,2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219,9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5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Муниципальная программа «Обеспечение безопасности населения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безопасности дорожного движ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60110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601102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6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 678,9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7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00,0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133,5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,5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965,9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900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50,9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850,9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9,7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9,7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7,6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7,6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3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3,6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го развития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5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5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8,6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58,6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</w:tr>
      <w:tr>
        <w:trPr>
          <w:trHeight w:val="11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ое обеспечение реализаци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,6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3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eastAsia="ru-RU"/>
              </w:rPr>
              <w:t>Трудовая адаптац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103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 103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униципальная программа муниципального образования Крымский район "Доступная сред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Муниципальная программа «Доступная сред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инвалидов и маломобильных групп населения Кеслеровского сельского поселения 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101114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 083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,4</w:t>
            </w:r>
          </w:p>
        </w:tc>
      </w:tr>
      <w:tr>
        <w:trPr>
          <w:trHeight w:val="2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ультура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7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в области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098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,4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591,9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9,3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109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79,3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бюджет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 512,6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 788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00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524,1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бюджет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94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13,3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7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01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052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23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5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04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51:00Z</dcterms:created>
  <dc:creator>user</dc:creator>
  <dc:description/>
  <cp:keywords/>
  <dc:language>en-US</dc:language>
  <cp:lastModifiedBy>Общий отдел</cp:lastModifiedBy>
  <cp:lastPrinted>2018-10-22T11:14:00Z</cp:lastPrinted>
  <dcterms:modified xsi:type="dcterms:W3CDTF">2018-10-22T08:15:00Z</dcterms:modified>
  <cp:revision>7</cp:revision>
  <dc:subject/>
  <dc:title/>
</cp:coreProperties>
</file>