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3"/>
        <w:gridCol w:w="711"/>
        <w:gridCol w:w="4961"/>
        <w:gridCol w:w="236"/>
        <w:gridCol w:w="3"/>
        <w:gridCol w:w="1136"/>
        <w:gridCol w:w="2736"/>
        <w:gridCol w:w="424"/>
        <w:gridCol w:w="89"/>
      </w:tblGrid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B1%3AF52"/>
            <w:bookmarkStart w:id="1" w:name="RANGE!B1%3AF52"/>
            <w:bookmarkEnd w:id="1"/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2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0.2018 № 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  «О бюджете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еслеровского сельского поселения Крымского на  2018 го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расходов Кеслеровского сельского поселения Крымского района на 2018 год по разделам и подразделам классификации  расходов  бюджетов Российской Федерации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72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на 2018 год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 053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748,2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8" w:leader="none"/>
              </w:tabs>
              <w:spacing w:lineRule="auto" w:line="240" w:before="0" w:after="0"/>
              <w:ind w:right="-10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129,3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4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оборон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билизационная и вневойсковая подготовк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,1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 515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50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678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65,9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8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,6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 103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103,5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ие вопросы в области средств мас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и 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26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Крымского района                                                                                       И.Н. Гладнева         </w:t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709" w:hanging="0"/>
        <w:rPr/>
      </w:pPr>
      <w:r>
        <w:rPr/>
      </w:r>
    </w:p>
    <w:sectPr>
      <w:type w:val="nextPage"/>
      <w:pgSz w:w="11906" w:h="16838"/>
      <w:pgMar w:left="851" w:right="297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4:00Z</dcterms:created>
  <dc:creator>user</dc:creator>
  <dc:description/>
  <cp:keywords/>
  <dc:language>en-US</dc:language>
  <cp:lastModifiedBy>Общий отдел</cp:lastModifiedBy>
  <cp:lastPrinted>2017-11-14T14:55:00Z</cp:lastPrinted>
  <dcterms:modified xsi:type="dcterms:W3CDTF">2018-10-22T07:44:00Z</dcterms:modified>
  <cp:revision>5</cp:revision>
  <dc:subject/>
  <dc:title/>
</cp:coreProperties>
</file>