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1.2020                                                                                           </w:t>
        <w:tab/>
        <w:t xml:space="preserve">     № 57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 декабря 2019 года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0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0 год,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Кеслеровского сельского поселения Крымского района от 18 декабря 2019 года № 15 «О бюджете Кеслеровского сельского поселения Крымского района на 2020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3 «Поступление доходов в бюджет Кеслеровского сельского поселения Крымского района» изложить в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Приложение № 4 «Безвозмездные поступления из районного и краевого бюджета в 2020 году» изложить в редакции согласно приложению    № 3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5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0-12-01T10:48:00Z</dcterms:modified>
  <cp:revision>4</cp:revision>
  <dc:subject/>
  <dc:title/>
</cp:coreProperties>
</file>