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23» ноября 2020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23.11.2020  № 57 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тыс. рублей)</w:t>
        <w:tab/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"/>
        <w:gridCol w:w="1413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ы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5"/>
              </w:rPr>
              <w:t>20215002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3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5"/>
              </w:rPr>
              <w:t>2021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3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Е.А. Белоног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55:00Z</dcterms:created>
  <dc:creator>ИльинскаяНВ</dc:creator>
  <dc:description/>
  <cp:keywords/>
  <dc:language>en-US</dc:language>
  <cp:lastModifiedBy>Общий отдел</cp:lastModifiedBy>
  <cp:lastPrinted>2020-12-01T13:49:00Z</cp:lastPrinted>
  <dcterms:modified xsi:type="dcterms:W3CDTF">2020-12-01T10:49:00Z</dcterms:modified>
  <cp:revision>4</cp:revision>
  <dc:subject/>
  <dc:title>Приложение 1 раздел 1</dc:title>
</cp:coreProperties>
</file>