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31.10.2014г. № 1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по предоставлению муниципальных услуг» муниципальной программы «Развитие культуры Кеслеровского сельского поселения Крымского 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деятельности МБУ «СКЦ Кеслеровского сельского поселения» и МБУ «СКЦ хутора Садового Кеслеровского сельского поселения»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по предоставлению муниципальных услуг» муниципальной программы «Развитие культуры Кеслеровского сельского поселения Крымского 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Ц Кеслеровского сельского поселения» и МБУ «СКЦ хутора Садового Кеслеровского сельского поселения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4879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4879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8079,0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8300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8500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поселения Крымского 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становлением администрации Кеслеровского сельского поселения Крымского  района от 8 августа 2013 года № 197 был </w:t>
      </w:r>
      <w:hyperlink r:id="rId2">
        <w:r>
          <w:rPr>
            <w:rStyle w:val="InternetLink"/>
            <w:color w:val="000000"/>
            <w:sz w:val="28"/>
            <w:szCs w:val="28"/>
          </w:rPr>
          <w:t>утвержден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лан мероприятий («дорожная карта») «Изменения в отрасли «Культура, искусство» Кеслеровского сельского поселения Крымского  района, направленные на повышение эффективности и качества услуг, библиотечного и культурно-досугового обслуживания.</w:t>
        </w:r>
      </w:hyperlink>
    </w:p>
    <w:p>
      <w:pPr>
        <w:pStyle w:val="Normal"/>
        <w:ind w:firstLine="900"/>
        <w:jc w:val="both"/>
        <w:rPr/>
      </w:pPr>
      <w:hyperlink r:id="rId3">
        <w:r>
          <w:rPr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Так в 2013 году к уровню 2012 года увеличилось количество клубных формирований на 1 единицу и составило 17 формирований. Увеличилась доля коллективов, ставших лауреатами смотров, конкурсов, фестивалей к уровню на 29,4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Кеслеровского сельского поселения Крымского  района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БУ «СКЦ Кеслеровского сельского поселения» и МБУ «СКЦ хутора Садового Кеслеровского сельского поселения»Кеслеровско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 «СКЦ Кеслеровского сельского поселения» и МБУ «СКЦ хутора Садового Кеслеровского сельского поселения»Кеслеровского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оки реализации подпрограммы: 2015 - 2017 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КЦ Кеслеровского сельского поселения» и МБУ «СКЦ хутора Садового Кеслеровского сельского поселения» Кеслеровского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850-900 мероприятий. На одно мероприятие в среднем затрачивается 8-10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на реализацию подпрограммы, составляет 24879,0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24879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МБУ «СКЦ Кеслеровского сельского поселения» и МБУ «СКЦ хутора Садового Кеслеровского сельского поселения»Кеслеровского по предоставлению муниципальных услуг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79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 района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 xml:space="preserve">к подпрограмме </w:t>
      </w:r>
    </w:p>
    <w:p>
      <w:pPr>
        <w:pStyle w:val="Style18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У «СКЦ Кеслеровского сельского поселения» и МБУ «СКЦ хутора Садового Кеслеровского сельского посел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вершенствование деятельности МБУ «СКЦ Кеслеровского сельского поселения» и МБУ «СКЦ хутора Садового Кеслеровского сельского поселения» 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поселения Крымского 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У «СКЦ Кеслеровского сельского поселения»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bookmarkStart w:id="1" w:name="sub_990"/>
      <w:bookmarkEnd w:id="1"/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 района                                                                           Е.В.Кошелева  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вершенствование деятельности МБУ «СКЦ Кеслеровского сельского поселения» и МБУ «СКЦ хутора Садового Кеслеровского сельского поселения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Кеслеровского сельского поселения Крымского 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630"/>
              <w:gridCol w:w="2160"/>
              <w:gridCol w:w="18"/>
              <w:gridCol w:w="1242"/>
              <w:gridCol w:w="6"/>
              <w:gridCol w:w="1074"/>
              <w:gridCol w:w="6"/>
              <w:gridCol w:w="816"/>
              <w:gridCol w:w="78"/>
              <w:gridCol w:w="798"/>
              <w:gridCol w:w="102"/>
              <w:gridCol w:w="2700"/>
              <w:gridCol w:w="8"/>
              <w:gridCol w:w="150"/>
              <w:gridCol w:w="1822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2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96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296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сохранение и развитие художественно-эстетического образования и кадрового потенциала 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Совершенствование деятельности МБУ «СКЦ Кеслеровского сельского поселения» и МБУ «СКЦ хутора Садового Кеслеровского сельского поселения» 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879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8079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83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8500,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2081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751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57,5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01,3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40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40чел;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7-40чел</w:t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БУ «СКЦ Кеслеровского сельского поселения» и МБУ «СКЦ хутора Садового Кеслеровского сельского поселения»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8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услуг связи ЮТК, 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8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85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90 тыс.руб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5,8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8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 4 мероприят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750руб/час*7ча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750руб/час*7час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7-850руб/час*7час</w:t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2445,3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759,8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821,2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864,3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 xml:space="preserve">Электроэнергия </w:t>
                  </w:r>
                  <w:r>
                    <w:rPr/>
                    <w:t>18000квт/ч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5руб/кВт/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5,6руб/кВт/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6,3руб/кВт/ч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Газ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5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7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 xml:space="preserve">Вода </w:t>
                  </w:r>
                  <w:r>
                    <w:rPr/>
                    <w:t>360м3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7,45руб/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8,83руб/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0,28руб/м3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Отоп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459,8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460,0тыс.руб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7-470,0 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116,7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38,9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39,2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3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3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равка картриджей, 12раз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50руб/р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50руб/р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50руб/р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воз ТБО, 23м3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42,26руб/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54,4руб/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67,1руб/м3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иска на газеты и журнал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1054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351,4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1,4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,4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, 3квр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4000руб/кв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4000руб/кв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4000руб/кв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ог на имуществ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51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51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51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емельный налог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76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76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76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02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готовление баннера, 1 ш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хоз.товаров,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 1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5,0тыс.руб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7-20,0тысюруб.</w:t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4879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79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3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5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ого  района                                                   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221.0" TargetMode="External"/><Relationship Id="rId3" Type="http://schemas.openxmlformats.org/officeDocument/2006/relationships/hyperlink" Target="garantf1://31415221.0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user</cp:lastModifiedBy>
  <cp:lastPrinted>2014-11-14T18:42:00Z</cp:lastPrinted>
  <dcterms:modified xsi:type="dcterms:W3CDTF">2014-11-20T19:48:00Z</dcterms:modified>
  <cp:revision>10</cp:revision>
  <dc:subject/>
  <dc:title>                                                                                 УТВЕРЖДЕНА                                                                                           </dc:title>
</cp:coreProperties>
</file>