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1.10.2014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  <w:u w:val="single"/>
        </w:rPr>
        <w:t xml:space="preserve">№ 12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тор Павл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 Кеслер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  <w:t xml:space="preserve"> </w:t>
      </w:r>
      <w:r>
        <w:rPr>
          <w:bCs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Кеслеровского сельского поселения Крымского района от 18 сентября 2014 года № 103 «</w:t>
      </w:r>
      <w:r>
        <w:rPr>
          <w:sz w:val="28"/>
          <w:szCs w:val="28"/>
          <w:lang w:eastAsia="ar-SA"/>
        </w:rPr>
        <w:t xml:space="preserve">Об утверждении порядка разработки, реализации и оценки эффективности реализации муниципальных программ </w:t>
      </w:r>
      <w:r>
        <w:rPr>
          <w:sz w:val="28"/>
          <w:szCs w:val="28"/>
        </w:rPr>
        <w:t>Кеслеровского сельского поселения Крымского район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       </w:t>
      </w:r>
      <w:r>
        <w:rPr>
          <w:spacing w:val="-40"/>
          <w:sz w:val="28"/>
          <w:szCs w:val="28"/>
        </w:rPr>
        <w:t>1. Ут</w:t>
      </w:r>
      <w:r>
        <w:rPr>
          <w:sz w:val="28"/>
          <w:szCs w:val="28"/>
        </w:rPr>
        <w:t>вердить муниципальную программу «Развитие культуры  Кеслеровского сельского поселения Крымского района» (приложение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sub_4"/>
      <w:r>
        <w:rPr>
          <w:rFonts w:cs="Times New Roman" w:ascii="Times New Roman" w:hAnsi="Times New Roman"/>
          <w:sz w:val="28"/>
          <w:szCs w:val="28"/>
        </w:rPr>
        <w:t>Специалисту 1 категории администрации Кеслеровского сельского поселения Крымского района Т.С.Сорокиной   обнародовать настоящее постановление в средствах массовой информации и разместить на официальном сайте Кеслеровского сельского поселения Крым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Контроль  за выполнением настоящего постановления  возложить на   заместителя главы администрации Кеслеровского сельского поселения Крымского района Е.В.Кошелеву.</w:t>
      </w:r>
    </w:p>
    <w:p>
      <w:pPr>
        <w:pStyle w:val="Normal"/>
        <w:ind w:firstLine="900"/>
        <w:jc w:val="both"/>
        <w:rPr>
          <w:szCs w:val="28"/>
        </w:rPr>
      </w:pPr>
      <w:r>
        <w:rPr>
          <w:sz w:val="28"/>
          <w:szCs w:val="28"/>
        </w:rPr>
        <w:t xml:space="preserve">4. Постановление вступает в силу с 1 января 2015 года, но не ранее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бнародования</w:t>
        </w:r>
      </w:hyperlink>
      <w:r>
        <w:rPr>
          <w:sz w:val="28"/>
          <w:szCs w:val="28"/>
        </w:rPr>
        <w:t xml:space="preserve"> и вступления в силу решения Совета Кеслеровского сельского поселения Крымского района о бюджете Кеслеровского сельского поселения Крымского района на 2015 год, предусматривающего соответствующее финансирование в 2015 году муниципальной программы «Развитие культуры  Кеслеровского сельского поселения Крымского район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End w:id="0"/>
    </w:p>
    <w:p>
      <w:pPr>
        <w:pStyle w:val="Normal"/>
        <w:jc w:val="both"/>
        <w:rPr/>
      </w:pPr>
      <w:r>
        <w:rPr>
          <w:sz w:val="28"/>
          <w:szCs w:val="28"/>
        </w:rPr>
        <w:t>Глава 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ымского района                                                                   А.Ю.Шаров                                                   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>Кесле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>Крым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31.10.2014г. № 122</w:t>
      </w:r>
    </w:p>
    <w:p>
      <w:pPr>
        <w:pStyle w:val="Normal"/>
        <w:spacing w:lineRule="atLeast" w:line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 Кеслер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ого района»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сферы культуры, содержание, проблемы и обоснование необходимости ее решения программным мет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огноз сводного показателя муниципального задания на оказание муниципальных услуг МБУ «Павловская поселенческая библиотека»,  МБУ «СКЦ Кеслеровского сельского поселения и МБУ «СКЦ хутора Садового Кеслеровского сельского поселения в сфере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еханизм реализации муниципальной программы и контроль за ее выполн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культуры  Кеслеровского сельского поселения Крымского района»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2"/>
      </w:tblGrid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еслеровского сельского поселения Крымского района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Павловская поселенческая библиотека»,  МБУ «СКЦ Кеслеровского сельского поселения и МБУ «СКЦ хутора Садового Кеслеровского сельского поселения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я в пожаробезопасное состояние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доплат к заработной плате отдельной категории работников культуры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дельный вес населения, участвующего в клубных формированиях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исло участников клубных формирований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экземпляров библиотечного фонда общедоступных библиотек в расчете па 1000 человек на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исло пользователей библиотеками в расчете на 1000 человек на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получателей средств, направленных на поэтапное повышение уровня средней заработной платы работников муниципальных учреждений отрасли культуры, искусства и кинематограф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коллективов народного творчества и других самодеятельных клубных формирований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оходов от предпринимательской деятельности в общем объеме финансовых средств учреждений культуры и искусства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библиографических записей в электронных каталогах библиотеки по сравнению с предыдущим годом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участников культурно-досуговых мероприятий по сравнению с предыдущим год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удовлетворенности населения качеством предоставления муниципальных услуг в сфере культуры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2017 годы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– 28212,0 тыс.рублей, в том числе из средств местного  бюджета 28212,0 тыс.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год – 907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год – 937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 – 977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«Поддержка МБУ «Павловская поселенческая библиотека»,  МБУ «СКЦ Кеслеровского сельского поселения и МБУ «СКЦ хутора Садового Кеслеровского сельского поселения» составит 3120,0 тыс. рублей, в том числе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естного бюджета - 3120,0 тыс. рублей, в том числе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920,0 тыс. рубле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1000,0 тыс.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год – 1200,0 тыс.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«Совершенствование деятельности МБУ «Павловская поселенческая библиотека»,  МБУ «СКЦ Кеслеровского сельского поселения и МБУ «СКЦ хутора Садового Кеслеровского сельского поселения составит 24879,0 тыс. рублей, в том числе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составит 24879,0 тыс. рублей, в том числе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8079,0 тыс. рублей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8300,0 тыс.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год – 8500,0 тыс.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«Кадровое обеспечение сферы культуры и искусства» составит 213,0  тыс.  рублей, в том числе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составит 213,0 тыс. рублей, в том числе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71,0 тыс. рублей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71,0 тыс.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год – 71,0 тыс. рублей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еслеровск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еслеровского сельского поселения Крым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сферы культуры,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80"/>
        <w:jc w:val="both"/>
        <w:rPr/>
      </w:pPr>
      <w:r>
        <w:rPr>
          <w:sz w:val="28"/>
          <w:szCs w:val="28"/>
        </w:rPr>
        <w:t>За прошедшие годы существенно укрепилась материально-техническая база МБУ «Павловская поселенческая библиотека»,  МБУ «СКЦ Кеслеровского сельского поселения и МБУ «СКЦ хутора Садового Кеслеровского сельского поселения его деятельность наполнилась новым содерж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внедряет в свою деятельность новые информационные технологии, связанные с компьютеризацией библиотечных процессов, использованием    небумажных           носителей           информации,           н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онных каналов, электронных каталогов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Вместе с тем в отрасли «Культура, искусство и кинематография» за многие годы накопились трудно решаемые проблемы. Первоочередная из них - заработная плата работников культуры, искусства и кинематографии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Структурные изменения в отрасли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Процессы информатизации современной жизни настоятельно требуют от учреждения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театрально-концертных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, искусства и кинематографии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В связи с неудовлетворительным состоянием многих помещений учреждения культуры, отсутствием высококачественной звуковой, световой, аппаратуры, музыкальных инструментов не удается создать комфортные условия для посетителей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Использование программно-целевого метода позволит поддержать и профинансировать наиболее социально значимые творческие проекты, связанные с внутренними процессами развития отрасли «Культура, искусство и кинематограф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rPr/>
      </w:pPr>
      <w:r>
        <w:rPr>
          <w:sz w:val="28"/>
          <w:szCs w:val="28"/>
        </w:rPr>
        <w:t>- развитие и реализация культурного и духовного потенциала каждой личности;</w:t>
      </w:r>
    </w:p>
    <w:p>
      <w:pPr>
        <w:pStyle w:val="Normal"/>
        <w:rPr/>
      </w:pPr>
      <w:r>
        <w:rPr>
          <w:sz w:val="28"/>
          <w:szCs w:val="28"/>
        </w:rPr>
        <w:t>- повышение эффективности муниципального управления в сфере культуры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Normal"/>
        <w:jc w:val="both"/>
        <w:rPr/>
      </w:pPr>
      <w:r>
        <w:rPr>
          <w:sz w:val="28"/>
          <w:szCs w:val="28"/>
        </w:rPr>
        <w:t>- улучшение качества услуг, предоставляемых учреждением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ение и развитие художественно-эстетического образования и кадрового потенциала культуры и искус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укрепление материально-технической базы учреждения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– 2015-2017 годы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spacing w:val="-3"/>
          <w:sz w:val="28"/>
          <w:szCs w:val="28"/>
        </w:rPr>
        <w:t>: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1) Подпрограмма «Развитие МБУ «Павловская поселенческая библиотека»,  МБУ «СКЦ Кеслеровского сельского поселения и МБУ «СКЦ хутора Садового Кеслеровского сельского поселения» (</w:t>
      </w:r>
      <w:hyperlink w:anchor="sub_1200">
        <w:r>
          <w:rPr>
            <w:rStyle w:val="InternetLink"/>
            <w:color w:val="000000"/>
            <w:sz w:val="28"/>
            <w:szCs w:val="28"/>
          </w:rPr>
          <w:t>приложение    № 4</w:t>
        </w:r>
      </w:hyperlink>
      <w:r>
        <w:rPr>
          <w:sz w:val="28"/>
          <w:szCs w:val="28"/>
        </w:rPr>
        <w:t>) включает мероприятие, направленное на укрепления материально-технической базы, технического оснащения МБУ «Павловская поселенческая библиотека»,  МБУ «СКЦ Кеслеровского сельского поселения и МБУ «СКЦ хутора Садового Кеслеровского сельского поселения» (ремонт, реконструкция здания, приобретение одежды сцены, кресел для зрительных залов, звукоусилительного, сценического, видеопроекционного оборудования, мебели, музыкальных инструментов, систем пожарной безопасности, вентиляции и кондиционирования, ремонт и замена механического оборудования сцены)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2) Подпрограмма «Совершенствование деятельности МБУ «Павловская поселенческая библиотека»,  МБУ «СКЦ Кеслеровского сельского поселения и МБУ «СКЦ хутора Садового Кеслеровского сельского поселения» по предоставлению муниципальных услуг» (</w:t>
      </w:r>
      <w:hyperlink w:anchor="sub_1500">
        <w:r>
          <w:rPr>
            <w:rStyle w:val="InternetLink"/>
            <w:color w:val="000000"/>
            <w:sz w:val="28"/>
            <w:szCs w:val="28"/>
          </w:rPr>
          <w:t>приложение № 5</w:t>
        </w:r>
      </w:hyperlink>
      <w:r>
        <w:rPr>
          <w:sz w:val="28"/>
          <w:szCs w:val="28"/>
        </w:rPr>
        <w:t>) включает мероприятия, направленные на: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- повышение качества и доступности муниципальных услуг сферы культуры для всех категорий потребителей;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- обеспечение развития учреждения, повышение конкурентоспособности путем укрепления материально-технической базы;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- обеспечение деятельности учреждения;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организации досуга и культуры; 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- организацию библиотечного обслуживания населения, комплектование и обеспечение сохранности их библиотечных фондов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3) Подпрограмма «Кадровое обеспечение сферы культуры и искусства» (</w:t>
      </w:r>
      <w:hyperlink w:anchor="sub_1400">
        <w:r>
          <w:rPr>
            <w:rStyle w:val="InternetLink"/>
            <w:color w:val="000000"/>
            <w:sz w:val="28"/>
            <w:szCs w:val="28"/>
          </w:rPr>
          <w:t>приложение № 6</w:t>
        </w:r>
      </w:hyperlink>
      <w:r>
        <w:rPr>
          <w:sz w:val="28"/>
          <w:szCs w:val="28"/>
        </w:rPr>
        <w:t>) включает мероприятия, направленные на: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компенсационных выплат работникам учреждения культуры;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- поэтапное повышение уровня средней заработной платы работников муниципального учреждения отрасли культуры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8212,0 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28212,0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1926"/>
        <w:gridCol w:w="1174"/>
        <w:gridCol w:w="1551"/>
        <w:gridCol w:w="1321"/>
      </w:tblGrid>
      <w:tr>
        <w:trPr/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оддержка </w:t>
            </w:r>
            <w:r>
              <w:rPr>
                <w:sz w:val="24"/>
                <w:szCs w:val="24"/>
              </w:rPr>
              <w:t>МБУ «Павловская поселенческая библиотека»,  МБУ «СКЦ Кеслеровского сельского поселения и МБУ «СКЦ хутора Садового Кеслеровского сельского поселе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МБУ «Павловская поселенческая библиотека»,  МБУ «СКЦ Кеслеровского сельского поселения и МБУ «СКЦ хутора Садового Кеслеровского сельского поселения» в целях укрепления материально-технической базы и технического оснащ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20,0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Совершенствование деятельности </w:t>
            </w:r>
            <w:r>
              <w:rPr>
                <w:sz w:val="24"/>
                <w:szCs w:val="24"/>
              </w:rPr>
              <w:t>МБУ «Павловская поселенческая библиотека»,  МБУ «СКЦ Кеслеровского сельского поселения и МБУ «СКЦ хутора Садового Кеслеровского сельского поселе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8079,0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3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500,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ников учрежд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1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1,3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,3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4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адровое обеспечение сферы культуры и искусств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БУ «Павловская поселенческая библиотека»,  МБУ «СКЦ Кеслеровского сельского поселения и МБУ «СКЦ хутора Садового Кеслеровского сельского поселения» для дополнительных выплат стимулирующего характера отдельным категориям работник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71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71,0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bookmarkStart w:id="1" w:name="sub_225"/>
      <w:bookmarkEnd w:id="1"/>
      <w:r>
        <w:rPr>
          <w:b/>
          <w:sz w:val="28"/>
          <w:szCs w:val="28"/>
        </w:rPr>
        <w:t xml:space="preserve">Прогноз сводного показателя муниципального задания на оказание муниципальных услуг </w:t>
      </w:r>
      <w:r>
        <w:rPr>
          <w:b/>
          <w:sz w:val="24"/>
          <w:szCs w:val="24"/>
        </w:rPr>
        <w:t xml:space="preserve">МБУ </w:t>
      </w:r>
      <w:r>
        <w:rPr>
          <w:b/>
          <w:sz w:val="28"/>
          <w:szCs w:val="28"/>
        </w:rPr>
        <w:t>«Павловская поселенческая библиотека»,  МБУ «СКЦ Кеслеровского сельского поселения и МБУ «СКЦ хутора Садового Кеслеровского сельского поселения» в сфере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" w:name="sub_225"/>
      <w:bookmarkEnd w:id="2"/>
      <w:r>
        <w:rPr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</w:t>
      </w:r>
      <w:r>
        <w:rPr>
          <w:sz w:val="24"/>
          <w:szCs w:val="24"/>
        </w:rPr>
        <w:t>(при МБУ «Павловская поселенческая библиотека»,  МБУ «СКЦ Кеслеровского сельского поселения и МБУ «СКЦ хутора Садового Кеслеровского сельского поселения» муниципальных услуг в сфере реализации муниципальной программы)</w:t>
      </w:r>
      <w:r>
        <w:rPr>
          <w:sz w:val="28"/>
          <w:szCs w:val="28"/>
        </w:rPr>
        <w:t xml:space="preserve"> приводится на основе обобщения соответствующих сведений по основному мероприятию муниципальной программы по форме согласно </w:t>
      </w:r>
      <w:hyperlink w:anchor="sub_1400">
        <w:r>
          <w:rPr>
            <w:rStyle w:val="InternetLink"/>
            <w:color w:val="000000"/>
            <w:sz w:val="28"/>
            <w:szCs w:val="28"/>
          </w:rPr>
          <w:t>приложению № </w:t>
        </w:r>
      </w:hyperlink>
      <w:r>
        <w:rPr>
          <w:sz w:val="28"/>
          <w:szCs w:val="28"/>
        </w:rPr>
        <w:t>3 к муниципальной программе.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3" w:name="sub_1022"/>
      <w:bookmarkEnd w:id="3"/>
      <w:r>
        <w:rPr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6" w:name="sub_10221"/>
      <w:bookmarkEnd w:id="6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8" w:name="sub_105"/>
      <w:bookmarkEnd w:id="8"/>
      <w:r>
        <w:rPr>
          <w:b/>
          <w:sz w:val="28"/>
          <w:szCs w:val="28"/>
        </w:rPr>
        <w:t>7. 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  оценке  эффективности  ее  реализации  (далее  -  доклад  о  ходе  ре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2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right="-142" w:hanging="0"/>
        <w:rPr/>
      </w:pPr>
      <w:r>
        <w:rPr>
          <w:szCs w:val="28"/>
        </w:rPr>
        <w:t>Заместитель главы</w:t>
      </w:r>
    </w:p>
    <w:p>
      <w:pPr>
        <w:pStyle w:val="TextBody"/>
        <w:ind w:right="-142" w:hanging="0"/>
        <w:rPr/>
      </w:pPr>
      <w:r>
        <w:rPr>
          <w:szCs w:val="28"/>
        </w:rPr>
        <w:t>Кеслеровского сельского поселения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мского района                                                                           Е.В.Кошелева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bookmarkStart w:id="9" w:name="sub_990"/>
      <w:bookmarkEnd w:id="9"/>
      <w:r>
        <w:rPr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Кеслеровского сельского поселения</w:t>
      </w:r>
    </w:p>
    <w:p>
      <w:pPr>
        <w:pStyle w:val="Normal"/>
        <w:spacing w:lineRule="atLeast" w:line="0"/>
        <w:ind w:left="5400" w:hanging="0"/>
        <w:jc w:val="center"/>
        <w:rPr/>
      </w:pPr>
      <w:r>
        <w:rPr>
          <w:sz w:val="28"/>
          <w:szCs w:val="28"/>
        </w:rPr>
        <w:t>Крым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</w:t>
        <w:br/>
        <w:t>муниципальной программы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«Развитие культуры Кеслеровского сельского поселения Крымского района»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690"/>
        <w:gridCol w:w="6"/>
        <w:gridCol w:w="894"/>
        <w:gridCol w:w="6"/>
        <w:gridCol w:w="894"/>
        <w:gridCol w:w="6"/>
        <w:gridCol w:w="1074"/>
        <w:gridCol w:w="6"/>
        <w:gridCol w:w="72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Кеслеровского сельского поселения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жарной сигнализации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ельского клуб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кресел зрительного зал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количества библиографических записей в электронных каталогах библиотеки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оходов от приносящей доход деятельности в общем объеме финансовых средств учреждения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я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1 Поддержка МБУ «Павловская поселенческая библиотека»,  МБУ «СКЦ Кеслеровского сельского поселения и МБУ «СКЦ хутора Садового Кеслеровского сельского поселе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жарной сигнализации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ельского клуб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кресел зрительного зал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 2 «Совершенствование деятельности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СКЦ Кеслеровского сельского поселения и МБУ «СКЦ хутора Садового Кеслеро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количества библиографических записей в электронных каталогах библиотеки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оходов от приносящей доход деятельности в общем объеме финансовых средств учреждения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Кадровое обеспечение сферы культуры и искус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42" w:hanging="0"/>
        <w:rPr/>
      </w:pPr>
      <w:bookmarkStart w:id="10" w:name="sub_990"/>
      <w:bookmarkEnd w:id="10"/>
      <w:r>
        <w:rPr>
          <w:szCs w:val="28"/>
        </w:rPr>
        <w:t>Заместитель главы</w:t>
      </w:r>
    </w:p>
    <w:p>
      <w:pPr>
        <w:pStyle w:val="TextBody"/>
        <w:ind w:right="-142" w:hanging="0"/>
        <w:rPr/>
      </w:pPr>
      <w:r>
        <w:rPr>
          <w:szCs w:val="28"/>
        </w:rPr>
        <w:t>Кеслеров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ымского района                                                                            Е.В.Кошеле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60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102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Кеслеровского сельского поселения </w:t>
      </w:r>
    </w:p>
    <w:p>
      <w:pPr>
        <w:pStyle w:val="Normal"/>
        <w:tabs>
          <w:tab w:val="clear" w:pos="708"/>
          <w:tab w:val="left" w:pos="10080" w:leader="none"/>
        </w:tabs>
        <w:ind w:left="10260" w:hanging="0"/>
        <w:jc w:val="center"/>
        <w:rPr/>
      </w:pPr>
      <w:r>
        <w:rPr>
          <w:sz w:val="28"/>
          <w:szCs w:val="28"/>
        </w:rPr>
        <w:t>Крымского района»</w:t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54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Развитие культуры  Кеслеровского сельского поселения Крым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4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2936"/>
              <w:gridCol w:w="1311"/>
              <w:gridCol w:w="1442"/>
              <w:gridCol w:w="1442"/>
              <w:gridCol w:w="1442"/>
              <w:gridCol w:w="1442"/>
              <w:gridCol w:w="1442"/>
              <w:gridCol w:w="839"/>
              <w:gridCol w:w="1661"/>
            </w:tblGrid>
            <w:tr>
              <w:trPr/>
              <w:tc>
                <w:tcPr>
                  <w:tcW w:w="9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  <w:br/>
                    <w:t>п/п</w:t>
                  </w:r>
                </w:p>
              </w:tc>
              <w:tc>
                <w:tcPr>
                  <w:tcW w:w="29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43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50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9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5 год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6 год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7 год</w:t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0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2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102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здание благоприятных условий для приобщения жителей края к культурным ценностям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102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я в пожаробезопасное состояние;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здание условий для свободного и оперативного доступа к информационным ресурсам и знаниям учреждения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сохранение и развитие художественно-эстетического образования и кадрового потенциала;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хранение и развитие кадрового потенциала культуры и искусств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выплата доплат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ддержка МБУ «СКЦ Кеслеровского сельского поселения и МБУ «СКЦ хутора Садового Кеслеровского сельского поселения» в том числе:</w:t>
                  </w:r>
                </w:p>
              </w:tc>
              <w:tc>
                <w:tcPr>
                  <w:tcW w:w="1102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и МБУ «Павловская поселенческая библиотека»,  МБУ «СКЦ Кеслеровского сельского поселения и МБУ «СКЦ хутора Садового Кеслеровского сельского поселения» в целях укрепления материально-технической базы, технического оснащения (ремонт, реконструкция здания учреждения, приобретение одежды сцены, кресел для зрительного зала, звукоусилительного, сценического, видеопроекционного оборудования, мебели, музыкальных инструментов, систем пожарной безопасности, вентиляции и кондиционирования, ремонт и замена механического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борудования сцены)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естный 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3120,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20,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,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1200,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2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монт сельского клуба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 1шт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становка пожарной сигнализации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1шт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мена кресел зрительного зала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150шт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Кеслеровского сельского поселения Крым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МБУ «Павловская поселенческая библиотека»,  МБУ «СКЦ Кеслеровского сельского поселения и МБУ «СКЦ хутора Садового Кеслеровского сельского поселения</w:t>
                  </w:r>
                  <w:r>
                    <w:rPr/>
                    <w:t>»</w:t>
                  </w:r>
                  <w:r>
                    <w:rPr>
                      <w:sz w:val="24"/>
                      <w:szCs w:val="24"/>
                    </w:rPr>
                    <w:t>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вершенствование деятельности МБУ «Павловская поселенческая библиотека»,  МБУ «СКЦ Кеслеровского сельского поселения и МБУ «СКЦ хутора Садового Кеслеровского сельского поселения»», в том числе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МБУ «Павловская поселенческая библиотека»,  МБУ «СКЦ Кеслеровского сельского поселения и МБУ «СКЦ хутора Садового Кеслеровского сельского поселения»  на выполнение муниципального задани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24879,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079,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8300,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8500,0</w:t>
                  </w:r>
                </w:p>
              </w:tc>
              <w:tc>
                <w:tcPr>
                  <w:tcW w:w="2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плата з/платы (с начислениями), чел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40чел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40чел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40че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услуг связи, тысруб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80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85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9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ранспортные услуги к месту проведения мероприятий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21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21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23,8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мунальные услуги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759,8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821,2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864,3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одержание имущества, тыс.руб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38,6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38,9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39,2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чие услуги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10,0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10,0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1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чие расходы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351,4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351,4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351,4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величение стоимости материальных запасов, тыс.руб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67,0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15,0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20,0тыс.руб.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4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дровое обеспечение сферы культуры и искусства, в том числе: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Times New Roman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МБУ «Павловская поселенческая библиотека»,  МБУ «СКЦ Кеслеровского сельского поселения и МБУ «СКЦ хутора Садового Кеслеровского сельского поселения» для дополнительных выплат стимулирующего характера отдельным категориям работников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3,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1,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,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,0</w:t>
                  </w:r>
                </w:p>
              </w:tc>
              <w:tc>
                <w:tcPr>
                  <w:tcW w:w="2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ичество получателей доплат, человек:</w:t>
                  </w:r>
                </w:p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 год -37чел.</w:t>
                  </w:r>
                </w:p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 год -37чел.</w:t>
                  </w:r>
                </w:p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/>
                    <w:t>2015 год -37чел.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8212,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9070,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371,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9771,0</w:t>
                  </w:r>
                </w:p>
              </w:tc>
              <w:tc>
                <w:tcPr>
                  <w:tcW w:w="2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right="-142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right="-142" w:hanging="0"/>
        <w:rPr/>
      </w:pPr>
      <w:r>
        <w:rPr>
          <w:szCs w:val="28"/>
        </w:rPr>
        <w:t>Заместитель главы</w:t>
      </w:r>
    </w:p>
    <w:p>
      <w:pPr>
        <w:pStyle w:val="TextBody"/>
        <w:ind w:right="-142" w:hanging="0"/>
        <w:rPr/>
      </w:pPr>
      <w:r>
        <w:rPr>
          <w:szCs w:val="28"/>
        </w:rPr>
        <w:t>Кеслеровского сельского поселения</w:t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ымского района                                                                                                                                         Е.В.Кошелева </w:t>
      </w:r>
    </w:p>
    <w:p>
      <w:pPr>
        <w:pStyle w:val="ConsPlusNormal"/>
        <w:widowControl/>
        <w:ind w:right="-5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4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440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104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Кеслеровского сельского поселения</w:t>
      </w:r>
    </w:p>
    <w:p>
      <w:pPr>
        <w:pStyle w:val="ConsPlusNormal"/>
        <w:widowControl/>
        <w:ind w:left="104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ым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одных показателей муниципального задания на оказание муниципальных услуг (выполнение рабо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У «Павловская поселенческая библиотека»,  МБУ «СКЦ Кеслеровского сельского поселения и МБУ «СКЦ хутора Садового Кеслеровского сельского поселения»  «Развитие культуры Кеслеровского сельского поселения Крымского района» 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4397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  <w:gridCol w:w="1437"/>
              <w:gridCol w:w="1385"/>
              <w:gridCol w:w="1276"/>
              <w:gridCol w:w="1275"/>
              <w:gridCol w:w="1134"/>
              <w:gridCol w:w="6"/>
              <w:gridCol w:w="1275"/>
              <w:gridCol w:w="1222"/>
            </w:tblGrid>
            <w:tr>
              <w:trPr>
                <w:trHeight w:val="386" w:hRule="atLeast"/>
              </w:trPr>
              <w:tc>
                <w:tcPr>
                  <w:tcW w:w="5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 w:before="240" w:after="0"/>
                    <w:jc w:val="center"/>
                    <w:rPr/>
                  </w:pPr>
                  <w:r>
                    <w:rPr/>
                    <w:t>Наименование услуги,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 xml:space="preserve">показателя объема (качества) услуги (работы), 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i/>
                    </w:rPr>
                    <w:t>подпрограммы</w:t>
                  </w:r>
                  <w:r>
                    <w:rPr/>
                    <w:t xml:space="preserve"> (</w:t>
                  </w:r>
                  <w:r>
                    <w:rPr>
                      <w:i/>
                    </w:rPr>
                    <w:t>основного мероприятия)</w:t>
                  </w:r>
                  <w:r>
                    <w:rPr/>
                    <w:t xml:space="preserve">,                         </w:t>
                  </w:r>
                </w:p>
              </w:tc>
              <w:tc>
                <w:tcPr>
                  <w:tcW w:w="53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>Значение показателя объема (качества) услуги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>(работы)</w:t>
                  </w:r>
                </w:p>
              </w:tc>
              <w:tc>
                <w:tcPr>
                  <w:tcW w:w="36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 xml:space="preserve">Расходы местного бюджета 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>на оказание муниципальной услуги (работы), тыс. рублей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5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04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>единица измерения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 xml:space="preserve">2015 год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>2016 го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>2017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 xml:space="preserve">2015 год </w:t>
                  </w:r>
                </w:p>
              </w:tc>
              <w:tc>
                <w:tcPr>
                  <w:tcW w:w="1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>2016 год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>2017 год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услуги и ее содержание</w:t>
                  </w:r>
                </w:p>
              </w:tc>
              <w:tc>
                <w:tcPr>
                  <w:tcW w:w="901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досуга жителей на базе культурно-досуговых учреждений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казатель качества услуги </w:t>
                  </w:r>
                </w:p>
              </w:tc>
              <w:tc>
                <w:tcPr>
                  <w:tcW w:w="901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участия всех слоев населения в материальных и нематериальных культурных ценностей для создания техническим и художественным творчеством через сеть клубных формирований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 «Совершенствование деятельности МБУ «Павловская поселенческая библиотека»,  МБУ «СКЦ Кеслеровского сельского поселения и МБУ «СКЦ хутора Садового Кеслеровского сельского поселения»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ыс.Руб.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79,0</w:t>
                  </w:r>
                </w:p>
              </w:tc>
              <w:tc>
                <w:tcPr>
                  <w:tcW w:w="1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0,0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0,0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исло клубных формирований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личество участников клубных формирований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л.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личество мероприятий 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личество выступлений творческих коллективов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.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ля коллективов со званием «Народный» от общего числа коллективов народного творчества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спользование информационных технологий по рекламе в работе со зрителями 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-во информации в квр.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ля специалистов с высшим специальным образованием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/>
                    <w:t>%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ровень укомплектованности кадрами 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right="-142" w:firstLine="360"/>
        <w:rPr/>
      </w:pPr>
      <w:bookmarkStart w:id="11" w:name="Par30"/>
      <w:bookmarkStart w:id="12" w:name="Par29"/>
      <w:bookmarkEnd w:id="11"/>
      <w:bookmarkEnd w:id="12"/>
      <w:r>
        <w:rPr>
          <w:szCs w:val="28"/>
        </w:rPr>
        <w:t>Заместитель главы</w:t>
      </w:r>
    </w:p>
    <w:p>
      <w:pPr>
        <w:pStyle w:val="TextBody"/>
        <w:ind w:right="-142" w:firstLine="360"/>
        <w:rPr/>
      </w:pPr>
      <w:r>
        <w:rPr>
          <w:szCs w:val="28"/>
        </w:rPr>
        <w:t>Кеслеровского сельского поселения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ымского района                                                                                                                                             Е.В.Кошелева   </w:t>
      </w:r>
    </w:p>
    <w:p>
      <w:pPr>
        <w:pStyle w:val="ConsPlusNormal"/>
        <w:widowControl/>
        <w:ind w:right="-5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16:00Z</dcterms:created>
  <dc:creator>Admin</dc:creator>
  <dc:description/>
  <cp:keywords/>
  <dc:language>en-US</dc:language>
  <cp:lastModifiedBy>СП Адагум</cp:lastModifiedBy>
  <cp:lastPrinted>2014-11-21T10:53:00Z</cp:lastPrinted>
  <dcterms:modified xsi:type="dcterms:W3CDTF">2014-11-21T07:54:00Z</dcterms:modified>
  <cp:revision>13</cp:revision>
  <dc:subject/>
  <dc:title>                                                                                 </dc:title>
</cp:coreProperties>
</file>