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21.12.2011 г.                                                                                          № 1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хутор Павлов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Совета Кеслеровского сельского  поселения Крымского района от 10 декабря 2010 года  № 66                                                                             «О бюджете Кеслеровского  сельского поселения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ab/>
        <w:t>Заслушав информацию главного специалиста администрации  Кеслеровского сельского поселения Крымского района о дополнительных средствах  бюджета  Кеслеровского  сельского поселения Крымского района на 2011 год, за счёт неиспользованных остатков средств бюджета 2010 года , руководствуясь Уставом Кеслеровского  сельского поселения Крымского района Совет Кеслеровского сельского поселения Крым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1. Внести в решение Совета Кеслеровского сельского поселения Крымского района от 10 декабря 2010 года № 66 «О бюджете Кеслеровского  сельского поселения на 2011 год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ункт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 Общий объём доходов в сумме» слова «19557,2тыс. рублей» заменить словами    «20022,2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 Общий объём расходов в сумме» слова «20298,7  тыс. рублей» заменить словами    « 20763,7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 дефицит местного бюджета в сумме» слова «0,0 тысяч рублей» заменить словами «741,5 тысяч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. Приложение 2 «Поступление доходов бюджета Кеслеровского  сельского поселения Крымского района» изложить в новой редакции согласно приложению 1 к настоящему реш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Приложение 4 «Распределение расходов Кеслеровского сельского поселения Крымского района на 2011 год по разделам и подразделам  классификации расходов бюджетов Российской Федерации» изложить в редакции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Приложение 5 «Ведомственная структура расходов бюджета Кеслеровского сельского поселения Крымского района на 2011 год» изложить в редакции согласно приложению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Приложение 6 «Источники внутреннего финансирования дефицита бюджета поселения на 2011 год»  изложить в редакции согласно приложения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исполнением настоящего решения возложить на главного специалиста  администрации Кеслеровского сельского поселения   Крымского района Борисовскую А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подлежит  опублик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еслеровского 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    Ж.М.Рез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04:00Z</dcterms:created>
  <dc:creator>Selivanova</dc:creator>
  <dc:description/>
  <dc:language>en-US</dc:language>
  <cp:lastModifiedBy>АДМИНИСТРАЦИЯ</cp:lastModifiedBy>
  <cp:lastPrinted>2011-07-07T09:34:00Z</cp:lastPrinted>
  <dcterms:modified xsi:type="dcterms:W3CDTF">2012-01-02T18:10:00Z</dcterms:modified>
  <cp:revision>130</cp:revision>
  <dc:subject/>
  <dc:title>КОПИЯ</dc:title>
</cp:coreProperties>
</file>