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  <w:gridCol w:w="279"/>
      </w:tblGrid>
      <w:tr>
        <w:trPr>
          <w:trHeight w:val="300" w:hRule="atLeast"/>
        </w:trPr>
        <w:tc>
          <w:tcPr>
            <w:tcW w:w="102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к постановлению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Крымского района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т 03.11.2017  № 127</w:t>
            </w:r>
          </w:p>
        </w:tc>
      </w:tr>
    </w:tbl>
    <w:p>
      <w:pPr>
        <w:pStyle w:val="Normal"/>
        <w:ind w:right="41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октября 2017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2126"/>
        <w:gridCol w:w="1418"/>
        <w:gridCol w:w="1263"/>
        <w:gridCol w:w="1417"/>
      </w:tblGrid>
      <w:tr>
        <w:trPr>
          <w:trHeight w:val="304" w:hRule="atLeast"/>
        </w:trPr>
        <w:tc>
          <w:tcPr>
            <w:tcW w:w="111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504 100,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60 486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43 613,9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49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19 03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80 767,1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64 79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35 209,5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8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64 79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35 209,5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7 838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17 161,91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3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5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40,5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5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46,3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5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6 39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 405,2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5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6 39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8 405,2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91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3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5,7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8 36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631,3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41 11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70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4 299,7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70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4 299,7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70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4 299,7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02 25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7 745,4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15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847,48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15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847,4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8 1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51 897,9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6 300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699,7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6 300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699,7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80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78 198,18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80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78 198,18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75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43,1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75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43,1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75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43,1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75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43,17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000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11633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4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41 45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62 846,7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04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25 185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79 114,7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1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1 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387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1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1 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387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0215001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61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1 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0 387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52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6 03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6 763,4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52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6 03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6 763,4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0229999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52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6 03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6 763,4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964,3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24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023002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0235118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 73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 73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070503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8 73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1900000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1960010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2268"/>
        <w:gridCol w:w="1277"/>
        <w:gridCol w:w="1275"/>
        <w:gridCol w:w="1417"/>
      </w:tblGrid>
      <w:tr>
        <w:trPr>
          <w:trHeight w:val="304" w:hRule="atLeast"/>
        </w:trPr>
        <w:tc>
          <w:tcPr>
            <w:tcW w:w="1119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46 623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27 902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18 721,7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83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0 18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3 655,43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высшего органа исполнительной и представительн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5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шее должностное лиц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50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50100001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5010000190 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5010000190 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203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 796,4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2 5010000190 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77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220,4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2 5010000190 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424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575,9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3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13 89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5 903,0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13 89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2 103,0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финанс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13 89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2 103,0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13 89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22 103,0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8 5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457,4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38 5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457,4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6 82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8 179,4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72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277,9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 84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150,1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 84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150,1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8 84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150,1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50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495,4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5110000190 8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50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495,4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46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13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5110000190 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77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22,4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7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73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7300601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7300601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7300601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4 67300601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99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99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99100103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9910010320 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7 9910010320 8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9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51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513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 органов исполнительной власти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51300205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5130020590 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11 5130020590 8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 016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униципальная политика и развитие гражданского обществ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механизмов управления развитием поселений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3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3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3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13 162021003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0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13 16202100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375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9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92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62021092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13 162021092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25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технической и технологической основы становления информационного общества в Крымском район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информатизации администрации МО Крымс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2011013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2011013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32011013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13 232011013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16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5118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8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164,3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51180 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553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888,6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51180 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553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888,6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203 6730051180 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89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00,6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203 6730051180 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203 6730051180 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1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788,0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5118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8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75,6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73005118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8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75,6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203 673005118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8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75,6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65,2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65,2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Обеспечение безопасности населения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65,2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вершенствованию противопожарной защи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2011028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2011028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2011028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314 092011028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3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04,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филактика терроризма и экстремизма в Крымском район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5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5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5011011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5011011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95011011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314 095011011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60,3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9 34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0 150,2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 058,2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 058,2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 058,2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7 058,2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1034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758,2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1034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758,2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1034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758,2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409 062011034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2 44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9 758,2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, ремонт автомобильных дорог общего пользования населённых пунктов (софинансирование - местные средств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S244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S244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6201S244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409 06201S2440 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3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09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 09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отовка градостроительной и землеустроительной документации на территории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3 09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033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033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033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412 064001033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10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092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102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09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64001102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09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412 064001102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092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Экономическое развитие и инновационная экономик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оддержка малого и среднего предпринимательства в Крымском район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1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1011004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1011004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141011004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412 141011004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35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8 89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66 664,2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6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6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капитальному ремонту жилищного фон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61001035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61001035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61001035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1 061001035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05,5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22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 4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90 072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22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4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90 07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одоснаб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6 814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86 81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077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 21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077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 214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077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 214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131011077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7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 214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158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1580 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11580 4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1310111580 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развитие водоснабжения населённых пунктов (краевые средств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6033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60330 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60330 4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1310160330 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61 6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одоснабжения населённых пунктов (местные средства - софинансировани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S033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S0330 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101S0330 4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13101S0330 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202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2021077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2021077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132021077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132021077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6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 998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зификация поселений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 998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 998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1158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 998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1158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98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1158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98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252011158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98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11580 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520111580 4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2 2520111580 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31 01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8 985,87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Социально-экономическое и территориальное развитие поселений Крымского района 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31 01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8 985,8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ерриторий поселений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2 14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 854,1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уровня благоустройства населенных пунктов поселений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22 145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7 854,1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7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47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722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7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47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722,9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7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47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722,9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3 192011037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47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722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8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1 12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38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733,2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8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1 12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38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733,2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8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1 12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38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733,22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3 192011038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1 12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6 38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733,2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ее 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40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4 00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397,9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40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4 00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397,9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201103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40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4 00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397,9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3 19201103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5 40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4 00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397,9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Социально-экономическое развитие малых хуторов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3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8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 131,7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300103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8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 131,7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300103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8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 131,7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19300103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8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 131,7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503 19300103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8 86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1 131,7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олодежь Крымского район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"Молодежь Крымского район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боте с молодеж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109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8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194,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1090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88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919,6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1090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88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919,6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707 151011090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88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919,6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1090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2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5,1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51011090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2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5,1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707 151011090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2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5,1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53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96 95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56 768,0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53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96 95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56 768,0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культуры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53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96 95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56 768,0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 0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84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 174,1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культуре Крым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8 0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84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0 174,1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102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33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390,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1029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33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390,1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1029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33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390,1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1011029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 7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33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390,1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отрасли культуры,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S01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51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84,0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S012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51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84,0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101S012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51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84,0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101S012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51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84,05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52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76 98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75 546,9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973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1090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973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10902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973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10902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973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2010902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3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973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60 2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4 46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5 763,2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005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89 48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810,7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0059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89 48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810,7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0059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89 48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810,7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20200590 6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69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89 48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810,7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601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0 2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5 57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 658,6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6012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0 2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5 57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 658,6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6012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0 2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5 57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 658,6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2026012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0 2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5 57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4 658,6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S01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9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1 104,5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S012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9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1 104,5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202S012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9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1 104,5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202S012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9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71 104,5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3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2 1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 046,93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3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2 1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1 046,9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0059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 6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42,1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0059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 6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42,1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0059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 6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42,16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30300590 6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1 6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42,1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6012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46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004,77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6012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46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004,7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03036012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46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004,7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103036012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5 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46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004,7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99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990006005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9900060050 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9900060050 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801 9900060050 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Социальная поддержка граждан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3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3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31004001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310040010 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310040010 3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001 0310040010 3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7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94,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физической культуры и спорт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101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1011067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1011067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121011067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101 121011067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4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00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230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ое обеспечение и сопровождение МО Крымс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231000000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2310010260 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2310010260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4 2310010260 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1204 2310010260 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6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325,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 338 02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7 967 415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2268"/>
        <w:gridCol w:w="1324"/>
        <w:gridCol w:w="1370"/>
        <w:gridCol w:w="1275"/>
      </w:tblGrid>
      <w:tr>
        <w:trPr>
          <w:trHeight w:val="304" w:hRule="atLeast"/>
        </w:trPr>
        <w:tc>
          <w:tcPr>
            <w:tcW w:w="1119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38 023,8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67 415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607,81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38 0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67 41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607,8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38 0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967 41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607,8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0 504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3 374 16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0 504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3 374 16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0 504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3 374 16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0 504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3 374 16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46 6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41 58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46 6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41 58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46 6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41 58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946 623,8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41 58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ымского района                                                               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Крымского района                                                                            И.Н.Гладнева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18:00Z</dcterms:created>
  <dc:creator>user</dc:creator>
  <dc:description/>
  <cp:keywords/>
  <dc:language>en-US</dc:language>
  <cp:lastModifiedBy>Общий отдел</cp:lastModifiedBy>
  <cp:lastPrinted>2017-11-15T16:55:00Z</cp:lastPrinted>
  <dcterms:modified xsi:type="dcterms:W3CDTF">2017-11-15T13:57:00Z</dcterms:modified>
  <cp:revision>7</cp:revision>
  <dc:subject/>
  <dc:title/>
</cp:coreProperties>
</file>