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   22.05.2012г.  № 1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Кеслеровского сельского поселения Крымского района за 2011 год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96"/>
        <w:gridCol w:w="6550"/>
        <w:gridCol w:w="10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поддержке органов территориального общественного самоуправления Кеслеровского сельского поселения Крымского района на 2011-2013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"О развитии субъектов малого и среднего предпринимательства в Кеслеровском сельском поселении Крымского района" на 2009-201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комплексной программе реализации государственной молодежной политики в Кеслеровского сельского поселения Крымского района на 2009-2011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</w:t>
            </w:r>
            <w:r>
              <w:rPr>
                <w:b/>
                <w:sz w:val="28"/>
              </w:rPr>
              <w:t>«</w:t>
            </w:r>
            <w:r>
              <w:rPr>
                <w:sz w:val="28"/>
              </w:rPr>
              <w:t>Обеспечение информационного освещения деятельности органов местного самоуправления Кеслеровского сельского поселения Крымского района</w:t>
            </w:r>
            <w:r>
              <w:rPr>
                <w:bCs/>
                <w:sz w:val="28"/>
                <w:szCs w:val="28"/>
              </w:rPr>
              <w:t>» на 2009-2011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dc:language>en-US</dc:language>
  <cp:lastModifiedBy>АДМИНИСТРАЦИЯ</cp:lastModifiedBy>
  <cp:lastPrinted>2012-05-21T15:09:00Z</cp:lastPrinted>
  <dcterms:modified xsi:type="dcterms:W3CDTF">2012-05-28T13:30:00Z</dcterms:modified>
  <cp:revision>41</cp:revision>
  <dc:subject/>
  <dc:title/>
</cp:coreProperties>
</file>