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649"/>
        <w:gridCol w:w="656"/>
        <w:gridCol w:w="478"/>
        <w:gridCol w:w="477"/>
        <w:gridCol w:w="216"/>
        <w:gridCol w:w="342"/>
        <w:gridCol w:w="216"/>
        <w:gridCol w:w="362"/>
        <w:gridCol w:w="216"/>
        <w:gridCol w:w="286"/>
        <w:gridCol w:w="315"/>
        <w:gridCol w:w="750"/>
        <w:gridCol w:w="547"/>
        <w:gridCol w:w="657"/>
        <w:gridCol w:w="758"/>
        <w:gridCol w:w="707"/>
        <w:gridCol w:w="514"/>
        <w:gridCol w:w="235"/>
        <w:gridCol w:w="239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3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8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4 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8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района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27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8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7.05.2020 №39</w:t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</w:tc>
        <w:tc>
          <w:tcPr>
            <w:tcW w:w="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2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1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1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.)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ный бюджет на 2019 го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2019 год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 041,4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 693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47 041,4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40 693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86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 959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 722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,6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99,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99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9,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9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9,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9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384,1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215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6,2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384,1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215,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2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76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23,2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22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7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,4 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07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788,5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788,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001032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8,5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8,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001032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8,5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8,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8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077,5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018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4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6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4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4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,5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3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2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,5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3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2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1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1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21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21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4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3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3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креплению правопорядка, профилактика правонарушений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484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876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3,6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 459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 851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3,6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59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851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6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59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851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6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59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851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6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307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306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307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306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4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967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378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1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4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1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5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5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63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 234,5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270,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9,4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,9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,9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,9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,9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5 302,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963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3,6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998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070,4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731,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 973,0 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633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01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973,1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633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5,5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7,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5,5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7,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ённых пунктов 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33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284,8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79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7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ённых пунктов (местный бюджет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33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,8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7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1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72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1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5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20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20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5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20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20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en-US"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en-US"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en-US"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90006005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7,2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7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 (софинансирование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en-US"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en-US"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en-US"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90006005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7,2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7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 789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 293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3,8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749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54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4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749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54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4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51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749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54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4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34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6,4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4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46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6,4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4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58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887,5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03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56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887,5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03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25,1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,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25,1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,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39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8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39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8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знос муниципальных образований в уставный капита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001148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юджетные инвестиции иным юридическим лица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001148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,2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0,2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0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2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2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онное обеспечение реализаци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2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2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Трудовая адаптац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Трудовая адаптац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528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011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7,1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7 528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7 011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7,1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723,2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207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9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8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плату коммунальных услуг работникам муниципальных учреждений, проживающим и работающим в сельской мест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82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8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43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729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236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73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729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236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4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396,1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395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24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33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9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5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ая помощь местным бюджетам для решения социально значимых вопросов (софинансирование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6005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06,2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06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61,1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47,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44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61,1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47,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70,2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69,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9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нежные поощрения лучшим работникам муниципальных учреждений культуры и лучшим муниципальным учреждениям культуры находящихся на территории сельских поселений, в рамках основного мероприятия   № 3 "Кадровое обеспечение сферы культуры и искус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51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нежные поощрения лучшим работникам муниципальных учреждений культуры и лучшим муниципальным учреждениям культуры находящихся на территории сельских поселений, в рамках основного мероприятия   № 3 "Кадровое обеспечение сферы культуры и искусства"(местн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51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нежные поощрения лучшим работникам муниципальных учреждений культуры и лучшим муниципальным учреждениям культуры находящихся на территории сельских поселений, в рамках основного мероприятия   № 3 "Кадровое обеспечение сферы культуры и искус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51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нежные поощрения лучшим работникам муниципальных учреждений культуры и лучшим муниципальным учреждениям культуры находящихся на территории сельских поселений, в рамках основного мероприятия   № 3 "Кадровое обеспечение сферы культуры и искусства" (местн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51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6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6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3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7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1,4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83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67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1,4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4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4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4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4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4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2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92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6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25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слер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</w:t>
        <w:tab/>
        <w:tab/>
        <w:tab/>
        <w:tab/>
        <w:tab/>
        <w:tab/>
        <w:tab/>
        <w:tab/>
        <w:t>Е.А. Белоног</w:t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56:00Z</dcterms:created>
  <dc:creator>user</dc:creator>
  <dc:description/>
  <cp:keywords/>
  <dc:language>en-US</dc:language>
  <cp:lastModifiedBy>Общий отдел</cp:lastModifiedBy>
  <cp:lastPrinted>2019-08-01T14:22:00Z</cp:lastPrinted>
  <dcterms:modified xsi:type="dcterms:W3CDTF">2020-05-28T14:52:00Z</dcterms:modified>
  <cp:revision>17</cp:revision>
  <dc:subject/>
  <dc:title/>
</cp:coreProperties>
</file>