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екту решению Совета Кеслеровского сельского поселения Крымского района  «О бюджете Кеслеровского сельского поселения Крымского района на 2017 год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т 2016г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>
          <w:trHeight w:val="128" w:hRule="atLeast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и источников финансирования дефицита местного бюдже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— исполнительные органы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еслеровского сельского поселения Крымского район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а   поселения</w:t>
            </w:r>
          </w:p>
        </w:tc>
      </w:tr>
      <w:tr>
        <w:trPr>
          <w:trHeight w:val="2107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а    поселен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   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1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Российской Федерации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 от других бюджетов Российской Федерации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поселений и созданных ими учреждений,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продажи нематериальных активов, находящихся  в  собственности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>
          <w:trHeight w:val="69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поддержку мер по обеспеченности бюджетов поселений</w:t>
            </w:r>
          </w:p>
        </w:tc>
      </w:tr>
      <w:tr>
        <w:trPr>
          <w:trHeight w:val="8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1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бсидия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04041 10 0000 1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Иные межбюджетные трансферты на проведение мероприятий по подключению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я из бюджетов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районного бюджет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*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2050 10 0000 140</w:t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администрации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Кеслеровского сельского поселения                                                        Е.Н.Гу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22:00Z</dcterms:created>
  <dc:creator>1</dc:creator>
  <dc:description/>
  <cp:keywords/>
  <dc:language>en-US</dc:language>
  <cp:lastModifiedBy>user</cp:lastModifiedBy>
  <cp:lastPrinted>2015-12-22T14:30:00Z</cp:lastPrinted>
  <dcterms:modified xsi:type="dcterms:W3CDTF">2016-11-08T12:12:00Z</dcterms:modified>
  <cp:revision>68</cp:revision>
  <dc:subject/>
  <dc:title>ПРОЕКТ</dc:title>
</cp:coreProperties>
</file>