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 КЕСЛЕРОВ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sz w:val="22"/>
          <w:szCs w:val="22"/>
        </w:rPr>
        <w:t xml:space="preserve">от  2016г                                                                                                                                    № 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местный бюджет) на 2017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2195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21951,3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8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7 года остатков субсидий, субвенц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7 год в суммах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17 году согласно приложений 3,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17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17 год согласно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10</w:t>
      </w:r>
      <w:r>
        <w:rPr>
          <w:sz w:val="27"/>
          <w:szCs w:val="27"/>
        </w:rPr>
        <w:t xml:space="preserve"> к настоящему Решению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ведомственную структуру расходов местного бюджета на 2017 год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местного бюджета на 2017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12. Не использованные по состоянию на 1 января 2017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17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6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Установить, что администрация Кеслеровского сельского поселения Крымского района не вправе принимать решения, приводящие к увеличению в 2017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5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софинансирования повышения средней заработной платы отдельным категориям работников муниципальных бюджетных учреждений культуры Кеслеровского сельского поселения с 1 января 2017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№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. Утвердить объем бюджетных ассигнований дорожного фонда  Кеслеровского сельского поселения Крымского района в сумме 1229,5 тыс. рубле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 муниципальных внутренних заимствований  Кеслеровского сельского поселения Крымского района на 2017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Установить предельный объем муниципального долга  Кеслеровского сельского поселения Крымского района на 201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Установить объем расходов на обслуживание  муниципального долга  Кеслеровского сельского поселения Крымского района на 2017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гарантий Кеслеровского сельского поселения Крымского района в валюте Российской Федерации на 2017 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 Средства в валюте Российской Федерации, поступающие во временное распоряжение бюджетных и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 Остатки средств местного бюджета, сложившиеся на 1 января 2017 года, в полном объеме могут направляться в 2017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4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 Настоящее реш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  А.В.Бондаре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BCEE1lDpDF" TargetMode="External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2:00Z</dcterms:created>
  <dc:creator>1</dc:creator>
  <dc:description/>
  <cp:keywords/>
  <dc:language>en-US</dc:language>
  <cp:lastModifiedBy>СП Адагум</cp:lastModifiedBy>
  <cp:lastPrinted>2014-11-15T15:39:00Z</cp:lastPrinted>
  <dcterms:modified xsi:type="dcterms:W3CDTF">2016-11-24T10:09:00Z</dcterms:modified>
  <cp:revision>17</cp:revision>
  <dc:subject/>
  <dc:title>КОПИЯ</dc:title>
</cp:coreProperties>
</file>