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Кеслеровского сель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ле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го района на 2017 год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т 2016г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еслеровского сельского поселения                                       Е.Н.Гук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СП Адагум</cp:lastModifiedBy>
  <cp:lastPrinted>2016-11-24T13:13:00Z</cp:lastPrinted>
  <dcterms:modified xsi:type="dcterms:W3CDTF">2016-11-24T10:13:00Z</dcterms:modified>
  <cp:revision>56</cp:revision>
  <dc:subject/>
  <dc:title>Приложение 80</dc:title>
</cp:coreProperties>
</file>