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Кеслеровского сельского поселения                                                                                      Крымского района «Социально-экономиче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территориальное развит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7.2016г.  №1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Благоустройство, озеленение и освещение 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еслеровского сельского поселения Крымского района» муниципальной программы Кеслеровского сельского поселения Крымского райо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-экономическое и территориальное развитие 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, озеленение и освещение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еслеровского сельского поселения Крымского района » муниципальной программы Кеслеровского сельского поселения Крымского райо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о-экономическое и территориальное развитие Кесле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7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еслеровского сельского поселения Крымского район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 </w:t>
            </w:r>
            <w:r>
              <w:rPr>
                <w:sz w:val="28"/>
                <w:szCs w:val="28"/>
              </w:rPr>
              <w:t>Кеслеровского сельского поселения Крымского района</w:t>
            </w:r>
            <w:r>
              <w:rPr>
                <w:color w:val="1E1E1E"/>
                <w:sz w:val="28"/>
                <w:szCs w:val="28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лощади зеленых насаждений,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становка малых архитектурных форм в местах массового отдыха жителей 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слеровского сельского поселения Крым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общественных работ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и восстановление уличного освещения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стетичного вида наружного освещения сельского поселения;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зон отды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ос сорной расти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ок, ГСМ, запчастей к косилк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общественных работ по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стройство и восстановление уличного освещения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стетичного вида наружного освещения сельского поселения;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15577,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800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557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2000,0 тыс. рублей;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В 2015-2017 годы за счет средств местного бюджета в поселении выполняются работы по реконструкции и капитальному ремонту существующих объектов озеленения, а также созданию новых цветников.        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sz w:val="28"/>
          <w:szCs w:val="28"/>
        </w:rPr>
        <w:t>Кеслеровского сельского поселения Крымского района</w:t>
      </w:r>
      <w:r>
        <w:rPr>
          <w:color w:val="1E1E1E"/>
          <w:sz w:val="28"/>
          <w:szCs w:val="28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 вдоль региональной трассы Крымск-Джигинка    и границ 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708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 </w:t>
      </w:r>
      <w:r>
        <w:rPr>
          <w:sz w:val="28"/>
          <w:szCs w:val="28"/>
        </w:rPr>
        <w:t>Кеслеровского сельского поселения Крымского района</w:t>
      </w:r>
      <w:r>
        <w:rPr>
          <w:color w:val="1E1E1E"/>
          <w:sz w:val="28"/>
          <w:szCs w:val="28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площади зеленых насаждений,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езка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сбора и вывоза бытовых отходов и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общественных работ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стройство и восстановление уличного освещения до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лучшение качества освещения у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лучшение условий и комфортности проживания гражда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иведение в нормативное и высокоэффективное состояние уличного освещения; 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ние эстетичного вида наружного освещения сельского поселения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/>
            <w:bCs/>
            <w:sz w:val="28"/>
            <w:szCs w:val="28"/>
          </w:rPr>
          <w:t>приложении № </w:t>
        </w:r>
      </w:hyperlink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>Срок реализации подпрограммы 2015-2017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15577,3 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 15577,3 тыс. 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9"/>
        <w:gridCol w:w="122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 xml:space="preserve">благоустройство территории Кеслеровского сельского поселения Крымского района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 xml:space="preserve">озеленение территории  Кеслеровского сельского поселения Крымского района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>освещение территории Кеслеровского сельского поселения Крым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right"/>
        <w:rPr/>
      </w:pPr>
      <w:r>
        <w:rPr>
          <w:szCs w:val="28"/>
        </w:rPr>
        <w:tab/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подпрограмме</w:t>
      </w:r>
    </w:p>
    <w:p>
      <w:pPr>
        <w:pStyle w:val="Normal"/>
        <w:ind w:left="5400" w:hanging="0"/>
        <w:jc w:val="right"/>
        <w:rPr/>
      </w:pPr>
      <w:r>
        <w:rPr>
          <w:bCs/>
          <w:sz w:val="28"/>
          <w:szCs w:val="28"/>
        </w:rPr>
        <w:t>«Благоустройство, озеленение и освещение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циально-экономиче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территориальное развит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подпрограммы </w:t>
      </w:r>
      <w:r>
        <w:rPr>
          <w:b/>
          <w:bCs/>
          <w:sz w:val="28"/>
          <w:szCs w:val="28"/>
        </w:rPr>
        <w:t>«Благоустройство, озеленение и освещение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еслеровского сельского поселения Крым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» муниципальной программы  Кеслеровского сельского поселения Крымского района «Социально-экономическое и территориальное развитие 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567"/>
        <w:gridCol w:w="1134"/>
        <w:gridCol w:w="142"/>
        <w:gridCol w:w="992"/>
        <w:gridCol w:w="238"/>
        <w:gridCol w:w="10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а 1 </w:t>
            </w:r>
            <w:r>
              <w:rPr>
                <w:b/>
                <w:bCs/>
                <w:sz w:val="28"/>
                <w:szCs w:val="28"/>
              </w:rPr>
              <w:t xml:space="preserve">«Благоустройство, озеленение и освещение территории </w:t>
            </w:r>
            <w:r>
              <w:rPr>
                <w:b/>
                <w:sz w:val="28"/>
                <w:szCs w:val="28"/>
              </w:rPr>
              <w:t xml:space="preserve">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резанных деревье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сорной расти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коси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ам ГПХ на общественных рабо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бытовых отходов  и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№ 1 «Благоустройство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ам ГПХ на общественных рабо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бытовых отходов  и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 2 «Озеленение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клу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 3 «Освещение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     Е.В.Кошел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right="-119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sub_990"/>
      <w:bookmarkStart w:id="3" w:name="sub_990"/>
      <w:bookmarkEnd w:id="3"/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sz w:val="28"/>
          <w:szCs w:val="28"/>
        </w:rPr>
        <w:t xml:space="preserve">к подпрограмме </w:t>
      </w:r>
      <w:r>
        <w:rPr>
          <w:bCs/>
          <w:sz w:val="28"/>
          <w:szCs w:val="28"/>
        </w:rPr>
        <w:t xml:space="preserve">«Благоустройство, озеленение и освещение территории </w:t>
      </w:r>
      <w:r>
        <w:rPr>
          <w:sz w:val="28"/>
          <w:szCs w:val="28"/>
        </w:rPr>
        <w:t xml:space="preserve">  Кеслеровского сельского поселения Крымского района»</w:t>
      </w:r>
    </w:p>
    <w:p>
      <w:pPr>
        <w:pStyle w:val="Normal"/>
        <w:jc w:val="right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Социально-экономическое и территориальное развит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еслеровского сельского поселения Крым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bCs/>
                <w:sz w:val="28"/>
                <w:szCs w:val="28"/>
              </w:rPr>
              <w:t xml:space="preserve">«Благоустройство, озеленение и освещение территории </w:t>
            </w:r>
            <w:r>
              <w:rPr>
                <w:sz w:val="28"/>
                <w:szCs w:val="28"/>
              </w:rPr>
              <w:t xml:space="preserve"> Кеслеровского сельского поселения Крымского района» муниципальной программы Кеслеровского сельского поселения Крымского района  «Социально-экономическое и территориальное развитие Кесле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Кеслеровского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становка малых архитектурных форм в местах массового отдыха жителей Кеслеровского сельского поселения Крым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стройство подъездных путей, тротуаров к местам массового отдыха ж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общественных работ по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стройство и восстановление уличного освещения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стетичного вида наружного освещения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благоустройства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 Кеслеровского сельского поселения Крым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84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зон отдыха, тыс.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4100,0 тыс.руб.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1000,0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10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 -5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 -5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 -3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ритуальных услуг и содержание мест захорон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 -2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 -5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 -5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бщественных работ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 -923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 -45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 -250,0 тыс. 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ос сорной растительности по поселению, расчистка лесных наса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бензокосилок, бензокос, запасных частей к н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ГС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зеленение территории Кеслеровского сельского поселения Крым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6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с сорной растительности, расчистка лесных наса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654,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6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3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ензокоси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1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-100,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3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СМ  и запасных ча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100,0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10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70,0 тыс. 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езка деревьев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600,0 тыс.руб.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600,0 тыс.руб.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0,0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замена светильников систем уличного освещения, оплата услуг за потребленную электроэнергию по уличному освещ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829,1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10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700,0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155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Кеслеровского сельского поселения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Е.В.Кошелева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right="-119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29:00Z</dcterms:created>
  <dc:creator>1</dc:creator>
  <dc:description/>
  <cp:keywords/>
  <dc:language>en-US</dc:language>
  <cp:lastModifiedBy>СП Адагум</cp:lastModifiedBy>
  <cp:lastPrinted>2014-11-21T11:14:00Z</cp:lastPrinted>
  <dcterms:modified xsi:type="dcterms:W3CDTF">2016-07-19T14:25:00Z</dcterms:modified>
  <cp:revision>23</cp:revision>
  <dc:subject/>
  <dc:title>                                                                                 УТВЕРЖДЕНА                                                                                           </dc:title>
</cp:coreProperties>
</file>