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mallCaps/>
                <w:spacing w:val="2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32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mallCaps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pacing w:val="1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pacing w:val="12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32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before="28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4.04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 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р Павловски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нении бюджета Кеслеровского сельского поселен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 квартал 2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1 квартал 2020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лавному специалисту администрации Кеслеровского сельского поселения Крымского района В.В. Моряковой опубликовать настоящее постановление в средствах массовой информации и на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Крымского района Е.А.Белоно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к постановлению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29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napToGrid w:val="false"/>
              <w:spacing w:lineRule="auto" w:line="240" w:before="0" w:after="0"/>
              <w:ind w:right="227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4.04.2020 № 114 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3%3AE3"/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на 01 апреля 2020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64"/>
        <w:gridCol w:w="2158"/>
        <w:gridCol w:w="1672"/>
        <w:gridCol w:w="1446"/>
        <w:gridCol w:w="84"/>
        <w:gridCol w:w="62"/>
        <w:gridCol w:w="1356"/>
        <w:gridCol w:w="61"/>
      </w:tblGrid>
      <w:tr>
        <w:trPr>
          <w:trHeight w:val="304" w:hRule="atLeast"/>
        </w:trPr>
        <w:tc>
          <w:tcPr>
            <w:tcW w:w="1091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9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                 исполнения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092 9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611 433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3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85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52 974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,46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31 976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3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31 976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39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31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16 086,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7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1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58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69,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24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388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66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0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1 740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35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02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1 740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35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 772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5 772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1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28,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07</w:t>
            </w:r>
          </w:p>
        </w:tc>
      </w:tr>
      <w:tr>
        <w:trPr>
          <w:trHeight w:val="13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28,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07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0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5 133,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56</w:t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0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5 133,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56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1 093,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1 093,9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60 979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60 979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60 979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,7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0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2 187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8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4 790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,0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4 790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,0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7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7 396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3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9 933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,29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1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9 933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,29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4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463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2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4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463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2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387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68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387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68</w:t>
            </w:r>
          </w:p>
        </w:tc>
      </w:tr>
      <w:tr>
        <w:trPr>
          <w:trHeight w:val="90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387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68</w:t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387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68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703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703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703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240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58 459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2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190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58 459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2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40 7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4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6 1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3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24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15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769 613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131 037,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141 3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65 405,2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 524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высшего органа исполнительной и представительно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 524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 524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 524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 524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501000019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2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2 524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2 501000019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9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9 821,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0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2 501000019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702,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,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21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95 670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95 670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финансирования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95 670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717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95 670,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2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6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9 237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6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9 237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69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6 80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 9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2 435,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,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21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21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218,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4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51100001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14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,6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6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51100001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67300601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04 67300601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 органов исполнительной власти муниципальных образова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2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513002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1 5130020590 87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7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7 21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,6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униципальная политика и развитие гражданского обще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механизмов управления развитием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3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30 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030 36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кадрового обеспечения органов управления в Краснодарском кра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0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0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,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162021092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162021092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6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технической и технологической основы становления информационного обществ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информатизации администрации МО Крымский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32011013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232011013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9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9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8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8 92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8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8 92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8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8 92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8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8 92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51400290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8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8 92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113 51400290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8 540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8 92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муниципальными финанс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устойчивого исполнения местных бюджет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6730051180 1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2 3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259,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203 6730051180 1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3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065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203 6730051180 12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193,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Обеспечение безопасности населения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8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жарная безопас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совершенствованию противопожарной защит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ожарной безопас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201102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201102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правопорядка, профилактики правонарушений, усиление борьбы с преступностью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эффктивности мер, направленных на обеспечение общественной безопасности, укреплению правопорядка и профилактики наруш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401095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401095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филактика терроризма и экстремизм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9501101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09501101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Противодействие коррупции в муниципальном образовании Крымский район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тиводействие коррупции в Крымском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мероприятий по повышению эффективности системы противодействия коррупции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26101091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314 26101091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56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5 840,1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4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6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6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и содержание автомобильных дорог местного знач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6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6 2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7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7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103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7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09 06201103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27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4 017,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9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й ремонт, ремонт автомобильных дорог общего пользования населённых пунктов (софинансирование - местные средства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79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79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6201S24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79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09 06201S24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979 1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,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5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отовка градостроительной и землеустроительной документации на территории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822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,5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033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064001033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90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64001102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064001102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33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1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Экономическое развитие и инновационная экономик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оддержка малого и среднего предпринимательства в Крымском район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14101100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412 141011004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280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65 254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,9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 по капитальному ремонту жилищного фонд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61001035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1 061001035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,0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Развитие жилищно-коммунального хозяйства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водоснаб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101107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101107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3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водоотвед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13202107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13202107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4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азификация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4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ное развитие газификации населенных пунктов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4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,4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25201115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520111580 4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2 2520111580 4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637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84 889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8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«Социально-экономическое и территориальное развитие поселений Крымского района 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97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9 169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7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территорий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72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9 169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8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вышение уровня благоустройства населенных пунктов поселений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572 7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9 169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,8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9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9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9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95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,4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6 62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6 62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8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6 62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8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18 173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6 623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ее благоустройство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5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5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103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5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103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228,9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5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 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 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201L29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 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201L29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2 371,1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Социально-экономическое развитие малых хуторов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103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103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19300103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19300103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топливно-энергетического комплекс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нергосбережение и повышение энергетической эффективности на территории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мероприятий энергосбережению и повышению энергетической эффективности софинансир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51010991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3 251010991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,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 муниципальгных образований в уставный капита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5200011480 4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505 5200011480 45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Молодежь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"Молодежь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работе с молодежь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109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1090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51011090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707 151011090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134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89 081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134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89 081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муниципального образования Крымский район "Развитие культуры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134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89 081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,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5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культуре Крымского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1102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101102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102S064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102S0640 24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00 316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50 1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36 852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50 1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36 852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,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15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8 792,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15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8 792,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,1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9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3 032,6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,0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1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15 7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5 759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,0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77 4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91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77 4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91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77 484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7 911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,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202005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85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202005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,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1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2 229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2 229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3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2 229,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2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8 126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1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8 126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,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9 566,5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,9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1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8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8 560,4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,5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102,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102,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102,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,9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030300590 85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0801 1030300590 85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Социальная поддержка граждан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310040010 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001 0310040010 3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 698,9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,5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Развитие физической культуры и спорт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1 121011067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01 121011067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3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0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00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рымского района "Информационное общество Крымского района"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0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ое обеспечение и сопровождение МО Крымский район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0000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204 2310010260 24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204 2310010260 24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 676 713,5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519 603,9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еслер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ымского района                               </w:t>
        <w:tab/>
        <w:tab/>
        <w:t xml:space="preserve">                     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Крымского района</w:t>
        <w:tab/>
        <w:t xml:space="preserve">                                              </w:t>
        <w:tab/>
        <w:tab/>
        <w:t xml:space="preserve">     Е.А. Белоног</w:t>
      </w:r>
    </w:p>
    <w:sectPr>
      <w:type w:val="nextPage"/>
      <w:pgSz w:w="11906" w:h="16838"/>
      <w:pgMar w:left="1418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9:00Z</dcterms:created>
  <dc:creator>user</dc:creator>
  <dc:description/>
  <cp:keywords/>
  <dc:language>en-US</dc:language>
  <cp:lastModifiedBy>Общий отдел</cp:lastModifiedBy>
  <cp:lastPrinted>2019-04-12T10:48:00Z</cp:lastPrinted>
  <dcterms:modified xsi:type="dcterms:W3CDTF">2020-04-29T07:09:00Z</dcterms:modified>
  <cp:revision>25</cp:revision>
  <dc:subject/>
  <dc:title/>
</cp:coreProperties>
</file>