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75"/>
      </w:tblGrid>
      <w:tr>
        <w:trPr/>
        <w:tc>
          <w:tcPr>
            <w:tcW w:w="4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214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Кеслеровского сельского поселения Крымского района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еслеровского сельского поселения Крымского  райо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 Кеслеровского сельского поселения Крымского района, соответствующей потребностям населения и экономике поселения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еслеровского сельского поселения Крым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держание автомобильных дорог муниципального значения, включая проектные работы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696,1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4669,9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983,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042,3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Кеслеровского сельского поселения Крымского района  и улучшения условий жизни населения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еслеровского сельского поселения Крым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витость улично-дорожной сети Кеслеровского сельского поселения Крымского района усугубляет проблемы в социальной сфере: дополнительные потери времени и ограничения на поездк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еслеровского сельского поселения Крымского район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нижение отрицательного воздействия дорожно-транспортного комплекса на окружающую сре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условий для стабильного социально-экономического развития и инвестиционной привлекательности  Кеслеровского сельского поселения Крымского района посредством создания необходимой улично-дорожной инфраструк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и ремонта объектов улично-дорожной сети Кеслеровского сельского поселения Крым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ро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транспортно-эксплуатационного состояния сети автомобильных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Срок реализации подпрограммы 2015-2017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1629,1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1629,1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06"/>
        <w:gridCol w:w="1629"/>
        <w:gridCol w:w="137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Кеслеровского сельского поселения Крым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76"/>
      </w:tblGrid>
      <w:tr>
        <w:trPr/>
        <w:tc>
          <w:tcPr>
            <w:tcW w:w="48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 муниципальной программы «Комплексное и устойчивое                                                                           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подпрограммы 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№ 1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 Е.В.Кошел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на территории Кеслеровского сельского поселения  Крымского 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/>
        <w:t>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848"/>
        <w:gridCol w:w="232"/>
        <w:gridCol w:w="848"/>
        <w:gridCol w:w="232"/>
        <w:gridCol w:w="764"/>
        <w:gridCol w:w="8"/>
        <w:gridCol w:w="1792"/>
        <w:gridCol w:w="228"/>
        <w:gridCol w:w="2294"/>
        <w:gridCol w:w="232"/>
      </w:tblGrid>
      <w:tr>
        <w:trPr/>
        <w:tc>
          <w:tcPr>
            <w:tcW w:w="15088" w:type="dxa"/>
            <w:gridSpan w:val="15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 Крымского района в сфере строительства, архитектуры и дорожного хозяйства»</w:t>
            </w:r>
          </w:p>
          <w:p>
            <w:pPr>
              <w:pStyle w:val="Normal"/>
              <w:tabs>
                <w:tab w:val="clear" w:pos="708"/>
                <w:tab w:val="left" w:pos="667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ети автомобильных дорог местного значения на территории  Кеслеровского сельского поселения Крым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реконструкции, капитальному ремонту и ремонту автомобильных дорог местного значения Кеслеров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, реконструкция, капитальный ремонт, ремонт и содержание автомобильных дорог на территории Кеслеровского сельского поселения Крым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, км.</w:t>
            </w:r>
          </w:p>
          <w:p>
            <w:pPr>
              <w:pStyle w:val="Normal"/>
              <w:rPr/>
            </w:pPr>
            <w:r>
              <w:rPr/>
              <w:t>2015- 3,95 км.</w:t>
            </w:r>
          </w:p>
          <w:p>
            <w:pPr>
              <w:pStyle w:val="Normal"/>
              <w:rPr/>
            </w:pPr>
            <w:r>
              <w:rPr/>
              <w:t>2016-  2,2 км.</w:t>
            </w:r>
          </w:p>
          <w:p>
            <w:pPr>
              <w:pStyle w:val="Normal"/>
              <w:rPr/>
            </w:pPr>
            <w:r>
              <w:rPr/>
              <w:t>2017-  0,5 к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оверка смет, технадзор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9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466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2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856" w:type="dxa"/>
            <w:gridSpan w:val="1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рымского района                                                                                                                                             Е.В.Кошелева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0:00Z</dcterms:created>
  <dc:creator>1</dc:creator>
  <dc:description/>
  <cp:keywords/>
  <dc:language>en-US</dc:language>
  <cp:lastModifiedBy>СП Адагум</cp:lastModifiedBy>
  <cp:lastPrinted>2014-08-19T09:26:00Z</cp:lastPrinted>
  <dcterms:modified xsi:type="dcterms:W3CDTF">2017-04-04T07:45:00Z</dcterms:modified>
  <cp:revision>26</cp:revision>
  <dc:subject/>
  <dc:title>                                                                                 УТВЕРЖДЕНА                                                                                           </dc:title>
</cp:coreProperties>
</file>