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sz w:val="28"/>
          <w:szCs w:val="28"/>
        </w:rPr>
        <w:drawing>
          <wp:inline distT="0" distB="0" distL="0" distR="0">
            <wp:extent cx="548640" cy="68834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27.03.2017г.</w:t>
      </w:r>
      <w:r>
        <w:rPr>
          <w:sz w:val="28"/>
          <w:szCs w:val="28"/>
        </w:rPr>
        <w:tab/>
        <w:tab/>
        <w:tab/>
        <w:t xml:space="preserve">            </w:t>
        <w:tab/>
        <w:tab/>
        <w:tab/>
        <w:tab/>
        <w:t xml:space="preserve">                 </w:t>
      </w:r>
      <w:r>
        <w:rPr>
          <w:sz w:val="28"/>
          <w:szCs w:val="28"/>
          <w:u w:val="single"/>
        </w:rPr>
        <w:t xml:space="preserve">№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№120 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в сфере строительства, архитектуры и дорожного хозяйств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еслеровского сельского поселения Крымского района  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»,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ab/>
      </w:r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0 «Об утверждении муниципальной программы  «Комплексное и устойчивое развитие Кеслер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в сфере строительств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31 октября 2014 года №120 «Об утверждении муниципальной программы  «Комплексное и устойчивое развитие Кеслер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в сфере строительств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 читать в новой редакции (при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к муниципальной программе  «Комплексное и устойчивое развитие Кеслер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 в сфере строительства, архитектуры и дорожного хозяйства» читать в новой редакции (приложения)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распространяется на правоотношения, возникшие с 1 января 201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еслеров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А.В.Бондарев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tLeast" w:line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еслеровского  сельского поселения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рымского района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7.03.2017г № 32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слеровского 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Комплексное и устойчивое развити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слеровского 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Кеслеровского 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еслеровского 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еслеровского 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дпрограмма «Строительство, реконструкция, капитальный ремонт, ремонт и содержание автомобильных дорог Кеслеровского  сельского поселения Крымского 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одготовка градостроительной и землеустроительной документации  Кеслеровского  сельского поселения Крымского 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программа «Повышение безопасности дорожного движения на территории Кеслеровского  сельского поселения Крымского  района»;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10383,6 тыс. рублей в том числе 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5208,3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445,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729,5 тыс.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Строительство, реконструкция, капитальный ремонт, ремонт и содержание автомобильных дорог Кеслеровского  сельского поселения Крымского район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дорожного фонда составляет 8696,1 тыс. 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669,9 т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983,9  тыс.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2042,3  тыс.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Кеслеровского  сельского поселения Крымского района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ланируемый объем финансирования за счет средств местного бюджета составляет 1407,7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538,4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69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00,0 тыс.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подпрограмма «Повышение безопасности дорожного движения на территории Кеслеров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Крымского района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дорожного фонда составляет  279,8 тыс. 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0,0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92,6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87,2 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слеровского  сельского поселения Крымского  района»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еслеровского  сельского поселения Крымского  района»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</w:t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6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7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еслеровского  сельского поселения Крымского 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в полной мере относится к улично-дорожной сети Кеслеровского  сельского поселения Крымского 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дорожного дви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 2014 года в Кеслеровском сельском поселении Крымского 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,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еслеровского  сельского поселения Крымского 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</w:t>
      </w:r>
      <w:r>
        <w:rPr>
          <w:bCs/>
          <w:sz w:val="28"/>
          <w:szCs w:val="28"/>
        </w:rPr>
        <w:t xml:space="preserve">главы администрации (губернатора) Краснодарского края от 11 октября 2013 года № 1170 «Об утверждении государственной программы  </w:t>
      </w:r>
      <w:hyperlink r:id="rId8">
        <w:r>
          <w:rPr>
            <w:rStyle w:val="InternetLink"/>
            <w:bCs/>
            <w:sz w:val="28"/>
            <w:szCs w:val="28"/>
          </w:rPr>
          <w:t>«</w:t>
        </w:r>
      </w:hyperlink>
      <w:r>
        <w:rPr>
          <w:bCs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ind w:firstLine="6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6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ind w:firstLine="6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6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6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Кеслеровского  сельского поселения Крымского  района  (приложение № 3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Кеслеровского  сельского поселения Крымского  района  (приложение № 4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Кеслеровского  сельского поселения Крымского  района, оценку недвижимости, признание прав и регулирование отношений по муниципальной собственности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Кеслеровского  сельского поселения Крымского  района (приложение № 5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383,6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10383,6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2211"/>
        <w:gridCol w:w="1167"/>
        <w:gridCol w:w="1511"/>
        <w:gridCol w:w="1303"/>
      </w:tblGrid>
      <w:tr>
        <w:trPr/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, реконструкция, капитальный ремонт, ремонт и содержание автомобильных дорог Кеслеровского  сельского поселения Крымского  район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3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градостроительной и землеустроительной документации  Кеслеровского  сельского поселения Крымского  район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 на территории Кеслеровского  сельского поселения Крымского  район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8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9,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Е.В.Кошелев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азвитие Кесле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оселения Кры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 сфере строительства, архитек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№ 1 «Строительство, реконструкция, капитальный ремонт, ремонт и содержание автомобильных дорог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№ 2 «Подготовка градостроительной и землеустроительной документации на территории Кеслеровского сельского посе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№ 3 «Повышение безопасности дорожного движения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99" w:hanging="0"/>
        <w:rPr/>
      </w:pPr>
      <w:r>
        <w:rPr>
          <w:szCs w:val="28"/>
        </w:rPr>
        <w:t xml:space="preserve">Крымского района                                                                              Е.В.Кошел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70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8"/>
          <w:szCs w:val="28"/>
        </w:rPr>
      </w:pPr>
      <w:bookmarkStart w:id="6" w:name="sub_990"/>
      <w:bookmarkEnd w:id="6"/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еслеровского сельского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180"/>
        <w:gridCol w:w="231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940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слеровского сельского поселения Крым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дорог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градостроительной и землеустроительной документ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капитальный ремонт, ремонт и содержание автомобильных дорог Кеслеров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-6,65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градостроительной и землеустроительной документации  Кеслеров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 и правила землепользования и застройки,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межеванных участков 15 ш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Кеслеровского сельского поселения Крымского района», 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-2,0к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 Е.В.Кошел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12038258.3" TargetMode="External"/><Relationship Id="rId8" Type="http://schemas.openxmlformats.org/officeDocument/2006/relationships/hyperlink" Target="garantf1://36892516.0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08:00Z</dcterms:created>
  <dc:creator>Admin</dc:creator>
  <dc:description/>
  <cp:keywords/>
  <dc:language>en-US</dc:language>
  <cp:lastModifiedBy>СП Адагум</cp:lastModifiedBy>
  <cp:lastPrinted>2015-12-09T14:14:00Z</cp:lastPrinted>
  <dcterms:modified xsi:type="dcterms:W3CDTF">2017-04-04T07:38:00Z</dcterms:modified>
  <cp:revision>57</cp:revision>
  <dc:subject/>
  <dc:title>                                                                                 </dc:title>
</cp:coreProperties>
</file>