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Комплексное и устойчивое развитие Кеслеровского сельского поселения  Крымского района в сфере строительства, архитектуры и дорожного хозяйства»</w:t>
      </w:r>
      <w:r>
        <w:rPr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495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аместитель главы  Кеслеровского сельского поселения Крымского района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79,8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92,6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7,2 тыс.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Кеслеровского сельского поселения Крым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Российской Федерации в результате дорожно-транспортных происшествий погибают и получают ранения свыше 270 тыс. 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дорогах за последние 7 лет погибло 7900 детей в возрасте до 16 лет, были       травмированы 166020 детей. Демографический ущерб от дорожно-транспортных происшествий и их последствий за 2004 - 2010 годы составил 506246 человек, что в 2,3 раза больше, чем, например, численность российского населения, занятого в сельском хозяйстве.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 xml:space="preserve">Проблема аварийности, связанная с автомобильным транспортом (далее – </w:t>
      </w:r>
      <w:r>
        <w:rPr>
          <w:sz w:val="28"/>
          <w:szCs w:val="28"/>
        </w:rPr>
        <w:t>аварийность) приобрела особую остроту в связи с несоответствием дорожно-транспортной инфраструктуры потребностям 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е влияние на уровень аварийности оказывают водители          транспортных средств. 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вождения неумение адекватно реаги</w:t>
        <w:softHyphen/>
        <w:t>ровать на сложившуюся дорожную    обстанов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блемы существуют и в дорожном комплексе. Недостаточно оборудована  улично-дорожная сеть светофорами, состояние дорожного покрытия не всегда соответствует установленным норматив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сть на дорогах в Кеслеровском сельском поселении Крымского района следующими основными причинам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перевозок общественным транспортом и увеличение перевозок личным транспорт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растающая диспропорция между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pacing w:val="-6"/>
          <w:szCs w:val="28"/>
        </w:rPr>
        <w:t>Целями подпрограммы являются сокращение количества лиц, погибших в результате ДТП.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Условиями достижения целей подпрограммы является решение следующих задач: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совершенствование организации движения транспорта и пешеходов в поселении;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Срок реализации подпрограммы 2015-2017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92,7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92,7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Кеслеровского сельского поселения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движения на территории Кеслеровского сельского поселения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азвитие Кеслеровского сельского поселения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ры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 сфере строительства, архитек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подпрограммы «Повышение безопасности дорожного движения на территории Кеслеровского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и устойчивое развитие Кеслеровского сельского поселения Крымского района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№ 3 «Повышение безопасности дорожного движения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bookmarkStart w:id="1" w:name="sub_990"/>
      <w:bookmarkEnd w:id="1"/>
      <w:r>
        <w:rPr>
          <w:szCs w:val="28"/>
        </w:rPr>
        <w:t xml:space="preserve">Заместитель главы 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Кеслеровского сельского поселения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 xml:space="preserve">Крымского района                                                                    Е.В.Кошелева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 Кеслеровского сельского поселения Крымского района» 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/>
          <w:b/>
          <w:spacing w:val="-12"/>
          <w:sz w:val="28"/>
          <w:szCs w:val="28"/>
        </w:rPr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Кеслеровского сельского поселения Крымского района»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дорог, к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,3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,500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,700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Кеслеровского сельского поселения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рымского района                               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20:00Z</dcterms:created>
  <dc:creator>1</dc:creator>
  <dc:description/>
  <cp:keywords/>
  <dc:language>en-US</dc:language>
  <cp:lastModifiedBy>user</cp:lastModifiedBy>
  <cp:lastPrinted>2014-11-16T16:46:00Z</cp:lastPrinted>
  <dcterms:modified xsi:type="dcterms:W3CDTF">2017-04-02T09:39:00Z</dcterms:modified>
  <cp:revision>22</cp:revision>
  <dc:subject/>
  <dc:title>                                                                                 УТВЕРЖДЕНА                                                                                           </dc:title>
</cp:coreProperties>
</file>