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20"/>
          <w:sz w:val="32"/>
          <w:szCs w:val="32"/>
        </w:rPr>
        <w:t>администрация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20"/>
          <w:sz w:val="32"/>
          <w:szCs w:val="32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2.11.2011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8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Кеслеровского сельского поселения Крымского района за 9 месяцев 2011 год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264.2 Бюджетного кодекса Российской Федерации, решением Совета Кеслеровского сельского поселения Крымского района от 4 сентября 2009 года № 232 «Об утверждении Положения о бюджетном процессе в Кеслеровском сельском поселении Крымского района», руководствуясь уставом Кеслеровского сельского поселения Крымского района, ПОСТАНОВЛЯ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9 месяцев 2011 года по доходам в сумме 7451,3 тысяч рублей и по расходам в сумме 8098,8 тысяч рублей, и источникам внутреннего финансирования дефицита бюджета в сумме   647,5 тысяч рублей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поступлениям доходов бюджета Кеслеровского сельского поселения Крымского района за 9 месяцев 2011 года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 распределению расходов  бюджета Кеслеровского сельского поселения Крымского района за 9 месяцев 2011 года по разделам и подразделам функциональной классификации расходов бюджетов Российской Федерации (</w:t>
      </w:r>
      <w:hyperlink w:anchor="sub_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сточников финансирования дефицита  бюджета Кеслеровского сельского поселения Крымского района за 9 месяцев 2011 года (</w:t>
      </w:r>
      <w:hyperlink w:anchor="sub_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3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Т.С.Сорокиной опубликовать настоящее постановление в средствах массовой информации и разместить на официальном сайте администрации Кеслеровского сельского поселе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я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Ж.М.Рез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Arial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а постановления </w:t>
      </w:r>
      <w:r>
        <w:rPr>
          <w:rFonts w:cs="Times New Roman" w:ascii="Times New Roman" w:hAnsi="Times New Roman"/>
          <w:sz w:val="28"/>
          <w:szCs w:val="28"/>
        </w:rPr>
        <w:t>главы Кеслеровского сельского поселения Крымс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  02.11.2011г. № 187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исполнении бюджета Кеслеровского сельского поселения Кры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1 год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Кесле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Крымского района                               А.В.Борисовская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Кесле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Крымского района                               А.В.Борисовская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Ж.М.Резников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 xml:space="preserve"> Кеслеровского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Крымского района                              Е.В.Кошелева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Кесле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рымского района                               Т.С.Сорокина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dc:language>en-US</dc:language>
  <cp:lastModifiedBy>АДМИНИСТРАЦИЯ</cp:lastModifiedBy>
  <cp:lastPrinted>2011-11-14T14:18:00Z</cp:lastPrinted>
  <dcterms:modified xsi:type="dcterms:W3CDTF">2011-11-14T11:18:00Z</dcterms:modified>
  <cp:revision>57</cp:revision>
  <dc:subject/>
  <dc:title>Закон Краснодарского края от 28 июня 2007 г</dc:title>
</cp:coreProperties>
</file>