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  <w:gridCol w:w="279"/>
      </w:tblGrid>
      <w:tr>
        <w:trPr>
          <w:trHeight w:val="300" w:hRule="atLeast"/>
        </w:trPr>
        <w:tc>
          <w:tcPr>
            <w:tcW w:w="993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1180" cy="685800"/>
                  <wp:effectExtent l="0" t="0" r="0" b="0"/>
                  <wp:docPr id="1" name="Кеслеровское СП Крымского р-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еслеровское СП Крымского р-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24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mallCaps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pacing w:val="20"/>
                <w:sz w:val="28"/>
                <w:szCs w:val="28"/>
              </w:rPr>
              <w:t>администрация кеслеровского сельского поселения крымского района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12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before="28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 10.04.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№ 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тор Павловский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исполнении бюджета Кеслеровского сельского поселения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ымского района з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 квартал 20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Бюджетным  кодексом Российской Федерации и решением Совета Кеслеровского сельского поселения Крымского района            от 22 марта 2017 года № 125 «О внесении изменений в решение Совета Кеслеровского сельского поселения Крымского района от 18 декабря 2014 года № 18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бюджетном процессе  в Кеслеровском сельском поселении  Крым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 о с т а н о в л я ю:</w:t>
            </w:r>
          </w:p>
          <w:p>
            <w:pPr>
              <w:pStyle w:val="Normal"/>
              <w:spacing w:lineRule="auto" w:line="240" w:before="0" w:after="0"/>
              <w:ind w:right="-82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твердить отчет об исполнении бюджета Кеслеровского сельского поселения Крымского района за 1 квартал 2019 года согласно приложению к настоящему постановлению.</w:t>
            </w:r>
          </w:p>
          <w:p>
            <w:pPr>
              <w:pStyle w:val="Normal"/>
              <w:spacing w:lineRule="auto" w:line="240" w:before="0" w:after="0"/>
              <w:ind w:right="-82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едущему специалисту администрации Кеслеровского сельского поселения Крымского района В.В. Моряковой опубликовать настоящее постановление в средствах массовой информации и на официальном сайте администрац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нтроль за настоящим постановлением возложить на главного специалиста администрации Кеслеровского сельского поселения И.Н. Гладнев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становление вступает в силу с момента официального опублик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мского района                                                                                 С.В. Сопели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к постановлению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529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и Кеслеровского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napToGrid w:val="false"/>
              <w:spacing w:lineRule="auto" w:line="240" w:before="0" w:after="0"/>
              <w:ind w:right="227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ымского района</w:t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10.04.2019 № 67</w:t>
            </w:r>
          </w:p>
        </w:tc>
      </w:tr>
    </w:tbl>
    <w:p>
      <w:pPr>
        <w:pStyle w:val="Normal"/>
        <w:ind w:right="4110" w:hanging="0"/>
        <w:rPr/>
      </w:pPr>
      <w:r>
        <w:rPr/>
      </w:r>
    </w:p>
    <w:tbl>
      <w:tblPr>
        <w:tblW w:w="1360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601"/>
        <w:gridCol w:w="2465"/>
        <w:gridCol w:w="1328"/>
        <w:gridCol w:w="664"/>
        <w:gridCol w:w="470"/>
        <w:gridCol w:w="271"/>
        <w:gridCol w:w="1288"/>
        <w:gridCol w:w="1162"/>
        <w:gridCol w:w="213"/>
        <w:gridCol w:w="197"/>
        <w:gridCol w:w="99"/>
        <w:gridCol w:w="43"/>
        <w:gridCol w:w="128"/>
        <w:gridCol w:w="113"/>
        <w:gridCol w:w="31"/>
        <w:gridCol w:w="268"/>
        <w:gridCol w:w="182"/>
        <w:gridCol w:w="276"/>
        <w:gridCol w:w="684"/>
      </w:tblGrid>
      <w:tr>
        <w:trPr>
          <w:trHeight w:val="276" w:hRule="atLeast"/>
        </w:trPr>
        <w:tc>
          <w:tcPr>
            <w:tcW w:w="11776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ОТЧЕТ ОБ ИСПОЛНЕНИИ БЮДЖЕТА</w:t>
            </w:r>
          </w:p>
        </w:tc>
        <w:tc>
          <w:tcPr>
            <w:tcW w:w="3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891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00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264" w:hRule="atLeast"/>
        </w:trPr>
        <w:tc>
          <w:tcPr>
            <w:tcW w:w="11776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0" w:name="RANGE!A3%3AE3"/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на 01 апреля 2019 года</w:t>
            </w:r>
            <w:bookmarkEnd w:id="0"/>
          </w:p>
        </w:tc>
        <w:tc>
          <w:tcPr>
            <w:tcW w:w="3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6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6"/>
                <w:lang w:eastAsia="ru-RU"/>
              </w:rPr>
              <w:t>Наименование</w:t>
            </w:r>
          </w:p>
        </w:tc>
        <w:tc>
          <w:tcPr>
            <w:tcW w:w="43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6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6"/>
                <w:lang w:eastAsia="ru-RU"/>
              </w:rPr>
            </w:pPr>
            <w:bookmarkStart w:id="1" w:name="RANGE!A6"/>
            <w:r>
              <w:rPr>
                <w:rFonts w:eastAsia="Times New Roman" w:cs="Arial CYR" w:ascii="Arial CYR" w:hAnsi="Arial CYR"/>
                <w:sz w:val="18"/>
                <w:szCs w:val="16"/>
                <w:lang w:eastAsia="ru-RU"/>
              </w:rPr>
              <w:t xml:space="preserve">финансового органа  </w:t>
            </w:r>
            <w:bookmarkEnd w:id="1"/>
          </w:p>
        </w:tc>
        <w:tc>
          <w:tcPr>
            <w:tcW w:w="43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u w:val="single"/>
                <w:lang w:eastAsia="ru-RU"/>
              </w:rPr>
              <w:t>Администрация Кеслеровского с/п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9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4394" w:type="dxa"/>
            <w:gridSpan w:val="3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  <w:lang w:eastAsia="ru-RU"/>
              </w:rPr>
              <w:t>Кеслеровское сельское поселение Крымского района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39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6"/>
                <w:lang w:eastAsia="ru-RU"/>
              </w:rPr>
              <w:t>Периодичность:  квартальная</w:t>
            </w:r>
          </w:p>
        </w:tc>
        <w:tc>
          <w:tcPr>
            <w:tcW w:w="4394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u w:val="single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39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6"/>
                <w:lang w:eastAsia="ru-RU"/>
              </w:rPr>
              <w:t>Единица измерения:  руб.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6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39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8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6"/>
      </w:tblGrid>
      <w:tr>
        <w:trPr>
          <w:trHeight w:val="304" w:hRule="atLeast"/>
        </w:trPr>
        <w:tc>
          <w:tcPr>
            <w:tcW w:w="1118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eastAsia="ru-RU"/>
              </w:rPr>
              <w:t>Доходы бюджета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eastAsia="ru-RU"/>
              </w:rPr>
            </w:r>
          </w:p>
          <w:tbl>
            <w:tblPr>
              <w:tblW w:w="109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1"/>
              <w:gridCol w:w="708"/>
              <w:gridCol w:w="2127"/>
              <w:gridCol w:w="1417"/>
              <w:gridCol w:w="1240"/>
              <w:gridCol w:w="1312"/>
            </w:tblGrid>
            <w:tr>
              <w:trPr>
                <w:trHeight w:val="792" w:hRule="atLeast"/>
              </w:trPr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именование показател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од строки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од дохода по бюджетной классификаци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твержденные бюджетные назначения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сполнено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% исполн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21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1312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бюджета - всег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1 969 200,0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536 907,17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ОВЫЕ И НЕНАЛОГОВЫЕ ДОХОД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00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 979 9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228 672,2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И НА ПРИБЫЛЬ, ДОХОД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10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90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90 910,36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 на доходы физ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ческих лиц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10200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90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90 910,36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,3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2 1010201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844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83 895,94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,4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2 1010202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2 1010203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48,7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,6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2 1010204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1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225,72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30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149 9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94 885,84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2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30200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149 9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94 885,84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2,3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30223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34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05 258,4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,6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10302231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34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05 258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,6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30224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132,84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1,3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30224101000011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132,84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1,3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30225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305 9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47 571,78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4,3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10302251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305 9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47 571,78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4,3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30226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60 077,18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10302261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60 077,18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И НА СОВОКУПНЫЙ ДОХО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50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5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87 459,09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9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Единый сельскохозяйственный нало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50300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5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87 459,09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9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Единый сельскохозяйственный нало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2 1050301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5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87 458,5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9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Единый сельскохозяйственный налог (за налоговые периоды, истекшие до 1 января 2011 года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2 1050302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011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59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И НА ИМУЩЕСТВО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60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45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64 132,88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 на имущество физических лиц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60100000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5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7 614,28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2 1060103010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5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7 614,28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емельный нало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60600000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70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76 518,6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емельный налог с организац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60603000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1 102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,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4 307,32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2 1060603310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02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4 307,32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емельный налог с физических лиц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60604000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598 000,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2 211,28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2 1060604310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598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2 211,28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10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3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9 918,03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7,6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10500000000012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3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9 918,03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7,6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10503000000012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3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9 918,03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7,6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1110503510000012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3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9 918,03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7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ИЕ НЕНАЛОГОВЫЕ ДОХОД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70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366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евыясненные поступл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70100000000018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366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евыясненные поступления, зачисляемые в бюджеты сельских посел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1170105010000018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366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БЕЗВОЗМЕЗДНЫЕ ПОСТУПЛ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000000000000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989 3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08 234,97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020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789 3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157 711,57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21000000000015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563 8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103 4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02150010000001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563 8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103 4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202150011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563 8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103 4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02300000000001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5 5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4 311,57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02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2400000015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венции бюджетам сельских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202300241000001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02351180000001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1 7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4 311,57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2023511810000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1 7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4 311,57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ИЕ БЕЗВОЗМЕЗДНЫЕ ПОСТУПЛ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070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0 523,4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5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ие безвозмездные поступления в бюджеты сельских посел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07050001000001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0 523,4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5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ие безвозмездные поступления в бюджеты сель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их поселени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207050301000001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0 523,4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5,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Style14"/>
        <w:spacing w:lineRule="auto" w:line="240" w:before="0" w:after="0"/>
        <w:contextualSpacing/>
        <w:rPr>
          <w:rFonts w:ascii="Arial" w:hAnsi="Arial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</w:r>
    </w:p>
    <w:tbl>
      <w:tblPr>
        <w:tblW w:w="1119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04" w:hRule="atLeast"/>
        </w:trPr>
        <w:tc>
          <w:tcPr>
            <w:tcW w:w="1119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Расходы бюджет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  <w:tbl>
            <w:tblPr>
              <w:tblW w:w="109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1"/>
              <w:gridCol w:w="708"/>
              <w:gridCol w:w="2268"/>
              <w:gridCol w:w="1276"/>
              <w:gridCol w:w="1276"/>
              <w:gridCol w:w="1276"/>
            </w:tblGrid>
            <w:tr>
              <w:trPr>
                <w:trHeight w:val="792" w:hRule="atLeast"/>
              </w:trPr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именование показател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од строк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твержденные бюджетные назначе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сполнен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% исполн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бюджета - всег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 718 839,8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488 291,9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БЩЕГОСУДАРСТВЕННЫЕ ВОПРОС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0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024 702,1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396 365,1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2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8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5 918,3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беспечение деятельности высшего органа исполнительной и представительно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2 5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8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5 918,3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ысшее должностное лицо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2 501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8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5 918,3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обеспечение функций муниципальных орган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2 501000019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8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5 918,3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,4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2 5010000190 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8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5 918,3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2 5010000190 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8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5 918,3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2 5010000190 1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2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3 274,8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2 5010000190 12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2 643,5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6,7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800,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00 496,2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51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542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00 496,2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беспечение финансирования администрации муниципального образ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51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54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,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00 496,2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обеспечение функций муниципальных орган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511000019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542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00 496,2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5110000190 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724 4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97 215,7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1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5110000190 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724 4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97 215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1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4 5110000190 1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861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55 168,3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9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4 5110000190 12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63 4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2 047,3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511000019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7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 930,5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511000019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7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 930,5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4 511000019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7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 930,5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5110000190 8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2 600,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5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5110000190 8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2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5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4 5110000190 85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4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прочих налогов, сбор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110000190 852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5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9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иных платеже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4 5110000190 85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равление муниципальными финансам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67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ддержка устойчивого исполнения местных бюджет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0000000 0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существление отдельных полномочий Краснодарского края на образование и организацию деятельности административных комисс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673006019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673006019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673006019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2 0104 6730060190 244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зервные фонд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1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1 51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1 513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зервные фонды органов исполнительной власти муниципальных образова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1 513002059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1 5130020590 8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ервные средств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11 5130020590 87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ругие общегосударственные вопрос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8 902,1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9 950,5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9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Муниципальная политика и развитие гражданского обществ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овершенствование механизмов управления развитием поселений Крымского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2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оздание условий для эффективной реализации государственной политики в области кадрового обеспечения органов управления в Крымском район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202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ализация мероприятий поддержки и развития ТОС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2021003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20210030 3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выплаты населению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13 1620210030 3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кадрового обеспечения органов управления в Краснодарском кра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2021009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2021009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2021009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13 162021009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плата членских взносов в Ассоциацию муниципальных образова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2021092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202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8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20210920 8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иных платеже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13 1620210920 85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Информационное общество Крымского район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23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6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 4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0,2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форматизация администрации муниципального образования Крымский район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232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6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 4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0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звитие технической и технологической основы становления информационного общества в Крымском район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232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6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 4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по ин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рматизации администрации МО Крымский район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232011013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6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 4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232011013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6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 4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0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232011013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6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 4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13 232011013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6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 4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беспечение деятельности администрации муниципального о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зова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51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18 902,1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7 490,5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5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ализация муниципальных функций, связанных с муниципальным управлением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514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18 902,1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7 490,5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5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ие обязательства муниципального образ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514002901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18 902,1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7 490,5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5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514002901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18 902,1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7 490,5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5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514002901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18 902,1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7 490,5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5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13 514002901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18 902,1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7 490,5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5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ЦИОНАЛЬНАЯ ОБОР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200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1 7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11,57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203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1 7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4 311,5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равление муниципальными финансам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203 67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1 7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4 311,5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ддержка устойчивого исполнения местных бюджет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 0203 6730000000 0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1 7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4 311,5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203 673005118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1 7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4 311,5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,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203 6730051180 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1 7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4 311,5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203 6730051180 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1 7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4 311,5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203 6730051180 1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70 7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3 690,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203 6730051180 12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1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621,3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00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Другие вопросы в области национальной безопасности 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авоохранительной деятельност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Обеспечение безопасности населения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жарная безопасность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2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инансовое обеспечение мероприятий по совершенствованию противопожарной защит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2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по пожарной безопасност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20110280 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2011028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2011028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314 092011028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филактика терроризма и экстремизма в Крымском район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5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вышение инженерно-технической защищенности социально-значимых объектов, а также информационно-пропагандистское сопровождение антитеррористической деятельности на территории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5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по профилактике терроризма и экстремизм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5011011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5011011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5011011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314 095011011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муниципального образования Крымский район "Противодействие коррупции в муниципальном образовании Крымский район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26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тиводействие коррупции в Крымском район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26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существление мероприятий по повышению эффективности системы противодействия коррупции в Крымском район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261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ведение социологических исследований для осуществления мониторинга восприятия уровня коррупции в Крымском район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261010916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Закупка товаров, работ и услуг 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ля обеспечения государственных (муниципальных) нужд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261010916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261010916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ка товаров, работ и услуг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314 261010916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ЦИОНАЛЬНАЯ ЭКОНОМИК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0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774 854,3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67 595,4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рожное хозяйство (дорожные фонды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9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699 854,3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42 595,4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Комплексное и устойчивое развитие Крымского района в сфере строительства, архитектуры и дорожного хозяйств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9 06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699 854,3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42 595,4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монт и содержание автомобильных дорог местного знач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9 062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699 854,3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42 595,4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инансовое обеспечение мероприятий по увеличению протяженности и содержанию автомобильных дорог местного знач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9 062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699 854,3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42 595,4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в области дорожного хозяйств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9 062011034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699 854,3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42 595,4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9 062011034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699 854,3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42 595,4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9 062011034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699 854,3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42 595,4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409 062011034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699 854,3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42 595,4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3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Комплексное и устойчивое развитие Крымского района в сфере строительства, архитектуры и дорожного хозяйств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06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8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дготовка градостроительной и землеустроительной документации на территории Крымского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064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8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в области архитектуры, строительства и градостроительств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064001033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3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064001033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3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064001033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3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412 064001033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3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064001102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064001102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064001102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412 064001102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Экономическое развитие и инновационная экономик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14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оддержка малого и среднего предпринимательства в Крымском район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14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звитие системы финансовой поддержки субъектов малого и среднего предпринимательств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141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звитие субъектов малого и среднего предпринимательств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141011004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141011004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141011004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412 141011004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ЖИЛИЩНО-КОММУНАЛЬНОЕ ХОЗЯЙСТВО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0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213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61 756,9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Жилищное хозяйство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1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157,7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Комплексное и устойчивое развитие Крымского района в сфере строительства, архитектуры и дорожного хозяйств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1 06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157,7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Жилищ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1 06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157,7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 по капитальному ремонту жилищного фонд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1 061001035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157,7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1 061001035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157,7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1 061001035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157,7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1 061001035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157,7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оммунальное хозяйство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15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87 412,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«Развитие жилищно-коммунального хозяйства»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65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87 412,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1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звитие водоснабж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5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87 412,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ведение комплекса мероприятий по модернизации, строительству, реконструкции и ремонту объектов водоснабж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1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5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87 412,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ддержка коммунального хозяйств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1011077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5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87 412,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1011077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5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87 412,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1011077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5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87 412,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2 131011077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5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87 412,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звитие водоотвед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2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ведение комплекса мероприятий по модернизации, строительству, реконструкции и ремонту объектов водоотвед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202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ддержка коммунального хозяйств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2021077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2021077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2021077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2 132021077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Развитие топливно-энергетического комплекс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25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Газификация поселений Крымского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252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омплексное развитие газификации населенных пунктов поселений Крымского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252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252011158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2520111580 4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Бюджетные инвести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2520111580 4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2 2520111580 41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Благоустройство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48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72 187,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«Социально-экономическое и территориальное развитие поселений Крымского района »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44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60 490,9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Благоустройство территорий поселений Крымского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42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60 490,9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вышение уровня благоустройства населенных пунктов поселений Крымского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42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60 490,9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по уличному освещению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11037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 743,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9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11037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 743,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9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11037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 743,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9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3 192011037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 743,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9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по озеленению территории посел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11038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9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5 855,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9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11038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9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5 855,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9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11038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9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5 855,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9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3 192011038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9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5 855,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9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ее благоустройство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11039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3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5 891,4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11039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3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5 891,4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11039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3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5 891,4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3 192011039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3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5 891,4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"Социально-экономическое развитие малых хуторов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3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ее благоустройство (программа -хутора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3001039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3001039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3001039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3 193001039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Развитие топливно-энергетического комплекс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25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 696,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9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Энергосбережение и повышение энергетической эффективности на территории Крымского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25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 696,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9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инансовое обеспечение мероприятий энергосбережению и повышению энергетической эффективности софинансировани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251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 696,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9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Энергосбережение и повышение энергетической эффективност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251010991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 696,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9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251010991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 696,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9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251010991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 696,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9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3 251010991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 696,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9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БРАЗОВАНИ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700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олодежная политик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707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Молодежь Крымского район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707 15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ализация мероприятий муниципальной программы "Молодежь Крымского район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707 15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ормирование системы ценностей, предусматривающее создание условий для воспитания и развития молодеж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707 151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по работе с молодежью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707 15101109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707 151011090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707 151011090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707 151011090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УЛЬТУРА, КИНЕМАТОГРАФ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0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 037 983,2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910 862,7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ультур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 037 983,2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910 862,7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Доступная сред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04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тдельные мероприятия муниципальной программ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04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вышение качества жизни инвалидов в район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041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ализация мероприятий муниципальной программы "Доступная сред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041011149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041011149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041011149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041011149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Развитие культуры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 227 983,2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910 862,7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ультура Крымского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по культуре Крымского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1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оссоздание объектов культурного наследия культового назначения (памятников истории и культуры) народов Российской Федерации, расположенных на территории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1011029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1011029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1011029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1011029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оплату коммунальных услуг работникам муниципальных учреждений, проживающим и работающим в сельской местност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1011082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10110820 6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10110820 6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10110820 6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овершенствование деятельности муниципальных учреждений отрасли "Культура, искусство и кинематограф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 665 378,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489 304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20059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 665 378,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489 304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,8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200590 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809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245 096,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200590 1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809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245 096,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20200590 1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66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62 887,3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20200590 1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8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7 708,7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20200590 11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01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34 500,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0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20059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576 228,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0 686,4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20059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576 228,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0 686,4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2020059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576 228,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0 686,4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200590 6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109 4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6 1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2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200590 6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109 4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6 1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2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20200590 6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109 4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6 1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2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200590 8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70 75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 361,8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200590 8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70 75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 361,8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20200590 85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413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иных платеже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20200590 85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75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48,8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овершенствование деятельности муниципальных учреждений по организации библиотечного обслуживания насел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3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525 605,2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21 558,2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7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овершенствование деятельности муниципальных учреждений по организации библиотечного обслуживания насел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303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525 605,2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21 558,2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7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3030059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525 605,2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21 558,2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7,6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30300590 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423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11 899,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8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30300590 1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423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11 899,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8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30300590 1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69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02 919,7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8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30300590 1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30300590 11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21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8 979,6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3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3030059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9 505,2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 658,7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3030059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9 505,2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 658,7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3030059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9 505,2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 658,7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30300590 8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30300590 8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30300590 85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иных платеже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30300590 85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99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полнительная помощь местным бюджетам для решения социально значимых вопрос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990006005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990006005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990006005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9900060050 24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ОЦИАЛЬНАЯ ПОЛИТИК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00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6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 890,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енсионное обеспечени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01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6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 890,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Социальная поддержка граждан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01 03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6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 890,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звитие мер социальной поддержки отдельных категорий граждан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01 03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6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 890,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полнительное материальное обеспечение к пенс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01 031004001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6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 890,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01 0310040010 3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6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 890,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01 0310040010 3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6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 890,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1001 0310040010 3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6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 890,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ИЗИЧЕСКАЯ КУЛЬТУРА И СПОРТ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00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 04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изическая культур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01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 04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Развитие физической культуры и спорт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01 12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 04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звитие физической культуры и массового спорт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01 12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 04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изическое воспитание и физическое развития граждан посредством организации и проведение (участия) физкультурных мероприятий и массовых спортивных мероприят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01 121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 04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ализация мероприятий в области спорта и физической культур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01 121011067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 04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01 121011067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 04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01 121011067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 04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1101 121011067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 04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РЕДСТВА МАССОВОЙ ИНФОРМ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200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 17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ругие вопросы в области средств массовой информ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204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 17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Информационное общество Крымского район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204 23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 17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формационное обеспечение и сопровождение МО Крымский район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204 23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 17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204 231001026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 17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204 231001026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 17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204 231001026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 17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1204 231001026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 17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зультат исполнения бюджета (дефицит/профицит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5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949 639,8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8 615,2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Style14"/>
        <w:spacing w:lineRule="auto" w:line="240" w:before="0" w:after="0"/>
        <w:contextualSpacing/>
        <w:rPr>
          <w:rFonts w:ascii="Arial" w:hAnsi="Arial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</w:r>
    </w:p>
    <w:tbl>
      <w:tblPr>
        <w:tblW w:w="1119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04" w:hRule="atLeast"/>
        </w:trPr>
        <w:tc>
          <w:tcPr>
            <w:tcW w:w="1119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Источники финансирования дефицита бюджет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  <w:tbl>
            <w:tblPr>
              <w:tblW w:w="109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5"/>
              <w:gridCol w:w="708"/>
              <w:gridCol w:w="2694"/>
              <w:gridCol w:w="1418"/>
              <w:gridCol w:w="1276"/>
              <w:gridCol w:w="1134"/>
            </w:tblGrid>
            <w:tr>
              <w:trPr>
                <w:trHeight w:val="1362" w:hRule="atLeast"/>
              </w:trPr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именование показател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од строки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од источника финансирования дефицита бюджета по бюджетной классификаци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твержденные бюджетные назначе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сполнен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2694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сточники финансирования дефицита бюджета - всего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0</w:t>
                  </w:r>
                </w:p>
              </w:tc>
              <w:tc>
                <w:tcPr>
                  <w:tcW w:w="2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49 639,8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48 615,2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8 255,0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сточники внутреннего финансирования бюджет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20</w:t>
                  </w:r>
                </w:p>
              </w:tc>
              <w:tc>
                <w:tcPr>
                  <w:tcW w:w="2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з них: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сточники внешнего финансирования бюджет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20</w:t>
                  </w:r>
                </w:p>
              </w:tc>
              <w:tc>
                <w:tcPr>
                  <w:tcW w:w="2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з них: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зменение остатков средст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00</w:t>
                  </w:r>
                </w:p>
              </w:tc>
              <w:tc>
                <w:tcPr>
                  <w:tcW w:w="2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00000000000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49 639,8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48 615,2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8 255,0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зменение остатков средст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00</w:t>
                  </w:r>
                </w:p>
              </w:tc>
              <w:tc>
                <w:tcPr>
                  <w:tcW w:w="2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50000000000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49 639,8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48 615,2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8 255,0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величение остатков средств, всего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10</w:t>
                  </w:r>
                </w:p>
              </w:tc>
              <w:tc>
                <w:tcPr>
                  <w:tcW w:w="2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500000000005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21 969 2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5 536 907,1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10</w:t>
                  </w:r>
                </w:p>
              </w:tc>
              <w:tc>
                <w:tcPr>
                  <w:tcW w:w="2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502000000005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21 969 2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5 536 907,1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10</w:t>
                  </w:r>
                </w:p>
              </w:tc>
              <w:tc>
                <w:tcPr>
                  <w:tcW w:w="2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5020100000051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21 969 2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5 536 907,1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10</w:t>
                  </w:r>
                </w:p>
              </w:tc>
              <w:tc>
                <w:tcPr>
                  <w:tcW w:w="2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5020110000051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21 969 2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5 536 907,1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меньшение остатков средств, всего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20</w:t>
                  </w:r>
                </w:p>
              </w:tc>
              <w:tc>
                <w:tcPr>
                  <w:tcW w:w="2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500000000006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 718 839,8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488 291,9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20</w:t>
                  </w:r>
                </w:p>
              </w:tc>
              <w:tc>
                <w:tcPr>
                  <w:tcW w:w="2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502000000006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 718 839,8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488 291,9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20</w:t>
                  </w:r>
                </w:p>
              </w:tc>
              <w:tc>
                <w:tcPr>
                  <w:tcW w:w="2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5020100000061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 718 839,8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488 291,9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20</w:t>
                  </w:r>
                </w:p>
              </w:tc>
              <w:tc>
                <w:tcPr>
                  <w:tcW w:w="2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5020110000061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 718 839,8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488 291,9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10</w:t>
                  </w:r>
                </w:p>
              </w:tc>
              <w:tc>
                <w:tcPr>
                  <w:tcW w:w="2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600000000005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20</w:t>
                  </w:r>
                </w:p>
              </w:tc>
              <w:tc>
                <w:tcPr>
                  <w:tcW w:w="2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600000000006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lang w:eastAsia="ru-RU"/>
              </w:rPr>
            </w:r>
          </w:p>
        </w:tc>
      </w:tr>
    </w:tbl>
    <w:p>
      <w:pPr>
        <w:pStyle w:val="Style14"/>
        <w:spacing w:lineRule="auto" w:line="240" w:before="0" w:after="0"/>
        <w:contextualSpacing/>
        <w:rPr>
          <w:rFonts w:ascii="Arial" w:hAnsi="Arial" w:eastAsia="Times New Roman" w:cs="Arial"/>
          <w:b/>
          <w:b/>
          <w:bCs/>
          <w:color w:val="000000"/>
          <w:sz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ава Кеслеров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селения Крымского района                               </w:t>
        <w:tab/>
        <w:tab/>
        <w:t xml:space="preserve">             С.В. Сопели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Главный специалист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еслер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Крымского района</w:t>
        <w:tab/>
        <w:t xml:space="preserve">                                              </w:t>
        <w:tab/>
        <w:tab/>
        <w:t xml:space="preserve">              И.Н. Гладнева</w:t>
      </w:r>
    </w:p>
    <w:sectPr>
      <w:type w:val="nextPage"/>
      <w:pgSz w:w="11906" w:h="16838"/>
      <w:pgMar w:left="1418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5:59:00Z</dcterms:created>
  <dc:creator>user</dc:creator>
  <dc:description/>
  <cp:keywords/>
  <dc:language>en-US</dc:language>
  <cp:lastModifiedBy>Общий отдел</cp:lastModifiedBy>
  <cp:lastPrinted>2019-04-12T10:48:00Z</cp:lastPrinted>
  <dcterms:modified xsi:type="dcterms:W3CDTF">2019-04-12T07:48:00Z</dcterms:modified>
  <cp:revision>19</cp:revision>
  <dc:subject/>
  <dc:title/>
</cp:coreProperties>
</file>