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5244"/>
        <w:gridCol w:w="236"/>
        <w:gridCol w:w="3"/>
        <w:gridCol w:w="1136"/>
        <w:gridCol w:w="2311"/>
        <w:gridCol w:w="513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 сельского поселения Крым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 08.11.2017 № 000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 решению Совета Кеслеровского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7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5.12. 2016 № 11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7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93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7 год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151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3,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9,8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79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9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32,1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2,6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6,5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58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8,7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36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2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слеровского сельского поселения                                                                               И.Н. Гладнева        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43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21:02:00Z</dcterms:created>
  <dc:creator>user</dc:creator>
  <dc:description/>
  <cp:keywords/>
  <dc:language>en-US</dc:language>
  <cp:lastModifiedBy>user</cp:lastModifiedBy>
  <cp:lastPrinted>2017-05-05T08:06:00Z</cp:lastPrinted>
  <dcterms:modified xsi:type="dcterms:W3CDTF">2017-12-07T15:10:00Z</dcterms:modified>
  <cp:revision>6</cp:revision>
  <dc:subject/>
  <dc:title/>
</cp:coreProperties>
</file>