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513080" cy="63754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mall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mallCaps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07.2012г.</w:t>
        <w:tab/>
        <w:t>№ 7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первое полугодие 2012 го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4 сентября 2009 года № 232 «Об утверждении Положения о бюджетном процессе в Кеслеровском сельском поселении Крымского района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Кеслеровского сельского поселения Крымского района за первое полугодие 2012 года согласно приложению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Сорокиной Т.С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Контроль за настоящим постановлением возложить на главного специалиста администрации Кеслеровского сельского поселения А.В.Борисовскую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 Ж.М.Рез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dc:language>en-US</dc:language>
  <cp:lastModifiedBy>User</cp:lastModifiedBy>
  <dcterms:modified xsi:type="dcterms:W3CDTF">2012-07-06T12:25:00Z</dcterms:modified>
  <cp:revision>19</cp:revision>
  <dc:subject/>
  <dc:title/>
</cp:coreProperties>
</file>