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8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01"/>
        <w:gridCol w:w="61"/>
        <w:gridCol w:w="302"/>
        <w:gridCol w:w="1894"/>
        <w:gridCol w:w="202"/>
        <w:gridCol w:w="287"/>
        <w:gridCol w:w="714"/>
        <w:gridCol w:w="439"/>
        <w:gridCol w:w="186"/>
        <w:gridCol w:w="296"/>
        <w:gridCol w:w="442"/>
        <w:gridCol w:w="90"/>
        <w:gridCol w:w="121"/>
        <w:gridCol w:w="592"/>
        <w:gridCol w:w="73"/>
        <w:gridCol w:w="122"/>
        <w:gridCol w:w="1100"/>
        <w:gridCol w:w="218"/>
        <w:gridCol w:w="100"/>
        <w:gridCol w:w="278"/>
        <w:gridCol w:w="1666"/>
        <w:gridCol w:w="1199"/>
        <w:gridCol w:w="661"/>
        <w:gridCol w:w="1840"/>
        <w:gridCol w:w="960"/>
        <w:gridCol w:w="1120"/>
        <w:gridCol w:w="1960"/>
        <w:gridCol w:w="960"/>
        <w:gridCol w:w="1120"/>
        <w:gridCol w:w="1480"/>
        <w:gridCol w:w="760"/>
        <w:gridCol w:w="760"/>
        <w:gridCol w:w="760"/>
        <w:gridCol w:w="960"/>
        <w:gridCol w:w="960"/>
        <w:gridCol w:w="960"/>
      </w:tblGrid>
      <w:tr>
        <w:trPr>
          <w:trHeight w:val="1727" w:hRule="atLeast"/>
        </w:trPr>
        <w:tc>
          <w:tcPr>
            <w:tcW w:w="11080" w:type="dxa"/>
            <w:gridSpan w:val="20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Приложение к постановлению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администрации Кеслеровского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го поселения Крымск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района от 09.07.2012  № 7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1080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080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ЗА ПЕРВОЕ ПОЛУГОДИЕ  2012 год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органа, организующего</w:t>
            </w:r>
          </w:p>
        </w:tc>
        <w:tc>
          <w:tcPr>
            <w:tcW w:w="96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6"/>
            <w:r>
              <w:rPr>
                <w:rFonts w:cs="Arial CYR" w:ascii="Arial CYR" w:hAnsi="Arial CYR"/>
                <w:sz w:val="16"/>
                <w:szCs w:val="16"/>
              </w:rPr>
              <w:t>исполнение бюджета</w:t>
            </w:r>
            <w:bookmarkEnd w:id="0"/>
            <w:r>
              <w:rPr>
                <w:rFonts w:cs="Arial CYR" w:ascii="Arial CYR" w:hAnsi="Arial CYR"/>
                <w:sz w:val="16"/>
                <w:szCs w:val="16"/>
              </w:rPr>
              <w:t>:</w:t>
            </w:r>
          </w:p>
        </w:tc>
        <w:tc>
          <w:tcPr>
            <w:tcW w:w="4686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3154" w:type="dxa"/>
            <w:gridSpan w:val="10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68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Кеслеровское сельское поселение Крымского района</w:t>
            </w:r>
          </w:p>
        </w:tc>
        <w:tc>
          <w:tcPr>
            <w:tcW w:w="3154" w:type="dxa"/>
            <w:gridSpan w:val="1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468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квартальная</w:t>
            </w:r>
          </w:p>
        </w:tc>
        <w:tc>
          <w:tcPr>
            <w:tcW w:w="3154" w:type="dxa"/>
            <w:gridSpan w:val="10"/>
            <w:vMerge w:val="restart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54" w:type="dxa"/>
            <w:gridSpan w:val="10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8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3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647" w:firstLine="18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1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5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68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339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54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68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339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54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68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39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54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39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4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685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41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13" w:type="dxa"/>
            <w:gridSpan w:val="5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3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72 300,00</w:t>
            </w:r>
          </w:p>
        </w:tc>
        <w:tc>
          <w:tcPr>
            <w:tcW w:w="154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70 777,22</w:t>
            </w:r>
          </w:p>
        </w:tc>
        <w:tc>
          <w:tcPr>
            <w:tcW w:w="161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1 522,78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0 00000 00 0000 00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17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7 335,22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9 664,78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1 00000 00 0000 00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8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 745,69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8 254,3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8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9 745,69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8 254,3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1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4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969,9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030,0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1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974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5 969,9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030,0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86,59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9 586,59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3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30,8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3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130,8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4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1 Налогового кодекса Российской Федер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1 0204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0000 00 0000 00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554,24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445,7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0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2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554,24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445,7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0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2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554,24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445,7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1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390,5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6 390,5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1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4 390,5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26 390,5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2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,74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836,2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20 01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4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,74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836,2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0000 00 0000 00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40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147,9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9 852,0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281,61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718,39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30 1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281,61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718,39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1030 1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281,61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718,39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 866,36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9 133,64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0 0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5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 391,59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7 608,4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3 1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5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 391,59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7 608,4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13 1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5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7 391,59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7 608,4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0 0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474,7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1 525,2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3 1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474,7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1 525,2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23 1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474,7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1 525,2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9 00000 00 0000 00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4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9 04000 0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4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       1 января 2006 года)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9 04050 0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4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9 04053 1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4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9 04053 10 0000 11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14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0000 00 0000 00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7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 217,21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782,79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00 00 0000 12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7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 217,21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782,79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11 05010 00 0000 12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095,3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4 095,3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13 10 0000 12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095,3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4 095,3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1 1 11 05013 10 0000 12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095,3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4 095,3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30 00 0000 12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121,84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9 878,1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35 10 0000 12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0 121,84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878,1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 11 05035 10 0000 12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70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121,84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878,1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0000 00 0000 00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8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2000 00 0000 13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8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доходы от компенсации затрат государства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2990 00 0000 13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8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доходы от компенсации затрат государства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 13 02990 00 0000 13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8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 бюджетов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2995 10 0000 13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8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 бюджетов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 13 02995 10 0000 13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8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4 00000 00 0000 00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62,1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37,8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 и автономных учреждений)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4 06000 00 0000 43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62,1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37,8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4 06010 00 0000 43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62,1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37,8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4 06013 10 0000 43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62,1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37,8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1 1 14 06013 10 0000 43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62,17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837,8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0 00000 00 0000 00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55 3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93 442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1 858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2 02 00000 00 0000 00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23 3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92 24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1 06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0 0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 3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3 39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8 91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0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 3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3 39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8 91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1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 3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3 39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8 91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2 02 01001 1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12 3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3 39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28 91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2000 0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 75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2999 0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 75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2999 1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 75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2 02 02999 1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3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2 75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00 0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10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0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2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20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1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2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20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2 02 03015 1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2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20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24 0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24 1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2 02 03024 1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000 0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00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0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00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1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00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2 02 04999 10 0000 151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000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7 00000 00 0000 18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202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0 798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7 05000 10 0000 180</w:t>
            </w:r>
          </w:p>
        </w:tc>
        <w:tc>
          <w:tcPr>
            <w:tcW w:w="1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000,00</w:t>
            </w:r>
          </w:p>
        </w:tc>
        <w:tc>
          <w:tcPr>
            <w:tcW w:w="15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1 202,00</w:t>
            </w:r>
          </w:p>
        </w:tc>
        <w:tc>
          <w:tcPr>
            <w:tcW w:w="1613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0 798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2 07 05000 10 0000 180</w:t>
            </w:r>
          </w:p>
        </w:tc>
        <w:tc>
          <w:tcPr>
            <w:tcW w:w="13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000,00</w:t>
            </w:r>
          </w:p>
        </w:tc>
        <w:tc>
          <w:tcPr>
            <w:tcW w:w="1541" w:type="dxa"/>
            <w:gridSpan w:val="5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202,00</w:t>
            </w:r>
          </w:p>
        </w:tc>
        <w:tc>
          <w:tcPr>
            <w:tcW w:w="1613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0 798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8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228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0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ind w:left="-1973" w:firstLine="1973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12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7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ind w:left="-1793" w:firstLine="3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Форма 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126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5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68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расхода </w:t>
            </w:r>
          </w:p>
        </w:tc>
        <w:tc>
          <w:tcPr>
            <w:tcW w:w="1635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68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бюджетной</w:t>
            </w:r>
          </w:p>
        </w:tc>
        <w:tc>
          <w:tcPr>
            <w:tcW w:w="1635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68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635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685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635" w:type="dxa"/>
            <w:gridSpan w:val="4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635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13 331,15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1 254,71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2 076,44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звестный код из формы 12501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000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13 331,15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1 254,7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2 076,44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0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1 5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1 543,7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19 956,2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2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2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859,8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40,1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2 002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2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859,8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40,1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сшее должностное лицо Краснодарского края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2 0102 00201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2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859,8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40,1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государственными органам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2 0020100 012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2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859,8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40,1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2 0020100 012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2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859,8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40,1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2 0020100 012 21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8 2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859,8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340,1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2 0020100 012 211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2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 748,6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451,39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2 0020100 012 213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111,2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888,72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 3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4 683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632 616,1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7 3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4 683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2 616,1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3 5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2 783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716,1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государственными органам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33 5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2 783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30 716,1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5 5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6 594,1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8 905,84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21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51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3 123,6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8 576,32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211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9 5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 456,9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9 043,0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212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213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1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2 666,7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033,2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 8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807,3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992,6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221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36,6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63,34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223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863,5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136,44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225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0,3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49,65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226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56,8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943,18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29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663,0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36,9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3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89,7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810,2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31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0400 012 34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89,7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810,2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95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государственными органам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9500 012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04 0029500 012 3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2 0104 0029500 012 34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11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11 07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Краснодарского края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2 0111 07004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11 07004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11 07004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11 0700400 013 29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13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6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13 795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6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13 79500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6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13 79500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13 7950000 013 29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13 7950000 013 3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13 7950000 013 31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0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2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976,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223,8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2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976,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223,8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2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976,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223,8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36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2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976,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7 223,8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государственными органам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3600 012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2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976,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223,8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3600 012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8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76,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823,8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3600 012 21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6 3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681,3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618,65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3600 012 211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771,2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528,7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3600 012 213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10,0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89,94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3600 012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4,8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05,1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ранспортные услуги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3600 012 222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3600 012 225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9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8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3600 012 226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2,8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7,16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3600 012 3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4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3600 012 31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203 0013600 012 34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4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00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9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09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9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исковые и аварийно-спасательные учреждения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09 302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9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09 30299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9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09 3029900 017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9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09 3029900 017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9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09 3029900 017 25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9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09 3029900 017 251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9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14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14 247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14 24700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14 2470000 013 3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14 2470000 013 34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14 795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14 79500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14 79500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14 7950000 013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314 7950000 013 226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00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398,1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0 601,8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09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44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3 555,2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инфраструктуры г. Соч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09 351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44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3 555,2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09 35102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44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3 555,2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09 35102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44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3 555,2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09 35102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 57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36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4 205,2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09 3510200 013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 57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36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4 205,2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09 3510200 013 225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8 57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36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4 205,2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09 3510200 013 3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43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8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35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09 3510200 013 34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43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8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35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953,3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046,6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338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33800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33800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3380000 013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3380000 013 226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34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03,3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96,6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34003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03,3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96,6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34003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03,3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96,6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34003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03,3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96,6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3400300 013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03,3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96,6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3400300 013 226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03,3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096,63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ые целевые программ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524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75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домственная целевая программа "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—2012 годы"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52434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75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52434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75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52434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75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5243400 013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75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5243400 013 226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75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795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79500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79500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412 7950000 013 29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0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54 031,15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297,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1 733,75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3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102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9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2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10202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9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2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1020201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9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2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1020201 00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9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2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1020201 00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1020201 003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1020201 003 226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4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1020201 003 3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9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9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1020201 003 31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9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9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795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7950000 00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7950000 003 3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7950000 003 31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851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85105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85105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85105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8510500 013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8510500 013 225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2 8510500 013 226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031,15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697,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 333,75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4 031,15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697,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8 333,75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1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3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127,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172,3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1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 3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127,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 172,3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1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2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127,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92,3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100 013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2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127,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992,3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100 013 223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2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887,6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932,3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100 013 225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3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4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06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100 013 3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100 013 31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8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3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9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7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3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9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7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3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9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7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300 013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6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9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7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300 013 225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300 013 226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93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5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131,15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76,7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154,44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5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 131,15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76,7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154,44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5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131,15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76,7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54,44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500 013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 131,15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76,7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154,44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500 013 223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2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9,72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500 013 225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886,15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 149,9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36,2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500 013 226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45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6,4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8,51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500 013 3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503 6000500 013 31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700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29,3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70,65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707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29,3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70,65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707 795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29,3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70,65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707 79500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29,3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70,65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707 79500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33,3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766,65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707 7950000 013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33,3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766,65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707 7950000 013 226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233,3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766,65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707 7950000 013 3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4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707 7950000 013 34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96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4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0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75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4 427,9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1 272,09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75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4 427,9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81 272,09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97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9 229,76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8 470,24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 и кинематограф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001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59,6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40,3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001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59,6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40,3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001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59,6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40,3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00100 013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59,6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40,3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00100 013 225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5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59,6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40,3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00100 013 226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099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7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44 270,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3 429,8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09901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7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44 270,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3 429,8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возмещение нормативных затрат, связанных с оказанием ими государственных услуг и содержанием имуществ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09901 025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7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44 270,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3 429,8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09901 025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7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44 270,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3 429,8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09901 025 24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7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44 270,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3 429,8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09901 025 241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47 7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44 270,1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3 429,8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блиотек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2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698,3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301,6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299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698,3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301,6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29901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698,3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301,6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возмещение нормативных затрат, связанных с оказанием ими государственных услуг и содержанием имущества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29901 025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698,3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301,6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29901 025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698,3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301,6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29901 025 24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698,3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301,6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4429901 025 241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698,3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 301,67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52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5205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5205000 031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5205000 031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5205000 031 24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5205000 031 241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ые краевые целевые программ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522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499,8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500,18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краевая целевая программа "Кадровое обеспечение сферы культуры и искусства Краснодарского края" на 2011—2013 г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52238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499,8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500,18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других мероприятий долгосрочной краевой целевой программы  "Кадровое обеспечение сферы культуры и искусства Краснодарского края" на 2011—2013 г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5223804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499,8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500,18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5223804 031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499,8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500,18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5223804 031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499,8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500,18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организациям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5223804 031 24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499,8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500,18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801 5223804 031 241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8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499,8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500,18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100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9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8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изическая культура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101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9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8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101 512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9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8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спорта и физической культур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101 51297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9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8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государственными органам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101 5129700 012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9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8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101 5129700 012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68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8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101 5129700 012 29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68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80,0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101 5129700 012 3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2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101 5129700 012 34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2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2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200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61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38,1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средств массовой информации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204 000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61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38,1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204 7950000 000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61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38,1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204 7950000 013 0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61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38,1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204 7950000 013 20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61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38,1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204 7950000 013 220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61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38,1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1204 7950000 013 226</w:t>
            </w:r>
          </w:p>
        </w:tc>
        <w:tc>
          <w:tcPr>
            <w:tcW w:w="16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4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61,9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38,10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(дефицит/профицит)</w:t>
            </w:r>
          </w:p>
        </w:tc>
        <w:tc>
          <w:tcPr>
            <w:tcW w:w="6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68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635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41 031,15</w:t>
            </w:r>
          </w:p>
        </w:tc>
        <w:tc>
          <w:tcPr>
            <w:tcW w:w="1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9 522,51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840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5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24" w:type="dxa"/>
            <w:gridSpan w:val="16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6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3. Источники  финансирования дефицита бюджета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6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6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4" w:type="dxa"/>
            <w:gridSpan w:val="3"/>
            <w:vMerge w:val="restart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5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</w:t>
            </w:r>
          </w:p>
        </w:tc>
        <w:tc>
          <w:tcPr>
            <w:tcW w:w="1800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45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45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4032" w:leader="none"/>
              </w:tabs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800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45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45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759 522,51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553,66</w:t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759 522,51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553,6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031,15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759 522,5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553,66</w:t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759 522,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553,6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1 031,15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759 522,5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553,66</w:t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759 522,5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553,66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172 300,00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850 494,7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850 494,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172 300,00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850 494,7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850 494,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4572" w:leader="none"/>
              </w:tabs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172 300,00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850 494,7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4572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850 494,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 05 02 01 10 0000 5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172 300,00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850 494,7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850 494,7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13 331,15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90 972,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90 972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13 331,15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90 972,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90 972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13 331,15</w:t>
            </w:r>
          </w:p>
        </w:tc>
        <w:tc>
          <w:tcPr>
            <w:tcW w:w="1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90 972,2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90 972,2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59" w:type="dxa"/>
            <w:gridSpan w:val="4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2 01 05 02 01 10 0000 61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13 331,15</w:t>
            </w:r>
          </w:p>
        </w:tc>
        <w:tc>
          <w:tcPr>
            <w:tcW w:w="1800" w:type="dxa"/>
            <w:gridSpan w:val="7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90 972,20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2044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90 972,2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Отчет об использовании резервного фонда Кеслеровского сельского поселения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rFonts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Крымского района за первое полугодие 2012 год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4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"/>
        <w:gridCol w:w="1980"/>
        <w:gridCol w:w="180"/>
        <w:gridCol w:w="1440"/>
        <w:gridCol w:w="180"/>
        <w:gridCol w:w="1144"/>
        <w:gridCol w:w="296"/>
        <w:gridCol w:w="1260"/>
        <w:gridCol w:w="1080"/>
      </w:tblGrid>
      <w:tr>
        <w:trPr>
          <w:trHeight w:val="1244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БК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(руб.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               (руб.)</w:t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Краснодарского кра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 0111 0700400 013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27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ный специалист администрации</w:t>
            </w:r>
          </w:p>
          <w:p>
            <w:pPr>
              <w:pStyle w:val="Normal"/>
              <w:rPr/>
            </w:pPr>
            <w:r>
              <w:rPr/>
              <w:t xml:space="preserve">Кеслеровского сельского поселения 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>А.В.Борисовская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5220" w:leader="none"/>
          <w:tab w:val="left" w:pos="5400" w:leader="none"/>
        </w:tabs>
        <w:ind w:right="183" w:hanging="0"/>
        <w:rPr/>
      </w:pPr>
      <w:r>
        <w:rPr/>
      </w:r>
    </w:p>
    <w:sectPr>
      <w:type w:val="nextPage"/>
      <w:pgSz w:w="11906" w:h="16838"/>
      <w:pgMar w:left="1259" w:right="2006" w:gutter="0" w:header="0" w:top="158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51:00Z</dcterms:created>
  <dc:creator>User</dc:creator>
  <dc:description/>
  <dc:language>en-US</dc:language>
  <cp:lastModifiedBy>User</cp:lastModifiedBy>
  <dcterms:modified xsi:type="dcterms:W3CDTF">2012-07-06T13:04:00Z</dcterms:modified>
  <cp:revision>9</cp:revision>
  <dc:subject/>
  <dc:title>ОТЧЕТ ОБ ИСПОЛНЕНИИ БЮДЖЕТА</dc:title>
</cp:coreProperties>
</file>